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440" w:after="0"/>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t>Ê</w:t>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t>Ê</w:t>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t>Ċ</w:t>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sz w:val="24"/>
        </w:rPr>
        <w:fldChar w:fldCharType="begin"/>
      </w:r>
      <w:r>
        <w:rPr>
          <w:sz w:val="24"/>
        </w:rPr>
        <w:instrText xml:space="preserve"> PAGE \* ARABIC </w:instrText>
      </w:r>
      <w:r>
        <w:rPr>
          <w:sz w:val="24"/>
        </w:rPr>
        <w:fldChar w:fldCharType="separate"/>
      </w:r>
      <w:r>
        <w:rPr>
          <w:sz w:val="24"/>
        </w:rPr>
        <w:t>1</w:t>
      </w:r>
      <w:r>
        <w:rPr>
          <w:sz w:val="24"/>
        </w:rPr>
        <w:fldChar w:fldCharType="end"/>
      </w:r>
      <w:r>
        <w:rPr/>
        <w:fldChar w:fldCharType="begin"/>
      </w:r>
      <w:r>
        <w:rPr/>
        <w:instrText xml:space="preserve"> PAGE \* ARABIC </w:instrText>
      </w:r>
      <w:r>
        <w:rPr/>
        <w:fldChar w:fldCharType="separate"/>
      </w:r>
      <w:r>
        <w:rPr/>
        <w:t>1</w:t>
      </w:r>
      <w:r>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fldChar w:fldCharType="begin"/>
      </w:r>
      <w:r>
        <w:rPr/>
        <w:instrText xml:space="preserve"> PAGE \* ARABIC </w:instrText>
      </w:r>
      <w:r>
        <w:rPr/>
        <w:fldChar w:fldCharType="separate"/>
      </w:r>
      <w:r>
        <w:rPr/>
        <w:t>1</w:t>
      </w:r>
      <w:r>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t>Ŧ</w:t>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О</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Þ</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Þ</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О</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w:t>
      </w:r>
      <w:r>
        <w:rPr>
          <w:b/>
        </w:rPr>
        <w:fldChar w:fldCharType="begin"/>
      </w:r>
      <w:r>
        <w:rPr>
          <w:b/>
        </w:rPr>
        <w:instrText xml:space="preserve"> PAGE \* ARABIC </w:instrText>
      </w:r>
      <w:r>
        <w:rPr>
          <w:b/>
        </w:rPr>
        <w:fldChar w:fldCharType="separate"/>
      </w:r>
      <w:r>
        <w:rPr>
          <w:b/>
        </w:rPr>
        <w:t>1</w:t>
      </w:r>
      <w:r>
        <w:rPr>
          <w:b/>
        </w:rPr>
        <w:fldChar w:fldCharType="end"/>
      </w:r>
      <w:r>
        <w:rPr>
          <w:b/>
        </w:rPr>
        <w:t>´</w:t>
      </w:r>
      <w:r>
        <w:rPr>
          <w:b/>
        </w:rPr>
        <w:fldChar w:fldCharType="begin"/>
      </w:r>
      <w:r>
        <w:rPr>
          <w:b/>
        </w:rPr>
        <w:instrText xml:space="preserve"> PAGE \* ARABIC </w:instrText>
      </w:r>
      <w:r>
        <w:rPr>
          <w:b/>
        </w:rPr>
        <w:fldChar w:fldCharType="separate"/>
      </w:r>
      <w:r>
        <w:rPr>
          <w:b/>
        </w:rPr>
        <w:t>1</w:t>
      </w:r>
      <w:r>
        <w:rPr>
          <w:b/>
        </w:rPr>
        <w:fldChar w:fldCharType="end"/>
      </w:r>
      <w:r>
        <w:rPr>
          <w:b/>
        </w:rPr>
        <w:t>ͪ</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О</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Ê</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О</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Ċ</w:t>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fldChar w:fldCharType="begin"/>
      </w:r>
      <w:r>
        <w:rPr>
          <w:b/>
        </w:rPr>
        <w:instrText xml:space="preserve"> PAGE \* ARABIC </w:instrText>
      </w:r>
      <w:r>
        <w:rPr>
          <w:b/>
        </w:rPr>
        <w:fldChar w:fldCharType="separate"/>
      </w:r>
      <w:r>
        <w:rPr>
          <w:b/>
        </w:rPr>
        <w:t>1</w:t>
      </w:r>
      <w:r>
        <w:rPr>
          <w:b/>
        </w:rPr>
        <w:fldChar w:fldCharType="end"/>
      </w:r>
      <w:r>
        <w:rPr>
          <w:b/>
        </w:rPr>
        <w:t>þ</w:t>
      </w:r>
      <w:r>
        <w:rPr>
          <w:b/>
        </w:rPr>
        <w:fldChar w:fldCharType="begin"/>
      </w:r>
      <w:r>
        <w:rPr>
          <w:b/>
        </w:rPr>
        <w:instrText xml:space="preserve"> PAGE \* ARABIC </w:instrText>
      </w:r>
      <w:r>
        <w:rPr>
          <w:b/>
        </w:rPr>
        <w:fldChar w:fldCharType="separate"/>
      </w:r>
      <w:r>
        <w:rPr>
          <w:b/>
        </w:rPr>
        <w:t>1</w:t>
      </w:r>
      <w:r>
        <w:rPr>
          <w:b/>
        </w:rPr>
        <w:fldChar w:fldCharType="end"/>
      </w:r>
      <w:r>
        <w:br w:type="page"/>
      </w:r>
    </w:p>
    <w:p>
      <w:pPr>
        <w:pStyle w:val="Normal"/>
        <w:spacing w:lineRule="auto" w:line="278" w:before="440" w:after="0"/>
        <w:rPr>
          <w:b/>
          <w:b/>
        </w:rPr>
      </w:pPr>
      <w:r>
        <w:rPr>
          <w:b/>
        </w:rPr>
        <w:fldChar w:fldCharType="begin"/>
      </w:r>
      <w:r>
        <w:rPr>
          <w:b/>
        </w:rPr>
        <w:instrText xml:space="preserve"> PAGE \* ARABIC </w:instrText>
      </w:r>
      <w:r>
        <w:rPr>
          <w:b/>
        </w:rPr>
        <w:fldChar w:fldCharType="separate"/>
      </w:r>
      <w:r>
        <w:rPr>
          <w:b/>
        </w:rPr>
        <w:t>2</w:t>
      </w:r>
      <w:r>
        <w:rPr>
          <w:b/>
        </w:rPr>
        <w:fldChar w:fldCharType="end"/>
      </w:r>
      <w:r>
        <w:rPr>
          <w:b/>
        </w:rPr>
        <w:t>젠唶뉠</w:t>
      </w:r>
      <w:r>
        <w:rPr>
          <w:b/>
        </w:rPr>
        <w:t>ƽÞ</w:t>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t>Þ</w:t>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t>ɰ</w:t>
      </w:r>
      <w:r>
        <w:rPr>
          <w:b/>
        </w:rPr>
        <w:fldChar w:fldCharType="begin"/>
      </w:r>
      <w:r>
        <w:rPr>
          <w:b/>
        </w:rPr>
        <w:instrText xml:space="preserve"> PAGE \* ARABIC </w:instrText>
      </w:r>
      <w:r>
        <w:rPr>
          <w:b/>
        </w:rPr>
        <w:fldChar w:fldCharType="separate"/>
      </w:r>
      <w:r>
        <w:rPr>
          <w:b/>
        </w:rPr>
        <w:t>2</w:t>
      </w:r>
      <w:r>
        <w:rPr>
          <w:b/>
        </w:rPr>
        <w:fldChar w:fldCharType="end"/>
      </w:r>
      <w:r>
        <w:rPr>
          <w:b/>
        </w:rPr>
        <w:t>ú</w:t>
      </w:r>
      <w:r>
        <w:rPr>
          <w:b/>
        </w:rPr>
        <w:fldChar w:fldCharType="begin"/>
      </w:r>
      <w:r>
        <w:rPr>
          <w:b/>
        </w:rPr>
        <w:instrText xml:space="preserve"> PAGE \* ARABIC </w:instrText>
      </w:r>
      <w:r>
        <w:rPr>
          <w:b/>
        </w:rPr>
        <w:fldChar w:fldCharType="separate"/>
      </w:r>
      <w:r>
        <w:rPr>
          <w:b/>
        </w:rPr>
        <w:t>2</w:t>
      </w:r>
      <w:r>
        <w:rPr>
          <w:b/>
        </w:rPr>
        <w:fldChar w:fldCharType="end"/>
      </w:r>
      <w:r>
        <w:rPr>
          <w:b/>
        </w:rPr>
        <w:t>О</w:t>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fldChar w:fldCharType="begin"/>
      </w:r>
      <w:r>
        <w:rPr>
          <w:b/>
        </w:rPr>
        <w:instrText xml:space="preserve"> PAGE \* ARABIC </w:instrText>
      </w:r>
      <w:r>
        <w:rPr>
          <w:b/>
        </w:rPr>
        <w:fldChar w:fldCharType="separate"/>
      </w:r>
      <w:r>
        <w:rPr>
          <w:b/>
        </w:rPr>
        <w:t>2</w:t>
      </w:r>
      <w:r>
        <w:rPr>
          <w:b/>
        </w:rPr>
        <w:fldChar w:fldCharType="end"/>
      </w:r>
      <w:r>
        <w:rPr>
          <w:b/>
        </w:rPr>
        <w:t>11</w:t>
      </w:r>
    </w:p>
    <w:p>
      <w:pPr>
        <w:pStyle w:val="Normal"/>
        <w:spacing w:lineRule="auto" w:line="278" w:before="440" w:after="0"/>
        <w:rPr>
          <w:b/>
          <w:b/>
        </w:rPr>
      </w:pPr>
      <w:r>
        <w:rPr>
          <w:b/>
        </w:rPr>
        <w:t>ИСЦЕЛЯЮЩИЙ СОН</w:t>
      </w:r>
    </w:p>
    <w:p>
      <w:pPr>
        <w:pStyle w:val="Normal"/>
        <w:spacing w:lineRule="auto" w:line="278" w:before="440" w:after="0"/>
        <w:rPr>
          <w:b/>
          <w:b/>
        </w:rPr>
      </w:pPr>
      <w:r>
        <w:rPr>
          <w:b/>
        </w:rPr>
        <w:t>ЦЕЛОСТНОСТЬ И ЗДОРОВЬЕ</w:t>
      </w:r>
    </w:p>
    <w:p>
      <w:pPr>
        <w:pStyle w:val="Normal"/>
        <w:spacing w:lineRule="auto" w:line="278" w:before="440" w:after="0"/>
        <w:ind w:firstLine="360"/>
        <w:rPr/>
      </w:pPr>
      <w:r>
        <w:rPr>
          <w:b/>
        </w:rPr>
        <w:t>Здоровье можно определить как состояние адаптивного реагирования па требования жизни. Это определение касается как физиологии, так и психологии человека. Реакции на внешние воздействия будут выполнять адаптивную функ</w:t>
        <w:softHyphen/>
        <w:t>цию в том случае, если они не нарушают целостности личности. Если вы принимаете таблетки, помогающие вам заснуть, но являющиеся причиной разбитого состояния на следующий день, то такую реакцию вряд ли можно назвать адаптивной. В то время как немного поупражнявшись, вы станете засыпать значительно быстрее и улучшите свое здоровье. Это по-настоя</w:t>
        <w:softHyphen/>
        <w:t>щему правильное решение проблемы. Оптимальная реакция — это творческая адаптация, которая переводит человека на более высокий уровен</w:t>
      </w:r>
      <w:r>
        <w:rPr/>
        <w:t>ь</w:t>
      </w:r>
      <w:r>
        <w:rPr>
          <w:b/>
        </w:rPr>
        <w:t xml:space="preserve"> функционирования. С точки зрения психо</w:t>
        <w:softHyphen/>
        <w:t>логии, стр</w:t>
      </w:r>
      <w:r>
        <w:rPr/>
        <w:t>емлен</w:t>
      </w:r>
      <w:r>
        <w:rPr>
          <w:b/>
        </w:rPr>
        <w:t>ие избежать нервирующих ситуаций, может, и избавит вас от лишнего беспокойства, но при этом лишит пол</w:t>
        <w:softHyphen/>
        <w:t>ноты мироощущения. Учась же преодолевать трудности таких ситуаций, вы расширяете свои возможности.</w:t>
      </w:r>
    </w:p>
    <w:p>
      <w:pPr>
        <w:pStyle w:val="Normal"/>
        <w:spacing w:lineRule="auto" w:line="278" w:before="60" w:after="0"/>
        <w:ind w:firstLine="360"/>
        <w:rPr/>
      </w:pPr>
      <w:r>
        <w:rPr>
          <w:b/>
        </w:rPr>
        <w:t>Учитывая все это, здоровье означает нечто большее, чем просто отсутствие болезней. И</w:t>
      </w:r>
      <w:r>
        <w:rPr/>
        <w:t xml:space="preserve"> </w:t>
      </w:r>
      <w:r>
        <w:rPr>
          <w:rFonts w:cs="Arial" w:ascii="Arial" w:hAnsi="Arial"/>
          <w:sz w:val="16"/>
        </w:rPr>
        <w:t xml:space="preserve">если </w:t>
      </w:r>
      <w:r>
        <w:rPr/>
        <w:t>наше обычное поведение оказывается неприемлемым в как</w:t>
      </w:r>
      <w:r>
        <w:rPr>
          <w:b/>
        </w:rPr>
        <w:t>ой-яибо</w:t>
      </w:r>
      <w:r>
        <w:rPr/>
        <w:t xml:space="preserve"> новой ситуации, зна</w:t>
        <w:softHyphen/>
        <w:t>чит, нам необходимо освоить н</w:t>
      </w:r>
      <w:r>
        <w:rPr>
          <w:lang w:val="en-US"/>
        </w:rPr>
        <w:t>овый с</w:t>
      </w:r>
      <w:r>
        <w:rPr/>
        <w:t>тиль поведен</w:t>
      </w:r>
      <w:r>
        <w:rPr>
          <w:lang w:val="en-US"/>
        </w:rPr>
        <w:t>ия, чтоб</w:t>
      </w:r>
      <w:r>
        <w:rPr/>
        <w:t>ы быть по-нас</w:t>
      </w:r>
      <w:r>
        <w:rPr>
          <w:lang w:val="en-US"/>
        </w:rPr>
        <w:t>тояще</w:t>
      </w:r>
      <w:r>
        <w:rPr/>
        <w:t>му здоровым. Освоение новых типов пове</w:t>
        <w:softHyphen/>
        <w:t>дения способствует нашему духовному росту и формирует це-</w:t>
      </w:r>
    </w:p>
    <w:p>
      <w:pPr>
        <w:pStyle w:val="Normal"/>
        <w:spacing w:lineRule="auto" w:line="278" w:before="60" w:after="0"/>
        <w:rPr/>
      </w:pPr>
      <w:r>
        <w:rPr/>
        <w:t>219</w:t>
      </w:r>
    </w:p>
    <w:p>
      <w:pPr>
        <w:pStyle w:val="Normal"/>
        <w:spacing w:lineRule="auto" w:line="278" w:before="60" w:after="0"/>
        <w:rPr/>
      </w:pPr>
      <w:r>
        <w:rPr/>
      </w:r>
    </w:p>
    <w:p>
      <w:pPr>
        <w:pStyle w:val="Normal"/>
        <w:spacing w:lineRule="auto" w:line="278" w:before="60" w:after="0"/>
        <w:rPr/>
      </w:pPr>
      <w:r>
        <w:rPr/>
        <w:t>лостность характера, которая по смыслу б</w:t>
      </w:r>
      <w:r>
        <w:rPr>
          <w:i/>
        </w:rPr>
        <w:t>лизка поняти</w:t>
      </w:r>
      <w:r>
        <w:rPr/>
        <w:t>ю нде-| ального здоровья. Неудивительно поэтому, что слова whole (це-1 лый), healthy (здоро</w:t>
      </w:r>
      <w:r>
        <w:rPr>
          <w:vertAlign w:val="superscript"/>
        </w:rPr>
        <w:t>в</w:t>
      </w:r>
      <w:r>
        <w:rPr/>
        <w:t>ый) и holy (святой) имеют один и тот ж корень.</w:t>
      </w:r>
    </w:p>
    <w:p>
      <w:pPr>
        <w:pStyle w:val="Normal"/>
        <w:spacing w:lineRule="auto" w:line="278" w:before="60" w:after="0"/>
        <w:rPr/>
      </w:pPr>
      <w:r>
        <w:rPr/>
        <w:t>СЛЕЙТЕСЬ СО СВОЕЙ ТЕНЬЮ</w:t>
      </w:r>
    </w:p>
    <w:p>
      <w:pPr>
        <w:pStyle w:val="Normal"/>
        <w:spacing w:lineRule="auto" w:line="259" w:before="60" w:after="0"/>
        <w:ind w:firstLine="280"/>
        <w:rPr/>
      </w:pPr>
      <w:r>
        <w:rPr/>
        <w:t>Психолог Эрнст Росси высказал предположение, что паж"' ной функцией сна является интеграция — синтез отдельных психологических структур, приводящий к созданию более це</w:t>
        <w:softHyphen/>
        <w:t>лостной личности1. Человек представляет собой сложную, мно</w:t>
        <w:softHyphen/>
        <w:t>гоуровневую биопсихосоциальную систему. Паша психика име</w:t>
        <w:softHyphen/>
        <w:t>ет множество различных аспектов, которые могут находиться или не находиться в гармонии Друг с другом. Результатом дис</w:t>
        <w:softHyphen/>
        <w:t>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w:t>
        <w:softHyphen/>
        <w:t>становлению нарушенных связей между различными аспекта ми л</w:t>
      </w:r>
      <w:r>
        <w:rPr>
          <w:sz w:val="16"/>
        </w:rPr>
        <w:t>ичности, но и процессу естественного развития.</w:t>
      </w:r>
    </w:p>
    <w:p>
      <w:pPr>
        <w:pStyle w:val="Normal"/>
        <w:spacing w:lineRule="auto" w:line="259"/>
        <w:ind w:firstLine="280"/>
        <w:rPr>
          <w:sz w:val="16"/>
        </w:rPr>
      </w:pPr>
      <w:r>
        <w:rPr>
          <w:sz w:val="16"/>
        </w:rPr>
        <w:t>Такого рода теории расширяют классическую психотера</w:t>
        <w:softHyphen/>
        <w:t>пию, цель которой поддержать человека в его стремлении пре</w:t>
        <w:softHyphen/>
        <w:t>одолеть неврозы. Согласно Росси, интеграцией называются пр</w:t>
        <w:softHyphen/>
        <w:t>оцессы, способствующие росту личности.</w:t>
      </w:r>
    </w:p>
    <w:p>
      <w:pPr>
        <w:pStyle w:val="Normal"/>
        <w:spacing w:lineRule="auto" w:line="259"/>
        <w:ind w:firstLine="280"/>
        <w:rPr/>
      </w:pPr>
      <w:r>
        <w:rPr>
          <w:sz w:val="16"/>
        </w:rPr>
        <w:t>В сновидениях мы становимся свидетелями чего-то большею, чем простые желания. Мы переживаем драмы, отражающие паше психическое состояние и происходящие в нем пер</w:t>
      </w:r>
      <w:r>
        <w:rPr/>
        <w:t>е</w:t>
      </w:r>
      <w:r>
        <w:rPr>
          <w:sz w:val="16"/>
        </w:rPr>
        <w:t>мены. Сны являются лабораториями для экспериментирования с нашей психикой...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p>
    <w:p>
      <w:pPr>
        <w:pStyle w:val="Normal"/>
        <w:spacing w:lineRule="auto" w:line="259" w:before="20" w:after="0"/>
        <w:ind w:firstLine="280"/>
        <w:rPr/>
      </w:pPr>
      <w:r>
        <w:rPr>
          <w:sz w:val="16"/>
        </w:rPr>
        <w:t>Осознанное сновидение в огромной степени способствует этому процессу. В нем можно отождествить себя</w:t>
      </w:r>
      <w:r>
        <w:rPr/>
        <w:t xml:space="preserve"> </w:t>
      </w:r>
      <w:r>
        <w:rPr>
          <w:sz w:val="16"/>
        </w:rPr>
        <w:t>с чем угодно 1 таким образом символически связать воедин</w:t>
      </w:r>
      <w:r>
        <w:rPr/>
        <w:t>о раз</w:t>
      </w:r>
      <w:r>
        <w:rPr>
          <w:sz w:val="16"/>
        </w:rPr>
        <w:t>личные аспек- [ ты своей личности, которые до этого отрицались. Благодаря этому «камни», когда-то отброшенные при строительстве на</w:t>
        <w:softHyphen/>
        <w:t>шего «эго», могут быть заложены в новый фундамент целост</w:t>
        <w:softHyphen/>
        <w:t>ности.</w:t>
      </w:r>
    </w:p>
    <w:p>
      <w:pPr>
        <w:pStyle w:val="Normal"/>
        <w:spacing w:lineRule="auto" w:line="259"/>
        <w:ind w:firstLine="280"/>
        <w:rPr>
          <w:sz w:val="16"/>
        </w:rPr>
      </w:pPr>
      <w:r>
        <w:rPr>
          <w:sz w:val="16"/>
        </w:rPr>
        <w:t>В этом же духе высказывается и поэт Райнер Мария Рильке:</w:t>
      </w:r>
    </w:p>
    <w:p>
      <w:pPr>
        <w:pStyle w:val="Normal"/>
        <w:spacing w:lineRule="auto" w:line="259"/>
        <w:ind w:firstLine="280"/>
        <w:rPr>
          <w:sz w:val="16"/>
        </w:rPr>
      </w:pPr>
      <w:r>
        <w:rPr>
          <w:sz w:val="16"/>
        </w:rPr>
        <w:t>220</w:t>
      </w:r>
    </w:p>
    <w:p>
      <w:pPr>
        <w:pStyle w:val="Normal"/>
        <w:spacing w:lineRule="auto" w:line="278"/>
        <w:ind w:firstLine="280"/>
        <w:rPr/>
      </w:pPr>
      <w:r>
        <w:rPr>
          <w:sz w:val="16"/>
        </w:rPr>
        <w:t>Осуществление принципа, в соответствии с которым вы должны не избегать трудностей, а стремиться их преодолеть, поможет вам превратить все чуждое и неприятною в самое близкое и верное. Как туг не вспомнить древние мифы, хр</w:t>
      </w:r>
      <w:r>
        <w:rPr/>
        <w:t>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p>
    <w:p>
      <w:pPr>
        <w:pStyle w:val="Normal"/>
        <w:spacing w:lineRule="auto" w:line="278"/>
        <w:rPr/>
      </w:pPr>
      <w:r>
        <w:rPr/>
        <w:t>Карл Юнг заметил, что отрицаемые черты характера часто проецируются па других и принимают символическое выра</w:t>
        <w:softHyphen/>
        <w:t>жение в снах в виде монстров, драконов, бесов и т.п. Юнг назвал эти символические фигуры тенями. Присутствие теневых фигур во сне свидетельствует о неполноте созданной нашим «эго» модели самих себя. Только вбирая в себя свою тень, «эго» при</w:t>
        <w:softHyphen/>
        <w:t>обретает целостность и психологическое здоровье.</w:t>
      </w:r>
    </w:p>
    <w:p>
      <w:pPr>
        <w:pStyle w:val="Normal"/>
        <w:spacing w:lineRule="auto" w:line="278"/>
        <w:rPr/>
      </w:pPr>
      <w:r>
        <w:rPr/>
        <w:t>Процедура эта сопряжена с определенными трудностями, о которых повеств</w:t>
      </w:r>
      <w:r>
        <w:rPr>
          <w:vertAlign w:val="superscript"/>
        </w:rPr>
        <w:t>у</w:t>
      </w:r>
      <w:r>
        <w:rPr/>
        <w:t>ет пионер осознанного сновидения Фре</w:t>
        <w:softHyphen/>
        <w:t>дерик ван Эдсн: «В классическом осознанном сне, — пишет он, — я летел в ясном, безоблачном небе над широкими просто</w:t>
        <w:softHyphen/>
        <w:t>рами, ощущая блаженство и благодарность, которую мне хо</w:t>
        <w:softHyphen/>
        <w:t>телось выразить в самых изыска</w:t>
      </w:r>
      <w:r>
        <w:rPr>
          <w:vertAlign w:val="superscript"/>
        </w:rPr>
        <w:t>н</w:t>
      </w:r>
      <w:r>
        <w:rPr/>
        <w:t>ных выражениях»4. К сожа</w:t>
        <w:softHyphen/>
        <w:t>лению, эти благостные видения очень часто сменялись тем, что ван Эден называл «демоническими снами», где его дразнили и мучили рогатые бесы, которых он считал независимыми «разум</w:t>
        <w:softHyphen/>
        <w:t>ными существами очень низкого нравственного уровня»5.</w:t>
      </w:r>
    </w:p>
    <w:p>
      <w:pPr>
        <w:pStyle w:val="Normal"/>
        <w:spacing w:lineRule="auto" w:line="278" w:before="460" w:after="0"/>
        <w:rPr/>
      </w:pPr>
      <w:r>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w:t>
        <w:softHyphen/>
        <w:t>пертрофированной наб</w:t>
      </w:r>
      <w:r>
        <w:rPr>
          <w:vertAlign w:val="superscript"/>
        </w:rPr>
        <w:t>о</w:t>
      </w:r>
      <w:r>
        <w:rPr/>
        <w:t>жностью. Говоря словами Ницше, «чем выше тянется дерево к небесам, тем глубже его корпи прорастают в ад». Во всяком случае, ван Эден не смог заставить себя поверить, что именно его собственный ум является ис</w:t>
        <w:softHyphen/>
        <w:t>точником «всех ужасов и заблуждений сновидения»6. А раз он этого не понял, то, значит, так</w:t>
      </w:r>
      <w:r>
        <w:rPr>
          <w:sz w:val="18"/>
        </w:rPr>
        <w:t xml:space="preserve">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spacing w:lineRule="auto" w:line="278"/>
        <w:rPr/>
      </w:pPr>
      <w:r>
        <w:rPr>
          <w:sz w:val="18"/>
        </w:rPr>
        <w:t>Как же это сде</w:t>
      </w:r>
      <w:r>
        <w:rPr>
          <w:sz w:val="18"/>
          <w:vertAlign w:val="superscript"/>
        </w:rPr>
        <w:t>л</w:t>
      </w:r>
      <w:r>
        <w:rPr/>
        <w:t>ать? Существует несколько подходов, но любой из них основывается на установле</w:t>
      </w:r>
      <w:r>
        <w:rPr>
          <w:i/>
        </w:rPr>
        <w:t>ни</w:t>
      </w:r>
      <w:r>
        <w:rPr/>
        <w:t>и более гармонич-</w:t>
      </w:r>
    </w:p>
    <w:p>
      <w:pPr>
        <w:pStyle w:val="Normal"/>
        <w:spacing w:lineRule="auto" w:line="278"/>
        <w:rPr/>
      </w:pPr>
      <w:r>
        <w:rPr/>
        <w:t>221</w:t>
      </w:r>
    </w:p>
    <w:p>
      <w:pPr>
        <w:pStyle w:val="Normal"/>
        <w:spacing w:lineRule="auto" w:line="278"/>
        <w:rPr/>
      </w:pPr>
      <w:r>
        <w:rPr/>
        <w:t>ных взаимоотношений с темными сторонами своей личности. Один из подходов, упоминавшийся в десятой главе, — это дружественный диалог с теневыми существами.7 Применитель</w:t>
        <w:softHyphen/>
        <w:t>но к теневым существам, он может дать удивительные резуль</w:t>
        <w:softHyphen/>
        <w:t>таты. Не убивайте во сне своих драконов, лучше подружитесь с ними.</w:t>
      </w:r>
    </w:p>
    <w:p>
      <w:pPr>
        <w:pStyle w:val="Normal"/>
        <w:spacing w:lineRule="auto" w:line="218" w:before="20" w:after="0"/>
        <w:ind w:firstLine="340"/>
        <w:rPr/>
      </w:pPr>
      <w:r>
        <w:rPr/>
        <w:t>Этот подход, предложенный Полем Толи, иллюстрирует случай, сообщенный Скоттом Спэрроу. Спэрроу поясняет, что приведенный ниже сон, увиденный молодой женщин</w:t>
      </w:r>
      <w:r>
        <w:rPr>
          <w:i/>
        </w:rPr>
        <w:t>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w:t>
        <w:softHyphen/>
        <w:t>яния, и, как можно догадаться, он был последним в череде кошмаров».</w:t>
      </w:r>
    </w:p>
    <w:p>
      <w:pPr>
        <w:pStyle w:val="Normal"/>
        <w:spacing w:lineRule="auto" w:line="278" w:before="60" w:after="0"/>
        <w:ind w:firstLine="400"/>
        <w:rPr/>
      </w:pPr>
      <w:r>
        <w:rPr>
          <w:i/>
        </w:rPr>
        <w:t>Я находились в бедном, плохо освещенном районе города. Меня принялся преследовать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w:t>
      </w:r>
      <w:r>
        <w:rPr>
          <w:i/>
          <w:vertAlign w:val="superscript"/>
        </w:rPr>
        <w:t>?</w:t>
      </w:r>
      <w:r>
        <w:rPr/>
        <w:t>»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w:t>
        <w:softHyphen/>
        <w:t>чувствуя.8</w:t>
      </w:r>
    </w:p>
    <w:p>
      <w:pPr>
        <w:pStyle w:val="Normal"/>
        <w:spacing w:lineRule="auto" w:line="278" w:before="60" w:after="0"/>
        <w:rPr/>
      </w:pPr>
      <w:r>
        <w:rPr/>
        <w:t>Помните: воспринимаем мы окружающее как ужасное или как прекрасное — зависит от нашей точки зрения. Афганский суфий Хаким Санаи восемь столетий назад написал следующие слова:</w:t>
      </w:r>
    </w:p>
    <w:p>
      <w:pPr>
        <w:pStyle w:val="Normal"/>
        <w:spacing w:lineRule="auto" w:line="278" w:before="60" w:after="0"/>
        <w:ind w:firstLine="400"/>
        <w:rPr/>
      </w:pPr>
      <w:r>
        <w:rPr/>
        <w:t>Чтобы видеть свое отражение в зеркале, надо держать его перед собой, отполированное чисто;</w:t>
      </w:r>
    </w:p>
    <w:p>
      <w:pPr>
        <w:pStyle w:val="Normal"/>
        <w:spacing w:lineRule="auto" w:line="278" w:before="60" w:after="0"/>
        <w:ind w:firstLine="400"/>
        <w:rPr/>
      </w:pPr>
      <w:r>
        <w:rPr/>
        <w:t>даже солнце, не жалеющее света, сквозь туман выглядит осколком стекла;</w:t>
      </w:r>
    </w:p>
    <w:p>
      <w:pPr>
        <w:pStyle w:val="Normal"/>
        <w:spacing w:lineRule="auto" w:line="278"/>
        <w:rPr/>
      </w:pPr>
      <w:r>
        <w:rPr/>
        <w:t>даже лики существ, превосходящих красотой ангелов, в порыве злобы кажутся дьявольскими рожами.</w:t>
      </w:r>
    </w:p>
    <w:p>
      <w:pPr>
        <w:pStyle w:val="Normal"/>
        <w:spacing w:lineRule="auto" w:line="278"/>
        <w:rPr/>
      </w:pPr>
      <w:r>
        <w:rPr/>
        <w:t>Вы настолько же не в состоянии правильно сказать, что на самом деле отражает ваше сознание, насколько ваши мысли</w:t>
      </w:r>
    </w:p>
    <w:p>
      <w:pPr>
        <w:pStyle w:val="Normal"/>
        <w:spacing w:lineRule="auto" w:line="278"/>
        <w:rPr/>
      </w:pPr>
      <w:r>
        <w:rPr/>
        <w:t>222</w:t>
      </w:r>
    </w:p>
    <w:p>
      <w:pPr>
        <w:pStyle w:val="Normal"/>
        <w:spacing w:lineRule="auto" w:line="278"/>
        <w:rPr/>
      </w:pPr>
      <w:r>
        <w:rPr/>
        <w:t>искажены страхом, гневом, гордыней и предрассудками. Если ваш ум напоминает кри</w:t>
      </w:r>
      <w:r>
        <w:rPr>
          <w:i/>
        </w:rPr>
        <w:t>вое зеркало, не уд</w:t>
      </w:r>
      <w:r>
        <w:rPr/>
        <w:t>ивляйтесь, что в ваших снах ангелы покажутся демонами.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spacing w:lineRule="auto" w:line="278"/>
        <w:ind w:firstLine="360"/>
        <w:rPr/>
      </w:pPr>
      <w:r>
        <w:rPr/>
        <w:t>Один из мульт4&gt;ильмов Гари Ларссна серии «Дальняя сто</w:t>
        <w:softHyphen/>
        <w:t>рона» иллюстрирует такой подход: две пожилые леди рассмат</w:t>
        <w:softHyphen/>
        <w:t>ривают в окно «кошмарное чудовище, стоящее на пороге их дома». Более умная леди говорит: «Успокойся, Эдна... Да, это какое-то гигантское отвратительное насекомое... но, может, это гигантское отвратительное насекомое ждет от нас помощи» 10.</w:t>
      </w:r>
    </w:p>
    <w:p>
      <w:pPr>
        <w:pStyle w:val="Normal"/>
        <w:spacing w:lineRule="auto" w:line="278"/>
        <w:ind w:firstLine="360"/>
        <w:rPr/>
      </w:pPr>
      <w:r>
        <w:rPr/>
        <w:t>Для установления мира с теневыми существами необяза</w:t>
        <w:softHyphen/>
        <w:t>тельно заводить с ними беседу. Достаточно почувствовать сер</w:t>
        <w:softHyphen/>
        <w:t>дцем искреннюю симпатию к ним, и они станут вашими друзь</w:t>
        <w:softHyphen/>
        <w:t>ями. Искренне принимая ранее отвергаемые стороны самого себя, вы символически сливаетесь со своей тенью, как это про</w:t>
        <w:softHyphen/>
        <w:t>изошло в одном из моих собственных снов. Я оказался в какой-то школе. Дикая орава в тридцать или сорок человек громила все вокруг, швыряя в окна стулья, выбрасывая людей, судорож</w:t>
        <w:softHyphen/>
        <w:t>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ой был огромный, мерзкий, рябой тин варвар</w:t>
        <w:softHyphen/>
        <w:t>ской наружности. Он сжал меня железной хваткой, и я безус</w:t>
        <w:softHyphen/>
        <w:t>пешно пытался вырваться. Потом я осознал, что сплю, и тут же вспомнил свои недавний опыт.</w:t>
      </w:r>
    </w:p>
    <w:p>
      <w:pPr>
        <w:pStyle w:val="Normal"/>
        <w:spacing w:lineRule="auto" w:line="278"/>
        <w:rPr/>
      </w:pPr>
      <w:r>
        <w:rPr/>
        <w:t>Зная, что этот конфликт коренится во мне самом, я прек</w:t>
        <w:softHyphen/>
        <w:t>ратил борьбу. Я сделал вывод, что «варвар» — это нечто такое, с чем я борюсь внутри себ</w:t>
      </w:r>
      <w:r>
        <w:rPr>
          <w:lang w:val="en-US"/>
        </w:rPr>
        <w:t>я, или</w:t>
      </w:r>
      <w:r>
        <w:rPr/>
        <w:t>, может, чей-то образ, илио, как самого себя. Я понял, что мне следует внутренне принять свою тень, существование которой я до сих пор от</w:t>
        <w:softHyphen/>
        <w:t>рицал.</w:t>
      </w:r>
    </w:p>
    <w:p>
      <w:pPr>
        <w:pStyle w:val="Normal"/>
        <w:spacing w:lineRule="auto" w:line="278"/>
        <w:rPr/>
      </w:pPr>
      <w:r>
        <w:rPr/>
        <w:t>Таким образом, я попытался почувствовать любовь к сто</w:t>
        <w:softHyphen/>
        <w:t>явшему передо мной «варвару». Поначалу мне это не удавалось</w:t>
      </w:r>
    </w:p>
    <w:p>
      <w:pPr>
        <w:pStyle w:val="FR1"/>
        <w:spacing w:before="480" w:after="0"/>
        <w:rPr/>
      </w:pPr>
      <w:r>
        <w:rPr/>
        <w:t>223</w:t>
      </w:r>
    </w:p>
    <w:p>
      <w:pPr>
        <w:pStyle w:val="Normal"/>
        <w:spacing w:lineRule="auto" w:line="278"/>
        <w:rPr/>
      </w:pPr>
      <w:r>
        <w:rPr>
          <w:sz w:val="18"/>
        </w:rPr>
        <w:t xml:space="preserve">— </w:t>
      </w:r>
      <w:r>
        <w:rPr>
          <w:sz w:val="18"/>
        </w:rPr>
        <w:t>его грубость и уродливость вызывали во мне отвращение. Но, заставив себя преодолеть шок, вызванный его внешностью, я стал искать в своем сердце чувство сострадания к нему.</w:t>
      </w:r>
      <w:r>
        <w:rPr>
          <w:i/>
          <w:lang w:val="en-US"/>
        </w:rPr>
        <w:t xml:space="preserve"> Най</w:t>
      </w:r>
      <w:r>
        <w:rPr>
          <w:i/>
        </w:rPr>
        <w:t>дя его, я взглянул «варвару» в глаза, и интуиция подсказал.) мне, что нужно говорить. Из моих уст хлынули хвалебные речи, и тень растворилась во мне. Одновременно с этим бесследно ис</w:t>
        <w:softHyphen/>
        <w:t>чезла сцена дебоша, сон потерял яркость, и я проснулся, ощущая восхитительное спокойствие.</w:t>
      </w:r>
    </w:p>
    <w:p>
      <w:pPr>
        <w:pStyle w:val="Normal"/>
        <w:spacing w:before="200" w:after="0"/>
        <w:rPr>
          <w:b/>
          <w:b/>
          <w:i/>
          <w:i/>
        </w:rPr>
      </w:pPr>
      <w:r>
        <w:rPr>
          <w:b/>
          <w:i/>
        </w:rPr>
        <w:t>ПОИСК ВОЗМОЖНОСТЕЙ РОСТА</w:t>
      </w:r>
    </w:p>
    <w:p>
      <w:pPr>
        <w:pStyle w:val="FR2"/>
        <w:spacing w:lineRule="auto" w:line="218"/>
        <w:ind w:left="0" w:firstLine="340"/>
        <w:rPr/>
      </w:pPr>
      <w:r>
        <w:rPr/>
        <w:t>Я осознал, что сплю, когда до меня дошла абсурдность происходящего: на соревнованиях по плаванию мы собирались устроить заплыв ни покрытом ковром полу раздевалки. Окрыленный этим открытием, я готов был вылететь из раз</w:t>
        <w:softHyphen/>
        <w:t>девалки на поиски приключений, но вспомнил, что должен обнаружить и решить кое-какие проблемы. Оглядев комнату, я спросил себя, есть здесь что-нибудь, вызывающее во мне отрицательные эмоции. Мой взгляд остановился на женщине, по отношению к которой в обычной жизни я испы</w:t>
        <w:softHyphen/>
        <w:t>тывал сильную неприязнь. Я понял, что такое отношение было необоснованным и коренилось, по-видимому, в нежелании признать некоторые черты моего характера, которые они во</w:t>
        <w:softHyphen/>
        <w:t>площала в себе. Тогда я подошел к ней, взял ее за руки и загля</w:t>
        <w:softHyphen/>
        <w:t>нул ей в глаза. Потом постарался пробудить в себе чувство нежности, которое направил на нее. Она превратилась в мо</w:t>
        <w:softHyphen/>
        <w:t>лодую, хрупкую и застенчивую девушку, вызвавшую у меня жа</w:t>
        <w:softHyphen/>
        <w:t>лость. На этом мой сон закончился. Проснувшись, я понял, почему она меня так раздражала; еще я понял, что за</w:t>
        <w:softHyphen/>
        <w:t>стенчивость, столь выраженная в ее поведении, присуща также и мне.</w:t>
      </w:r>
      <w:r>
        <w:rPr>
          <w:i w:val="false"/>
        </w:rPr>
        <w:t xml:space="preserve"> (С. Л., Пало-Альто, Калифорния)</w:t>
      </w:r>
    </w:p>
    <w:p>
      <w:pPr>
        <w:pStyle w:val="Normal"/>
        <w:spacing w:lineRule="auto" w:line="218" w:before="20" w:after="0"/>
        <w:ind w:firstLine="360"/>
        <w:rPr/>
      </w:pPr>
      <w:r>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осознала, что сплю. Я. решила, что не</w:t>
        <w:softHyphen/>
        <w:t>плохо было бы поплавать, и тут же вокруг появилась вода. Я проплыла несколько сот футов, приспосабливаясь к новой среде; потом остановилась по грудь в воде, и меня охватил страх. Я напомнила себе, что во сне бояться нечего, — снова почувствовала себя комфортно. Потом вода исчезла, и я</w:t>
      </w:r>
    </w:p>
    <w:p>
      <w:pPr>
        <w:pStyle w:val="FR2"/>
        <w:spacing w:lineRule="auto" w:line="240" w:before="380" w:after="0"/>
        <w:ind w:left="0" w:hanging="0"/>
        <w:rPr>
          <w:rFonts w:ascii="Arial" w:hAnsi="Arial" w:cs="Arial"/>
          <w:b/>
          <w:b/>
          <w:i w:val="false"/>
          <w:i w:val="false"/>
          <w:sz w:val="16"/>
        </w:rPr>
      </w:pPr>
      <w:r>
        <w:rPr>
          <w:rFonts w:cs="Arial" w:ascii="Arial" w:hAnsi="Arial"/>
          <w:b/>
          <w:i w:val="false"/>
          <w:sz w:val="16"/>
        </w:rPr>
        <w:t>224</w:t>
      </w:r>
    </w:p>
    <w:p>
      <w:pPr>
        <w:pStyle w:val="Normal"/>
        <w:spacing w:lineRule="auto" w:line="218"/>
        <w:rPr/>
      </w:pPr>
      <w:r>
        <w:rPr/>
        <w:t xml:space="preserve">снова стала гулять вокруг дома. </w:t>
      </w:r>
      <w:r>
        <w:rPr>
          <w:i/>
        </w:rPr>
        <w:t>(Л. Б., Уиллоу-Стрит, Пенсильвания)</w:t>
      </w:r>
    </w:p>
    <w:p>
      <w:pPr>
        <w:pStyle w:val="Normal"/>
        <w:spacing w:lineRule="auto" w:line="218"/>
        <w:rPr/>
      </w:pPr>
      <w:r>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w:t>
        <w:softHyphen/>
        <w:t>вом этаже, где в большом темном помещении находился бас</w:t>
        <w:softHyphen/>
        <w:t>сейн. Потом я каким-то образом понял, что сплю, и что мне надо делать. Я вспомнил статью Толи, где говорилось, что нужно стремиться к встрече со всем пугающим тебя. Ощу</w:t>
        <w:softHyphen/>
        <w:t>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w:t>
        <w:softHyphen/>
        <w:t>бораторию. Я влетел туда, издавая звуки, которые, отража</w:t>
        <w:softHyphen/>
        <w:t>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w:t>
        <w:softHyphen/>
        <w:t>точившись одновременно на создании положительной самоо</w:t>
        <w:softHyphen/>
        <w:t>ценки. Мое занятие прервала темноволосая женщина с ружь</w:t>
        <w:softHyphen/>
        <w:t xml:space="preserve">ем. Когда она наставила его на меня, я перевернулся в воздухе на спину. Она нацелилась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П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 </w:t>
      </w:r>
      <w:r>
        <w:rPr>
          <w:i/>
        </w:rPr>
        <w:t>(А. Л., Гэдвуд-Сити, Калифорния)</w:t>
      </w:r>
    </w:p>
    <w:p>
      <w:pPr>
        <w:pStyle w:val="Normal"/>
        <w:spacing w:lineRule="auto" w:line="218"/>
        <w:rPr/>
      </w:pPr>
      <w:r>
        <w:rPr/>
        <w:t>Этот сон я увидел, когда учился на третьем курсе.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w:t>
      </w:r>
    </w:p>
    <w:p>
      <w:pPr>
        <w:pStyle w:val="FR1"/>
        <w:rPr/>
      </w:pPr>
      <w:r>
        <w:rPr/>
        <w:t>225</w:t>
      </w:r>
    </w:p>
    <w:p>
      <w:pPr>
        <w:pStyle w:val="Normal"/>
        <w:spacing w:lineRule="auto" w:line="218"/>
        <w:rPr/>
      </w:pPr>
      <w:r>
        <w:rPr>
          <w:b/>
          <w:i/>
          <w:sz w:val="18"/>
        </w:rPr>
        <w:t>пока совершению неожиданно меня не осенила мысль, что я сплю. Это мой сон, и я управляю всем. что в нем происходит. Что бы ни случилось, это не принесет мне вреди, я всегда смогу справиться с ситуацией! Все может измениться</w:t>
      </w:r>
      <w:r>
        <w:rPr>
          <w:b/>
          <w:i/>
          <w:lang w:val="en-US"/>
        </w:rPr>
        <w:t xml:space="preserve"> по </w:t>
      </w:r>
      <w:r>
        <w:rPr>
          <w:b/>
          <w:i/>
        </w:rPr>
        <w:t>моему желанию. С этими мыслями я посмотрел на цветы и решил проверить свои возможности. «Здесь твои любимые цветы, — думал я. — Если ты такой великий, то преврати их в мерзкие, отвратительные растения-людоеды!» После се</w:t>
        <w:softHyphen/>
        <w:t>кундной паузы картина из цветной стала черно- белой, а цветы в самом деле превратились в мерзкие, отвратитель</w:t>
        <w:softHyphen/>
        <w:t>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w:t>
        <w:softHyphen/>
        <w:t>му испугался, но тут же вспомнил, что в моем сне ничто нс может причинить мне вред,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spacing w:lineRule="auto" w:line="218"/>
        <w:rPr/>
      </w:pPr>
      <w:r>
        <w:rPr>
          <w:b/>
          <w:i/>
        </w:rPr>
        <w:t xml:space="preserve">С тех пор я всегда контролирую свои сны, когда события в них становятся слишком неприятными. </w:t>
      </w:r>
      <w:r>
        <w:rPr>
          <w:b/>
        </w:rPr>
        <w:t>(Б, Г., Мэрайн, Калифорния)</w:t>
      </w:r>
    </w:p>
    <w:p>
      <w:pPr>
        <w:pStyle w:val="Normal"/>
        <w:spacing w:lineRule="auto" w:line="278"/>
        <w:ind w:firstLine="380"/>
        <w:rPr/>
      </w:pPr>
      <w:r>
        <w:rPr/>
        <w:t>«Если у вас нет проблем, купите себе козу», — советует восточная мудрость. '</w:t>
      </w:r>
      <w:r>
        <w:rPr>
          <w:vertAlign w:val="superscript"/>
        </w:rPr>
        <w:t>)</w:t>
      </w:r>
      <w:r>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й сильнее духом. Экстремальные ситуации заставляют нас заду</w:t>
        <w:softHyphen/>
        <w:t>мываться над тем, кем мы являемся в действительности, и что, для нас действительно важно. Пока мы довольны собой и ни сталкиваемся с конфликтами или дилеммами, ничто не за^ гав-ляст нас думать. Великий суфийский мастер Руми выразил эту мысль следующими словами:</w:t>
      </w:r>
    </w:p>
    <w:p>
      <w:pPr>
        <w:pStyle w:val="Normal"/>
        <w:spacing w:lineRule="auto" w:line="278" w:before="60" w:after="0"/>
        <w:rPr/>
      </w:pPr>
      <w:r>
        <w:rPr/>
        <w:t>Великое знание нисходит на нас Жаром и холодом, исчадью и болью, Страхом и слабостью тела, Сокровенной жемчужиной вырастая Внутри нас.</w:t>
      </w:r>
    </w:p>
    <w:p>
      <w:pPr>
        <w:pStyle w:val="Normal"/>
        <w:spacing w:lineRule="auto" w:line="278" w:before="40" w:after="0"/>
        <w:ind w:firstLine="380"/>
        <w:rPr/>
      </w:pPr>
      <w:r>
        <w:rPr/>
        <w:t>Как ни сурово это звучит поначалу, но наш худший опыт может оказаться нашим лучшим другом. Как упоминалось в</w:t>
      </w:r>
    </w:p>
    <w:p>
      <w:pPr>
        <w:pStyle w:val="FR1"/>
        <w:rPr/>
      </w:pPr>
      <w:r>
        <w:rPr/>
        <w:t>226</w:t>
      </w:r>
    </w:p>
    <w:p>
      <w:pPr>
        <w:pStyle w:val="Normal"/>
        <w:spacing w:lineRule="auto" w:line="278"/>
        <w:rPr/>
      </w:pPr>
      <w:r>
        <w:rPr/>
        <w:t>цитированном ранее пассаже Рильке, если мы стойко переносим невзгоды и не бежим от трудностей, весь мир может стать нашим союзником.</w:t>
      </w:r>
    </w:p>
    <w:p>
      <w:pPr>
        <w:pStyle w:val="Normal"/>
        <w:spacing w:lineRule="auto" w:line="278"/>
        <w:rPr/>
      </w:pPr>
      <w:r>
        <w:rPr/>
        <w:t>Таким образом, поиск трудностей и их преодоление в осоз</w:t>
        <w:softHyphen/>
        <w:t>нанных сновидениях принесет вам большую пользу. Во всяком случае, при встрече во сне с маньяком или агрессивным монст</w:t>
        <w:softHyphen/>
        <w:t>ром не спешите проснуться, а попытайтесь разрешить конф</w:t>
        <w:softHyphen/>
        <w:t>ликт с помощью методов, предлагаемых в данной книге. Если что-либо во</w:t>
      </w:r>
      <w:r>
        <w:rPr>
          <w:lang w:val="en-US"/>
        </w:rPr>
        <w:t xml:space="preserve"> cue</w:t>
      </w:r>
      <w:r>
        <w:rPr/>
        <w:t xml:space="preserve">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spacing w:lineRule="auto" w:line="278"/>
        <w:ind w:firstLine="380"/>
        <w:rPr/>
      </w:pPr>
      <w:r>
        <w:rPr/>
        <w:t>Искатели приключений или те, кто очень серьезно отно</w:t>
        <w:softHyphen/>
        <w:t>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сления. Он приводит цитату немецкого ученого Германа Кинкеля, что «на</w:t>
        <w:softHyphen/>
        <w:t>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vertAlign w:val="superscript"/>
        </w:rPr>
        <w:t>13</w:t>
      </w:r>
    </w:p>
    <w:p>
      <w:pPr>
        <w:pStyle w:val="Normal"/>
        <w:spacing w:lineRule="auto" w:line="278"/>
        <w:rPr/>
      </w:pPr>
      <w:r>
        <w:rPr/>
        <w:t>Толи давал своим испытуемым некоторые советы по пово</w:t>
        <w:softHyphen/>
        <w:t>ду поиска во</w:t>
      </w:r>
      <w:r>
        <w:rPr>
          <w:lang w:val="en-US"/>
        </w:rPr>
        <w:t xml:space="preserve"> cue</w:t>
      </w:r>
      <w:r>
        <w:rPr/>
        <w:t xml:space="preserve">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ких лет, чем для зрелого возраста.</w:t>
      </w:r>
    </w:p>
    <w:p>
      <w:pPr>
        <w:pStyle w:val="Normal"/>
        <w:spacing w:lineRule="auto" w:line="278"/>
        <w:rPr/>
      </w:pPr>
      <w:r>
        <w:rPr/>
        <w:t>Участники экспериментов Толи но самоисцелению нагляд</w:t>
        <w:softHyphen/>
        <w:t>но продемонстрировали эффективность его подхода. Шестьде</w:t>
        <w:softHyphen/>
        <w:t>сят шесть процентов из шестидесяти двух испытуемых раз</w:t>
        <w:softHyphen/>
        <w:t>решили те или иные свои жизненные проблемы или конфликты и осознанных сновидениях. Предложенный метод помог улуч</w:t>
        <w:softHyphen/>
        <w:t>шить качество их жизни. Многие стали более спокойными и Уравновешенными, непредубежденными и творческими людь</w:t>
        <w:softHyphen/>
        <w:t>ми. Однако в некоторых случаях, когда испытуемый забывал инструкции и пытался убежать от угрожающего ему существа,</w:t>
      </w:r>
    </w:p>
    <w:p>
      <w:pPr>
        <w:pStyle w:val="FR1"/>
        <w:spacing w:before="640" w:after="0"/>
        <w:rPr/>
      </w:pPr>
      <w:r>
        <w:rPr/>
        <w:t>227</w:t>
      </w:r>
    </w:p>
    <w:p>
      <w:pPr>
        <w:pStyle w:val="Normal"/>
        <w:spacing w:lineRule="auto" w:line="278"/>
        <w:rPr>
          <w:sz w:val="18"/>
        </w:rPr>
      </w:pPr>
      <w:r>
        <w:rPr>
          <w:sz w:val="18"/>
        </w:rPr>
        <w:t>это приводило к возрастанию неуравновешенности и упадку духа.</w:t>
      </w:r>
    </w:p>
    <w:p>
      <w:pPr>
        <w:pStyle w:val="Normal"/>
        <w:spacing w:lineRule="auto" w:line="278"/>
        <w:ind w:firstLine="400"/>
        <w:rPr/>
      </w:pPr>
      <w:r>
        <w:rPr>
          <w:sz w:val="18"/>
        </w:rPr>
        <w:t>Проведя дополнительный анализ своих открытий, Толп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Испытуем</w:t>
      </w:r>
      <w:r>
        <w:rPr>
          <w:sz w:val="18"/>
          <w:lang w:val="en-US"/>
        </w:rPr>
        <w:t xml:space="preserve"> iiic </w:t>
      </w:r>
      <w:r>
        <w:rPr/>
        <w:t>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spacing w:lineRule="auto" w:line="278"/>
        <w:ind w:firstLine="400"/>
        <w:rPr/>
      </w:pPr>
      <w:r>
        <w:rPr/>
        <w:t>Следующее упражнение поможет вам сконцентрировать усилия на разрешении своих трудностей. Но, перед тем как приступить к нему, вы должны в бодрствующем состоянии создать у себя твердую установку па выполнение всех его инст</w:t>
        <w:softHyphen/>
        <w:t>рукций. В противном случае, эмоциональный накал сновидеп ия может оказаться таким сильным, что у вас не хватит силы волн для встречи с опасностью.</w:t>
      </w:r>
    </w:p>
    <w:p>
      <w:pPr>
        <w:pStyle w:val="Normal"/>
        <w:rPr>
          <w:sz w:val="16"/>
        </w:rPr>
      </w:pPr>
      <w:r>
        <w:rPr>
          <w:sz w:val="16"/>
        </w:rPr>
        <w:t>УПРАЖНЕНИЕ:</w:t>
      </w:r>
    </w:p>
    <w:p>
      <w:pPr>
        <w:pStyle w:val="Normal"/>
        <w:rPr>
          <w:sz w:val="16"/>
        </w:rPr>
      </w:pPr>
      <w:r>
        <w:rPr>
          <w:sz w:val="16"/>
        </w:rPr>
        <w:t>ПОИСК ВОЗМОЖНОСТЕЙ ИНТЕГРАЦИИ</w:t>
      </w:r>
    </w:p>
    <w:p>
      <w:pPr>
        <w:pStyle w:val="Normal"/>
        <w:spacing w:before="40" w:after="0"/>
        <w:rPr>
          <w:i/>
          <w:i/>
        </w:rPr>
      </w:pPr>
      <w:r>
        <w:rPr>
          <w:i/>
        </w:rPr>
        <w:t>I. Сформулируйте свое намерение.</w:t>
      </w:r>
    </w:p>
    <w:p>
      <w:pPr>
        <w:pStyle w:val="Normal"/>
        <w:spacing w:lineRule="auto" w:line="218"/>
        <w:rPr/>
      </w:pPr>
      <w:r>
        <w:rPr/>
        <w:t>В состоянии бодрствования выработайте у себя установку па поиск в ближайшем осознанном сновидении чего-нибудь с тра-цшого, отвратительного или хотя бы выводящего вас из равно</w:t>
        <w:softHyphen/>
        <w:t>весия. Дайте себе слово, что вы будете оставаться отважным и смелым, пока не сольетесь с устрашаюнщм существом или нс нерестанстс его бояться. Сформулируйте свое намерение в виде короткой фразы, например: «Сегодня я смело встречу угрозу и своих снах». Повторите эту фразу несколько раз, пока не ноч; и-ствуете, что выработали у себя четкую установку.</w:t>
      </w:r>
    </w:p>
    <w:p>
      <w:pPr>
        <w:pStyle w:val="Normal"/>
        <w:spacing w:before="20" w:after="0"/>
        <w:rPr/>
      </w:pPr>
      <w:r>
        <w:rPr/>
        <w:t xml:space="preserve">2. </w:t>
      </w:r>
      <w:r>
        <w:rPr>
          <w:i/>
        </w:rPr>
        <w:t>Осознайте себя во сне.</w:t>
      </w:r>
    </w:p>
    <w:p>
      <w:pPr>
        <w:pStyle w:val="Normal"/>
        <w:rPr/>
      </w:pPr>
      <w:r>
        <w:rPr/>
        <w:t>С номонн.ю выбранной вами техники войдите в осознанное</w:t>
      </w:r>
    </w:p>
    <w:p>
      <w:pPr>
        <w:pStyle w:val="Normal"/>
        <w:rPr/>
      </w:pPr>
      <w:r>
        <w:rPr/>
        <w:t>сновидение.</w:t>
      </w:r>
    </w:p>
    <w:p>
      <w:pPr>
        <w:pStyle w:val="Normal"/>
        <w:spacing w:before="40" w:after="0"/>
        <w:rPr/>
      </w:pPr>
      <w:r>
        <w:rPr/>
        <w:t xml:space="preserve">3. </w:t>
      </w:r>
      <w:r>
        <w:rPr>
          <w:i/>
        </w:rPr>
        <w:t>Поищите во сне трудности.</w:t>
      </w:r>
    </w:p>
    <w:p>
      <w:pPr>
        <w:pStyle w:val="Normal"/>
        <w:spacing w:lineRule="auto" w:line="218"/>
        <w:rPr/>
      </w:pPr>
      <w:r>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чем или с кем вы хотсяи бы избежать? Если нет, поищите место, где они есть. Зайдите, например, в подвал, или в пещеру, или в темный лес, или же</w:t>
      </w:r>
    </w:p>
    <w:p>
      <w:pPr>
        <w:pStyle w:val="Normal"/>
        <w:spacing w:lineRule="auto" w:line="218"/>
        <w:rPr/>
      </w:pPr>
      <w:r>
        <w:rPr/>
        <w:t>найдите какое-нибудь жуткое место из своего детства. Там вы найдете то, что вам надо.</w:t>
      </w:r>
    </w:p>
    <w:p>
      <w:pPr>
        <w:pStyle w:val="Normal"/>
        <w:spacing w:before="40" w:after="0"/>
        <w:rPr>
          <w:i/>
          <w:i/>
        </w:rPr>
      </w:pPr>
      <w:r>
        <w:rPr>
          <w:i/>
        </w:rPr>
        <w:t>4. Преодолейте трудности.</w:t>
      </w:r>
    </w:p>
    <w:p>
      <w:pPr>
        <w:pStyle w:val="Normal"/>
        <w:spacing w:lineRule="auto" w:line="218"/>
        <w:rPr/>
      </w:pPr>
      <w:r>
        <w:rPr/>
        <w:t>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па стр. 206). Попытайтесь помириться или слиться с вызывающем у вас неприятие объектом. Убе</w:t>
        <w:softHyphen/>
        <w:t>дитесь, что вы контролируете ситуацию. Не уходите, нока пе почувствуете себя комфортно в его присутствии. Полезно быва</w:t>
        <w:softHyphen/>
        <w:t>ет поговорить с самим собой — это помогает собраться. На</w:t>
        <w:softHyphen/>
        <w:t>пример, скажите: «Все нормально. Эта штука совсем не опасна. С ней у меня проблем не будет. Будет любопытно, если мы сможем быть полезны друг другу».</w:t>
      </w:r>
    </w:p>
    <w:p>
      <w:pPr>
        <w:pStyle w:val="Normal"/>
        <w:spacing w:before="40" w:after="0"/>
        <w:rPr/>
      </w:pPr>
      <w:r>
        <w:rPr/>
        <w:t xml:space="preserve">5. </w:t>
      </w:r>
      <w:r>
        <w:rPr>
          <w:i/>
        </w:rPr>
        <w:t>Вознаградите себя за усердие.</w:t>
      </w:r>
    </w:p>
    <w:p>
      <w:pPr>
        <w:pStyle w:val="Normal"/>
        <w:spacing w:lineRule="auto" w:line="218"/>
        <w:rPr/>
      </w:pPr>
      <w:r>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состоянии бодрствования чем-нибудь, что особенно любите.</w:t>
      </w:r>
    </w:p>
    <w:p>
      <w:pPr>
        <w:pStyle w:val="Normal"/>
        <w:rPr/>
      </w:pPr>
      <w:r>
        <w:rPr/>
        <w:t>ЗАВЕРШЕНИЕ НЕОКОНЧЕННЫХ ДЕЛ</w:t>
      </w:r>
    </w:p>
    <w:p>
      <w:pPr>
        <w:pStyle w:val="Normal"/>
        <w:spacing w:before="60" w:after="0"/>
        <w:ind w:firstLine="340"/>
        <w:rPr>
          <w:i/>
          <w:i/>
        </w:rPr>
      </w:pPr>
      <w:r>
        <w:rPr>
          <w:i/>
        </w:rPr>
        <w:t>Несколько лет назад умерла моя бабушка, и я долгое время чувствовали себя глубоко несчастной. Она была моим твор</w:t>
        <w:softHyphen/>
        <w:t>ческим наставником и вдохновителем. Степень привязан</w:t>
        <w:softHyphen/>
        <w:t>ности к ней я смогла осознать только после ее смерти. Все, что бы я ни делала, напоминало мне о ней.</w:t>
      </w:r>
    </w:p>
    <w:p>
      <w:pPr>
        <w:pStyle w:val="Normal"/>
        <w:ind w:firstLine="340"/>
        <w:rPr>
          <w:i/>
          <w:i/>
        </w:rPr>
      </w:pPr>
      <w:r>
        <w:rPr>
          <w:i/>
        </w:rPr>
        <w:t>Муж напомнил мне о моей способности видеть осознан</w:t>
        <w:softHyphen/>
        <w:t>ные сновидения. А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бы обо всем расспросить ее и еще раз сказать, как я ее люблю и как много она мне передала из своего творческого на</w:t>
        <w:softHyphen/>
        <w:t>следия.</w:t>
      </w:r>
    </w:p>
    <w:p>
      <w:pPr>
        <w:pStyle w:val="Normal"/>
        <w:ind w:firstLine="340"/>
        <w:rPr>
          <w:i/>
          <w:i/>
        </w:rPr>
      </w:pPr>
      <w:r>
        <w:rPr>
          <w:i/>
        </w:rPr>
        <w:t>Однако, увидев ее во сне, я ощутила такую грусть, что за</w:t>
        <w:softHyphen/>
        <w:t>была о своем намерении осознать себя и, в результате, не реализовала свой план.</w:t>
      </w:r>
    </w:p>
    <w:p>
      <w:pPr>
        <w:pStyle w:val="FR1"/>
        <w:rPr/>
      </w:pPr>
      <w:r>
        <w:rPr/>
        <w:t>229</w:t>
      </w:r>
    </w:p>
    <w:p>
      <w:pPr>
        <w:pStyle w:val="Normal"/>
        <w:spacing w:lineRule="auto" w:line="218"/>
        <w:ind w:firstLine="320"/>
        <w:rPr/>
      </w:pPr>
      <w:r>
        <w:rPr>
          <w:b/>
          <w:i/>
          <w:sz w:val="18"/>
        </w:rPr>
        <w:t>Через некоторое время она приснилась мне снова. За эти дни я успели подготовиться к встрече, постоянно напоминая себе: «Когда мне приснится бабушка, я вспомню, что это сон»,</w:t>
      </w:r>
      <w:r>
        <w:rPr>
          <w:b/>
          <w:i/>
          <w:sz w:val="18"/>
          <w:lang w:val="en-US"/>
        </w:rPr>
        <w:t xml:space="preserve"> Нa</w:t>
      </w:r>
      <w:r>
        <w:rPr/>
        <w:t xml:space="preserve">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w:t>
        <w:softHyphen/>
        <w:t>рогая, я не знаю... Пo-моему, я не знаю, где я...» Этот сон оставил у меня двойственное чувство. С одной стороны, он ободрил меня тем, что я могу поддерживать с ней контакт, а с другой —расстроил меня, что ей плохо. II конечно, он вы</w:t>
        <w:softHyphen/>
        <w:t>звал в моем усталом уме множество вопросов: действительно ли она «где-то»? Или это только мое воображение? Я не знала, что и подумать. Поэтому я загорелась желанием пого</w:t>
        <w:softHyphen/>
        <w:t>ворить с ней снова.</w:t>
      </w:r>
    </w:p>
    <w:p>
      <w:pPr>
        <w:pStyle w:val="Normal"/>
        <w:spacing w:lineRule="auto" w:line="218"/>
        <w:rPr/>
      </w:pPr>
      <w:r>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там «где-то». Я долго обнимала ее и говорила, стараясь не плакать. как я ее люблю и всегда буду любить, и как она вдохновляла меня в моих занятиях танцами, и что она навсегда останет</w:t>
        <w:softHyphen/>
        <w:t>ся со мной. Во сне она была такой же благородной и красивой, как в жизни, и я проснулась успокоенная.</w:t>
      </w:r>
    </w:p>
    <w:p>
      <w:pPr>
        <w:pStyle w:val="Normal"/>
        <w:spacing w:before="40" w:after="0"/>
        <w:rPr/>
      </w:pPr>
      <w:r>
        <w:rPr/>
        <w:t>Может быть, я и в самом деле общалась с ее духом;</w:t>
      </w:r>
    </w:p>
    <w:p>
      <w:pPr>
        <w:pStyle w:val="Normal"/>
        <w:spacing w:lineRule="auto" w:line="218"/>
        <w:rPr/>
      </w:pPr>
      <w:r>
        <w:rPr/>
        <w:t>может быть, я просто разговаривала со своим внутренним «я», не знаю. Знаю только, что после этих двух снов что-то во мне переменилось; я чувствовала некую связь с моей бабуш</w:t>
        <w:softHyphen/>
        <w:t xml:space="preserve">кой и высказывала ей все, чего требовала моя душа. Вскоре после этого моя печаль исчезла без следа. </w:t>
      </w:r>
      <w:r>
        <w:rPr>
          <w:i/>
        </w:rPr>
        <w:t>(Л. С., Портола-Взли, Калифорния)</w:t>
      </w:r>
    </w:p>
    <w:p>
      <w:pPr>
        <w:pStyle w:val="Normal"/>
        <w:spacing w:lineRule="auto" w:line="218" w:before="300" w:after="0"/>
        <w:rPr/>
      </w:pPr>
      <w:r>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w:t>
        <w:softHyphen/>
        <w:t>скольким обычным снам я стала понемногу привыкать к та</w:t>
        <w:softHyphen/>
        <w:t>кому обороту событий: я познакомилась с его женой, ееродней и спокойно могла видеть их вместе. Один из последних снов на эту тему был осознанным.</w:t>
      </w:r>
    </w:p>
    <w:p>
      <w:pPr>
        <w:pStyle w:val="FR1"/>
        <w:rPr/>
      </w:pPr>
      <w:r>
        <w:rPr/>
        <w:t>230</w:t>
      </w:r>
    </w:p>
    <w:p>
      <w:pPr>
        <w:pStyle w:val="Normal"/>
        <w:spacing w:lineRule="auto" w:line="218"/>
        <w:rPr/>
      </w:pPr>
      <w:r>
        <w:rPr/>
        <w:t>Мне приснилось, будто я встретила К. с его женой</w:t>
      </w:r>
      <w:r>
        <w:rPr>
          <w:i/>
        </w:rPr>
        <w:t xml:space="preserve"> и </w:t>
      </w:r>
      <w:r>
        <w:rPr/>
        <w:t>они пригласили меня на ужин вместе с его сестрой и родителями. 11омню. я отметила, что К. и его жена хорошо вместе смот</w:t>
        <w:softHyphen/>
        <w:t>рятся; в их паре было все то, чего не хватало нам. Я испыта</w:t>
        <w:softHyphen/>
        <w:t>ла приступ меланхолии, но в общем-то чувствовала, что все в порядке. Они оба мне очень нравились, а им нравилась моя компания. Когда я уходила домой, то неожиданно мне захоте</w:t>
        <w:softHyphen/>
        <w:t>лось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w:t>
        <w:softHyphen/>
        <w:t>нуться и оставить записку. В этот момент они как раз вышли из дома и увидели меня. Я поблагодарила их, особенно его жену, столь любезную со мной, и объяснила, что, хотя в действительности это всего лишь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w:t>
        <w:softHyphen/>
        <w:t>сется во «внешний» мир, на определенном уровне они ощуща</w:t>
        <w:softHyphen/>
        <w:t xml:space="preserve">ют взаимодействие со мной. Вскоре я проснулась, исполненная счастья и уверенности, что мои страдания позади. </w:t>
      </w:r>
      <w:r>
        <w:rPr>
          <w:i/>
        </w:rPr>
        <w:t>(Б. О., Арлингтон, Массачусетс)</w:t>
      </w:r>
    </w:p>
    <w:p>
      <w:pPr>
        <w:pStyle w:val="Normal"/>
        <w:spacing w:lineRule="auto" w:line="218" w:before="280" w:after="0"/>
        <w:rPr/>
      </w:pPr>
      <w:r>
        <w:rPr/>
        <w:t>Недавно мне приснился замечательный сон, в котором мой отец, умерший всего год назад, пришел ко мне рано утром, чтобы разбудить меня,— так, как он делал это, когда я была маленькой девочкой. Слов не было, но каким-то образом мы понимали друг друга. Он вошел в мою комнату и велел мне вставать. 11отом обошел все другие комнаты и ска</w:t>
        <w:softHyphen/>
        <w:t>зал, что все выглядит хорошо, хотя надо кое-что доделать. — но ничего такого, с чем бы я не справилась. Он дал мне понять, что хотя его нет физически, я всегда буду чувство</w:t>
        <w:softHyphen/>
        <w:t>вать его присутствие. Потом он подошел ко мне, присел на краешек постели и взял меня за руку. Я все время говорила ему «спасибо» и проснулась с чувством, будто он на самом деле побывал здесь со мной. Я понимала, что все это сон, но в</w:t>
      </w:r>
    </w:p>
    <w:p>
      <w:pPr>
        <w:pStyle w:val="Normal"/>
        <w:spacing w:before="640" w:after="0"/>
        <w:rPr>
          <w:b/>
          <w:b/>
          <w:i/>
          <w:i/>
          <w:sz w:val="16"/>
        </w:rPr>
      </w:pPr>
      <w:r>
        <w:rPr>
          <w:b/>
          <w:i/>
          <w:sz w:val="16"/>
        </w:rPr>
        <w:t>231</w:t>
      </w:r>
    </w:p>
    <w:p>
      <w:pPr>
        <w:pStyle w:val="Normal"/>
        <w:spacing w:lineRule="auto" w:line="218"/>
        <w:rPr/>
      </w:pPr>
      <w:r>
        <w:rPr/>
        <w:t>любом случае не стала бы вмешиваться в происходящие в нем события.</w:t>
      </w:r>
      <w:r>
        <w:rPr>
          <w:i/>
        </w:rPr>
        <w:t xml:space="preserve"> (Дж. А., Ноксвилль, Теннесси)</w:t>
      </w:r>
    </w:p>
    <w:p>
      <w:pPr>
        <w:pStyle w:val="Normal"/>
        <w:spacing w:lineRule="auto" w:line="218" w:before="300" w:after="0"/>
        <w:ind w:firstLine="320"/>
        <w:rPr/>
      </w:pPr>
      <w:r>
        <w:rPr/>
        <w:t>Этим летом умер от рака мои отец, и у меня была длинная череда осознанных сновидений, из которых мне не хотелось просыпаться, потому что в этих снах я мог разго</w:t>
        <w:softHyphen/>
        <w:t>варивать с ним, еще раз повторяя, что люблю его. Но он убеждал меня проснуться, потому что у него все прекрасно и ему надо отправляться в длительное путешествие. В заклю</w:t>
        <w:softHyphen/>
        <w:t>чение я увидел его на станции и вздохнул с облегчением, когда он сел на поезд: он так долго не говорил мне до «свидания», что чуть было не опоздал на свой рейс. Это был последний сон в этой серии.</w:t>
      </w:r>
      <w:r>
        <w:rPr>
          <w:i/>
        </w:rPr>
        <w:t xml:space="preserve"> (С. М., Фрамингсм, Массачусетс)</w:t>
      </w:r>
    </w:p>
    <w:p>
      <w:pPr>
        <w:pStyle w:val="Normal"/>
        <w:spacing w:lineRule="auto" w:line="218"/>
        <w:rPr/>
      </w:pPr>
      <w:r>
        <w:rPr/>
        <w:t>Когда мне было двадцать три года, наша семья переехала из Флориды в Вашингтон. Однако кое-кто из родственников, в том числе старый больной дедушка, остались во Флориде. Мы не прожили в новом доме и недели, как он умер. Мне он был очень дорог: он воспитывал меня с шести лет. Я полете</w:t>
        <w:softHyphen/>
        <w:t>ла во Флориду, чувствуя вину из-за того, что покинула преж</w:t>
        <w:softHyphen/>
        <w:t>нее место. В наш новый дом я вернулась через две недели. Примерно через месяц после этого я увидела фантастический, сон. Мне приснилось, будто я взяла с собой уже умершего де-</w:t>
      </w:r>
      <w:r>
        <w:rPr>
          <w:i/>
        </w:rPr>
        <w:t xml:space="preserve"> | </w:t>
      </w:r>
      <w:r>
        <w:rPr/>
        <w:t>душку и заботилась о нем. как будто он просто уснул. Это на</w:t>
        <w:softHyphen/>
        <w:t>толкнуло меня на мысль, что я сплю. и я проснулась, обна</w:t>
        <w:softHyphen/>
        <w:t>ружив, что плачу, — подушка была мокрой от слез. Тем не менее, мне захотелось продолжить этот сон. Уснув снова, я обнаружила себя в его комнате, осознавая, что продолжаю спать. Он очень спокойно начал говорить, что любит меня, что сейчас ему очень хорошо и что теперь я могу оставить его, чтобы продолжить жизнь в Вашингтоне. После этого он снова уснул. Я же, проснувшись, стала спокойнее относиться</w:t>
      </w:r>
      <w:r>
        <w:rPr>
          <w:i/>
          <w:lang w:val="en-US"/>
        </w:rPr>
        <w:t xml:space="preserve"> j </w:t>
      </w:r>
      <w:r>
        <w:rPr/>
        <w:t>к его смерти.</w:t>
      </w:r>
      <w:r>
        <w:rPr>
          <w:i/>
        </w:rPr>
        <w:t xml:space="preserve"> (Л. Л., Йакольт, Вашингтон)                . Поиск и преодоление трудностей в осознанных сновиде</w:t>
        <w:softHyphen/>
        <w:t xml:space="preserve">ниях может научить вас преодолевать жизненные невзгоды </w:t>
      </w:r>
      <w:r>
        <w:rPr/>
        <w:t xml:space="preserve">п </w:t>
      </w:r>
      <w:r>
        <w:rPr>
          <w:i/>
        </w:rPr>
        <w:t>обрести эмоциональную уравновешенность. Вы можете раз</w:t>
        <w:softHyphen/>
        <w:t>решить проблемы, о которых даже нс догадываетесь, но кого-. рые, тем не менее, преграждают вам путь к счастью. Одной из.</w:t>
      </w:r>
    </w:p>
    <w:p>
      <w:pPr>
        <w:pStyle w:val="FR1"/>
        <w:rPr/>
      </w:pPr>
      <w:r>
        <w:rPr/>
        <w:t>232</w:t>
      </w:r>
    </w:p>
    <w:p>
      <w:pPr>
        <w:pStyle w:val="Normal"/>
        <w:spacing w:lineRule="auto" w:line="278"/>
        <w:rPr>
          <w:b/>
          <w:b/>
          <w:i/>
          <w:i/>
        </w:rPr>
      </w:pPr>
      <w:r>
        <w:rPr>
          <w:b/>
          <w:i/>
        </w:rPr>
        <w:t>самых острых проблем, с которой приходится сталкиваться людям, является проблема личных взаимоотношении. Во мно</w:t>
        <w:softHyphen/>
        <w:t>гих случаях никто, кроме вас самих, не может разрешить ваших трудностей и тогда приходится действовать самому. Такого рода проблемы подпадают под категорию внутренней неприспособ</w:t>
        <w:softHyphen/>
        <w:t>ленности, поскольку не могут быть разрешены изменением вза</w:t>
        <w:softHyphen/>
        <w:t>имоотношений человека с внешним миром. Вышеприведенные примеры показывают, как осознанное сновидение может по</w:t>
        <w:softHyphen/>
        <w:t>мочь в восстановлении нарушенных эмоциональных связей с членами семьи и близкими друзьями.</w:t>
      </w:r>
    </w:p>
    <w:p>
      <w:pPr>
        <w:pStyle w:val="Normal"/>
        <w:spacing w:lineRule="auto" w:line="218"/>
        <w:ind w:firstLine="360"/>
        <w:rPr>
          <w:b/>
          <w:b/>
          <w:i/>
          <w:i/>
        </w:rPr>
      </w:pPr>
      <w:r>
        <w:rPr>
          <w:b/>
          <w:i/>
        </w:rPr>
        <w:t>Когда обрывается какая-то важная связь, нередко кажется, что упущено что-то важное, и это вызывает тревогу и даже обостряет порой отношения с окружающими. В бодрствующем состоянии нельзя высказать покойному отцу то, что вы не ус</w:t>
        <w:softHyphen/>
        <w:t>пели сказать ему при жизни, или обсудить нерешенные пробле</w:t>
        <w:softHyphen/>
        <w:t>мы с бывшим супругом.</w:t>
      </w:r>
    </w:p>
    <w:p>
      <w:pPr>
        <w:pStyle w:val="Normal"/>
        <w:spacing w:lineRule="auto" w:line="218"/>
        <w:ind w:firstLine="360"/>
        <w:rPr/>
      </w:pPr>
      <w:r>
        <w:rPr>
          <w:b/>
          <w:i/>
        </w:rPr>
        <w:t>Выход дают осознанные сновидения. Безусловно, ушедше</w:t>
        <w:softHyphen/>
        <w:t>го не вернешь, но его образ сохранился в вашем сознании на</w:t>
        <w:softHyphen/>
        <w:t xml:space="preserve">всегда. Как говорит в своей эпитафии Джалаледдип Руми, «когда мы умрем, ищите наши могилы не на земле, а в ссрдцахлюдей» </w:t>
      </w:r>
      <w:r>
        <w:rPr>
          <w:b/>
          <w:i/>
          <w:vertAlign w:val="superscript"/>
        </w:rPr>
        <w:t>н</w:t>
      </w:r>
      <w:r>
        <w:rPr>
          <w:b/>
          <w:i/>
        </w:rPr>
        <w:t>.</w:t>
      </w:r>
    </w:p>
    <w:p>
      <w:pPr>
        <w:pStyle w:val="Normal"/>
        <w:spacing w:lineRule="auto" w:line="218"/>
        <w:ind w:firstLine="360"/>
        <w:rPr/>
      </w:pPr>
      <w:r>
        <w:rPr>
          <w:b/>
          <w:i/>
        </w:rPr>
        <w:t>Толи исследовал способность осознанных сновидений вос</w:t>
        <w:softHyphen/>
        <w:t>станавливать нарушенные эмоциональные связи.</w:t>
      </w:r>
      <w:r>
        <w:rPr>
          <w:b/>
          <w:i/>
          <w:vertAlign w:val="superscript"/>
        </w:rPr>
        <w:t>15</w:t>
      </w:r>
      <w:r>
        <w:rPr>
          <w:b/>
          <w:i/>
        </w:rPr>
        <w:t xml:space="preserve"> Он обна</w:t>
        <w:softHyphen/>
        <w:t>ружил, что это возможно, если просто спокойно поговорить во сне с дорогим для вас человеком.</w:t>
      </w:r>
    </w:p>
    <w:p>
      <w:pPr>
        <w:pStyle w:val="Normal"/>
        <w:spacing w:before="220" w:after="0"/>
        <w:rPr>
          <w:b/>
          <w:b/>
          <w:i/>
          <w:i/>
        </w:rPr>
      </w:pPr>
      <w:r>
        <w:rPr>
          <w:b/>
          <w:i/>
        </w:rPr>
        <w:t>ВЗВЕШЕННОСТЬ И ГИБКОСТЬ УМА</w:t>
      </w:r>
    </w:p>
    <w:p>
      <w:pPr>
        <w:pStyle w:val="Normal"/>
        <w:spacing w:lineRule="auto" w:line="218" w:before="80" w:after="0"/>
        <w:rPr/>
      </w:pPr>
      <w:r>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 и разогнался до головокру</w:t>
        <w:softHyphen/>
        <w:t>жительной скорости только для того, чтобы почувствовать контроль над собой. Я действительно контролировал ситу</w:t>
        <w:softHyphen/>
        <w:t xml:space="preserve">ацию, понимая, что все это сон и мне ничто неугрожаепг. </w:t>
      </w:r>
      <w:r>
        <w:rPr>
          <w:i/>
        </w:rPr>
        <w:t>(К. X., Чаикопи, Массачусетс)</w:t>
      </w:r>
    </w:p>
    <w:p>
      <w:pPr>
        <w:pStyle w:val="FR1"/>
        <w:spacing w:before="660" w:after="0"/>
        <w:rPr/>
      </w:pPr>
      <w:r>
        <w:rPr/>
        <w:t>233</w:t>
      </w:r>
    </w:p>
    <w:p>
      <w:pPr>
        <w:pStyle w:val="Normal"/>
        <w:spacing w:lineRule="auto" w:line="278"/>
        <w:rPr>
          <w:sz w:val="18"/>
        </w:rPr>
      </w:pPr>
      <w:r>
        <w:rPr>
          <w:sz w:val="18"/>
        </w:rPr>
        <w:t>Осознанный сон в значительной степени повышает гиб</w:t>
        <w:softHyphen/>
        <w:t>кость вашего ума, предоставляя дополнительные возможное тн контроля над любой ситуацией. Это ощущение приспособляе</w:t>
        <w:softHyphen/>
        <w:t>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w:t>
        <w:softHyphen/>
        <w:t>стижения поставленной цели и гармонии с остальным миром. Творческий поиск выхода из ситуации зачастую оказывается единственно приемлемым. Не всегда можно заставить люден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w:t>
        <w:softHyphen/>
        <w:t>ное решение.</w:t>
      </w:r>
    </w:p>
    <w:p>
      <w:pPr>
        <w:pStyle w:val="Normal"/>
        <w:spacing w:lineRule="auto" w:line="278"/>
        <w:ind w:firstLine="380"/>
        <w:rPr/>
      </w:pPr>
      <w:r>
        <w:rPr>
          <w:sz w:val="18"/>
        </w:rPr>
        <w:t>Психолог из Гарварда Элен Лэнджер исследовала два конт</w:t>
        <w:softHyphen/>
        <w:t>растных режима, в которых функционирует сознание: внима</w:t>
        <w:softHyphen/>
        <w:t>тельность</w:t>
      </w:r>
      <w:r>
        <w:rPr>
          <w:sz w:val="18"/>
          <w:lang w:val="en-US"/>
        </w:rPr>
        <w:t xml:space="preserve"> (rnindfullness)</w:t>
      </w:r>
      <w:r>
        <w:rPr/>
        <w:t xml:space="preserve"> и рассеянность</w:t>
      </w:r>
      <w:r>
        <w:rPr>
          <w:lang w:val="en-US"/>
        </w:rPr>
        <w:t xml:space="preserve"> (rniinJlessncss).</w:t>
      </w:r>
      <w:r>
        <w:rPr>
          <w:vertAlign w:val="superscript"/>
          <w:lang w:val="en-US"/>
        </w:rPr>
        <w:t>1</w:t>
      </w:r>
      <w:r>
        <w:rPr/>
        <w:t xml:space="preserve"> </w:t>
      </w:r>
      <w:r>
        <w:rPr>
          <w:vertAlign w:val="superscript"/>
        </w:rPr>
        <w:t>()</w:t>
      </w:r>
      <w:r>
        <w:rPr/>
        <w:t xml:space="preserve"> Внима</w:t>
        <w:softHyphen/>
        <w:t>тельность — это состояние сосредоточенного внимания, при котором информация об окружающем сознательно обрабаты</w:t>
        <w:softHyphen/>
        <w:t>вается, пока человек вовлечен в процесс разграничения и</w:t>
      </w:r>
      <w:r>
        <w:rPr>
          <w:lang w:val="en-US"/>
        </w:rPr>
        <w:t xml:space="preserve"> </w:t>
      </w:r>
      <w:r>
        <w:rPr>
          <w:smallCaps/>
          <w:lang w:val="en-US"/>
        </w:rPr>
        <w:t>ikki-</w:t>
      </w:r>
      <w:r>
        <w:rPr/>
        <w:t>роения новых категорий. Рассеянность же — это состояние пониженной осознанности, при котором поступающая инфор</w:t>
        <w:softHyphen/>
        <w:t>мация обрабатывается автоматически. При этом использую</w:t>
      </w:r>
      <w:r>
        <w:rPr>
          <w:lang w:val="en-US"/>
        </w:rPr>
        <w:t xml:space="preserve"> </w:t>
      </w:r>
      <w:r>
        <w:rPr>
          <w:smallCaps/>
          <w:lang w:val="en-US"/>
        </w:rPr>
        <w:t xml:space="preserve">tu! </w:t>
      </w:r>
      <w:r>
        <w:rPr/>
        <w:t>привычные категории и разграничители без поправок на</w:t>
      </w:r>
      <w:r>
        <w:rPr>
          <w:lang w:val="en-US"/>
        </w:rPr>
        <w:t xml:space="preserve"> iioui.ic </w:t>
      </w:r>
      <w:r>
        <w:rPr/>
        <w:t>сведения, содержащиеся в обрабатываемой информации, тю приводит к стандартности и запрограммированное'! и ноне</w:t>
      </w:r>
      <w:r>
        <w:rPr>
          <w:lang w:val="en-US"/>
        </w:rPr>
        <w:t xml:space="preserve"> ic-</w:t>
      </w:r>
      <w:r>
        <w:rPr/>
        <w:t>ния. Согласно исследованиям Лэнджер, «многое из того, чш, как нам кажется, мы делаем со вниманием, делается, скорее, в рассеянности: ...пока человек действует но привычному сце</w:t>
        <w:softHyphen/>
        <w:t>нарию или выполняет работу, нс требующую сознательных уси</w:t>
        <w:softHyphen/>
        <w:t>лий, он обрабатывает лишь малую долю поступающей к нему информации»</w:t>
      </w:r>
      <w:r>
        <w:rPr>
          <w:vertAlign w:val="superscript"/>
        </w:rPr>
        <w:t>17</w:t>
      </w:r>
      <w:r>
        <w:rPr/>
        <w:t>. К примеру, в одном эксперименте людей, со</w:t>
        <w:softHyphen/>
        <w:t>биравшихся поработать на ксероксе, просили пропустить впе</w:t>
        <w:softHyphen/>
        <w:t>ред другого человека, используя разные формулировки. При</w:t>
        <w:softHyphen/>
        <w:t>ведем здесь лишь наиболее интересные данные. Одна из днух формулировок просьбы звучала так: «Извините, у меня тут пли. страничек, — можно мне воспользоваться ксероксом?». Дру1 ая:</w:t>
      </w:r>
    </w:p>
    <w:p>
      <w:pPr>
        <w:pStyle w:val="Normal"/>
        <w:spacing w:lineRule="auto" w:line="278"/>
        <w:rPr/>
      </w:pPr>
      <w:r>
        <w:rPr/>
        <w:t>«Извините, у меня тут пять страничек. Можно мне восноль ко</w:t>
        <w:softHyphen/>
        <w:t>ваться ксероксом, а то мне надо спять несколько копии''»</w:t>
      </w:r>
    </w:p>
    <w:p>
      <w:pPr>
        <w:pStyle w:val="FR1"/>
        <w:rPr/>
      </w:pPr>
      <w:r>
        <w:rPr/>
        <w:t>234</w:t>
      </w:r>
    </w:p>
    <w:p>
      <w:pPr>
        <w:pStyle w:val="Normal"/>
        <w:spacing w:lineRule="auto" w:line="278"/>
        <w:rPr/>
      </w:pPr>
      <w:r>
        <w:rPr/>
        <w:t>Уступили шестьдесят процентов людей, услышавших первую формулировку, и девяносто три процента — вторую.</w:t>
      </w:r>
      <w:r>
        <w:rPr>
          <w:vertAlign w:val="superscript"/>
        </w:rPr>
        <w:t>18</w:t>
      </w:r>
      <w:r>
        <w:rPr/>
        <w:t xml:space="preserve"> В пос</w:t>
        <w:softHyphen/>
        <w:t>леднем случае людей, по-видимому, убедило наличие причины, но которой они дол ж'ны уступить свою очередь. Хотя «причина» была абсолютно бессодержательной, они отреагировали па нее не раздумывая.</w:t>
      </w:r>
    </w:p>
    <w:p>
      <w:pPr>
        <w:pStyle w:val="Normal"/>
        <w:spacing w:lineRule="auto" w:line="278"/>
        <w:rPr/>
      </w:pPr>
      <w:r>
        <w:rPr/>
        <w:t>Деятельность нашего сознания в обычных снах часто явля</w:t>
        <w:softHyphen/>
        <w:t>ется примером вопиющей рассеянности — в случаях, когда мы не замечаем или нс можем правильно интерпретировать самые абсурдные аномалии. Деятельность сознания в случае осознан</w:t>
        <w:softHyphen/>
        <w:t>ных снов, напротив, характеризуется внимательностью.</w:t>
      </w:r>
    </w:p>
    <w:p>
      <w:pPr>
        <w:pStyle w:val="Normal"/>
        <w:spacing w:lineRule="auto" w:line="278"/>
        <w:rPr/>
      </w:pPr>
      <w:r>
        <w:rPr/>
        <w:t>Обычно люди придерживаются обобщенных точек зрения на свои отношения с внешним миром. Первые помещают ис</w:t>
        <w:softHyphen/>
        <w:t xml:space="preserve">точник своих впечатлений внутри себя, вторые — снаружи. </w:t>
      </w:r>
      <w:r>
        <w:rPr>
          <w:i/>
        </w:rPr>
        <w:t>Первые</w:t>
      </w:r>
      <w:r>
        <w:rPr/>
        <w:t xml:space="preserve"> считают, что наше поведение оказывает существенное влияние на события в мире. Они занимают гибкую позицию в отношениях с миром, потому что полагают, что могут изменить ход своей жизни, изменив свое поведение. Вторые не верят, что их поведение сколько-нибудь влияет п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spacing w:lineRule="auto" w:line="278" w:before="60" w:after="0"/>
        <w:rPr/>
      </w:pPr>
      <w:r>
        <w:rPr/>
        <w:t>Двое глядят сквозь окошко тюрьмы. Один видит грязь, другой — звезды средь тьмы.</w:t>
      </w:r>
    </w:p>
    <w:p>
      <w:pPr>
        <w:pStyle w:val="Normal"/>
        <w:spacing w:lineRule="auto" w:line="278" w:before="60" w:after="0"/>
        <w:ind w:firstLine="360"/>
        <w:rPr/>
      </w:pPr>
      <w:r>
        <w:rPr/>
        <w:t>При должной практике осознанное сновидение может по</w:t>
        <w:softHyphen/>
        <w:t>мочь вам видеть «звезды» в любой ситуации, взвешенно под</w:t>
        <w:softHyphen/>
        <w:t>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w:t>
        <w:softHyphen/>
        <w:t xml:space="preserve">рограммировать таким образом, что мы будем </w:t>
      </w:r>
      <w:r>
        <w:rPr>
          <w:i/>
        </w:rPr>
        <w:t xml:space="preserve">воспринимать </w:t>
      </w:r>
      <w:r>
        <w:rPr/>
        <w:t>реальность такой, какой хотим. Гибкая позиция облегчает вы</w:t>
        <w:softHyphen/>
        <w:t>бор из бесчисленного множества потенциальных реальностей наиболее подходящей нам и полезной.</w:t>
      </w:r>
    </w:p>
    <w:p>
      <w:pPr>
        <w:pStyle w:val="Normal"/>
        <w:spacing w:lineRule="auto" w:line="218"/>
        <w:ind w:firstLine="360"/>
        <w:rPr/>
      </w:pPr>
      <w:r>
        <w:rPr/>
        <w:t>Элен Лэнджер поясняет, что «внимательность, то есть твор</w:t>
        <w:softHyphen/>
        <w:t>ческое переосмысление жизненного опыта, ведет к здоровью и</w:t>
      </w:r>
    </w:p>
    <w:p>
      <w:pPr>
        <w:pStyle w:val="FR1"/>
        <w:spacing w:before="420" w:after="0"/>
        <w:rPr>
          <w:b/>
          <w:b/>
        </w:rPr>
      </w:pPr>
      <w:r>
        <w:rPr>
          <w:b/>
        </w:rPr>
        <w:t>235</w:t>
      </w:r>
    </w:p>
    <w:p>
      <w:pPr>
        <w:pStyle w:val="Normal"/>
        <w:spacing w:lineRule="auto" w:line="278"/>
        <w:rPr/>
      </w:pPr>
      <w:r>
        <w:rPr>
          <w:sz w:val="18"/>
        </w:rPr>
        <w:t>долголетию — либо непосредственно, либо путем повышепил осознанности адаптивных реакций»</w:t>
      </w:r>
      <w:r>
        <w:rPr>
          <w:sz w:val="18"/>
          <w:vertAlign w:val="superscript"/>
        </w:rPr>
        <w:t>20</w:t>
      </w:r>
      <w:r>
        <w:rPr/>
        <w:t>. Если это так, то взаимос</w:t>
        <w:softHyphen/>
        <w:t>вязь, имеющаяся между внимательностью и осознанным сно</w:t>
        <w:softHyphen/>
        <w:t>видением, предоставляет возможность влиять с помощью пос</w:t>
        <w:softHyphen/>
        <w:t>леднего на физическое здоровье. Следующий раздел иллюс</w:t>
        <w:softHyphen/>
        <w:t>трирует эту мысль.</w:t>
      </w:r>
    </w:p>
    <w:p>
      <w:pPr>
        <w:pStyle w:val="Normal"/>
        <w:spacing w:before="440" w:after="0"/>
        <w:rPr/>
      </w:pPr>
      <w:r>
        <w:rPr/>
        <w:t>ИСЦЕЛЯЯ УМ, ИСЦЕЛЯЕМ ТЕЛО</w:t>
      </w:r>
    </w:p>
    <w:p>
      <w:pPr>
        <w:pStyle w:val="Normal"/>
        <w:spacing w:lineRule="auto" w:line="218" w:before="80" w:after="0"/>
        <w:ind w:firstLine="340"/>
        <w:rPr/>
      </w:pPr>
      <w:r>
        <w:rPr>
          <w:b/>
          <w:i/>
        </w:rPr>
        <w:t>В 1979 году я сломали ногу. Я танцовщица, поэтому перс</w:t>
        <w:softHyphen/>
        <w:t>пектива остаться без работы, равно как и перспектива три месяца не нагружать ноги, меня не радовала. Доктор же ска</w:t>
        <w:softHyphen/>
        <w:t>зал, чтобы я на шесть месяцев и думать забыла о танцах. По</w:t>
        <w:softHyphen/>
        <w:t>этому каждую ночь я пыталась увидеть ту злополучную репетицию, чтобы но сне изменить в своем танце движение, приведшее к неудачному приземлению. После нескольких попы</w:t>
        <w:softHyphen/>
        <w:t>ток я в конце концов перестала падать и постаралась за</w:t>
        <w:softHyphen/>
        <w:t>крепить этот опыт в памяти. Через три недели таких уп</w:t>
        <w:softHyphen/>
        <w:t>ражнений я начала танцевать на больной ноге. Через три ме</w:t>
        <w:softHyphen/>
        <w:t>сяца я снова посетила врача, скрыв от него, что уже танцева</w:t>
        <w:softHyphen/>
        <w:t>ла. Он сказал, что нога срослась очень хорошо и чтобы я про</w:t>
        <w:softHyphen/>
        <w:t xml:space="preserve">должала держать ее в покое. </w:t>
      </w:r>
      <w:r>
        <w:rPr>
          <w:b/>
        </w:rPr>
        <w:t>(Д. М., Студио-Сити, Калифорния)</w:t>
      </w:r>
    </w:p>
    <w:p>
      <w:pPr>
        <w:pStyle w:val="Normal"/>
        <w:spacing w:lineRule="auto" w:line="218"/>
        <w:ind w:firstLine="340"/>
        <w:rPr>
          <w:b/>
          <w:b/>
          <w:i/>
          <w:i/>
        </w:rPr>
      </w:pPr>
      <w:r>
        <w:rPr>
          <w:b/>
          <w:i/>
        </w:rPr>
        <w:t>В 1970 году меня сбила машина, когда я ехал на мотоцикле в качестве пассажира. Я получил перелом ноги и повреждения желчного пузыря, который мне в результате эк</w:t>
        <w:softHyphen/>
        <w:t>стренной операции удалили. Через несколько дней после опе</w:t>
        <w:softHyphen/>
        <w:t>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w:t>
        <w:softHyphen/>
        <w:t>ной загипсованной ногой и множеством трубок, засунутых куда только можно. Я висел над ним, временами чувствуя боль от своих ран, а временами, что я невредим и могу ле</w:t>
        <w:softHyphen/>
        <w:t>тать по палате. В этом состоянии я решил передать этот дар «невредимости» своему физическому телу. Я сказал физическому телу, что люблю его и чтобы оно выздо</w:t>
        <w:softHyphen/>
        <w:t>равливало. Проснувшись в тот день, я смог прекратить прием обезболивающих препаратов, и мне вынули все трубки.</w:t>
      </w:r>
    </w:p>
    <w:p>
      <w:pPr>
        <w:pStyle w:val="FR1"/>
        <w:rPr/>
      </w:pPr>
      <w:r>
        <w:rPr/>
        <w:t>236</w:t>
      </w:r>
    </w:p>
    <w:p>
      <w:pPr>
        <w:pStyle w:val="Normal"/>
        <w:spacing w:lineRule="auto" w:line="218"/>
        <w:rPr/>
      </w:pPr>
      <w:r>
        <w:rPr>
          <w:b/>
          <w:i/>
        </w:rPr>
        <w:t>На следуюгций день я смог убедить врачей разрешить мне ска</w:t>
        <w:softHyphen/>
        <w:t>кать на костылях.</w:t>
      </w:r>
      <w:r>
        <w:rPr>
          <w:b/>
        </w:rPr>
        <w:t xml:space="preserve"> (Р. Б., Спокэйи, Вашнштои)</w:t>
      </w:r>
    </w:p>
    <w:p>
      <w:pPr>
        <w:pStyle w:val="Normal"/>
        <w:spacing w:lineRule="auto" w:line="278"/>
        <w:rPr/>
      </w:pPr>
      <w:r>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w:t>
        <w:softHyphen/>
        <w:t>ность. Лечение с помощью сновидений было широко распрос</w:t>
        <w:softHyphen/>
        <w:t>транено в древнем мире. Больные должны были спать в спе</w:t>
        <w:softHyphen/>
        <w:t>циальных храмах, пытаясь увидеть сон, который вылечил бы их или хотя бы поставил диагноз заболеванию и предложил 1гужн ое лекарство. К сожалению, истинность этих легенд мы проверить никак не можем.</w:t>
      </w:r>
    </w:p>
    <w:p>
      <w:pPr>
        <w:pStyle w:val="Normal"/>
        <w:spacing w:lineRule="auto" w:line="278"/>
        <w:rPr/>
      </w:pPr>
      <w:r>
        <w:rPr/>
        <w:t>Большинство людей считаю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у детей и восстанавливающий пов</w:t>
        <w:softHyphen/>
        <w:t>режденные ткани.</w:t>
      </w:r>
    </w:p>
    <w:p>
      <w:pPr>
        <w:pStyle w:val="Normal"/>
        <w:spacing w:lineRule="auto" w:line="278"/>
        <w:rPr/>
      </w:pPr>
      <w:r>
        <w:rPr/>
        <w:t>Иод понятием «здоровье» подразумевают обычно состо</w:t>
        <w:softHyphen/>
        <w:t>яние оптимального функционирования всех систем организма, когда нет болезней и других нарушении. Эта глава начиналась с определения здоровья в более широком смысле, как условия адаптивной реашми на требования жизни. Слово «адаптивная» означает, что эта реакция, по меньшей мере, должна разрешать критические ситуации, не нарушая при этом целостности лич</w:t>
        <w:softHyphen/>
        <w:t>ности.</w:t>
      </w:r>
    </w:p>
    <w:p>
      <w:pPr>
        <w:pStyle w:val="Normal"/>
        <w:spacing w:lineRule="auto" w:line="278"/>
        <w:rPr/>
      </w:pPr>
      <w:r>
        <w:rPr/>
        <w:t>Быть здоровым — это нечто большее, чем просто не иметь заболеваний. Здоровой реакцией можно, например, назвать по</w:t>
        <w:softHyphen/>
        <w:t>пытку адаптироваться к непривычным обстоятельствам. Такой тип психического развития формирует в человеке жизненную стойкость.</w:t>
      </w:r>
    </w:p>
    <w:p>
      <w:pPr>
        <w:pStyle w:val="Normal"/>
        <w:spacing w:lineRule="auto" w:line="278"/>
        <w:rPr/>
      </w:pPr>
      <w:r>
        <w:rPr/>
        <w:t>Люди являются чрезвычайно сложными, многоуровневы</w:t>
        <w:softHyphen/>
        <w:t>ми живыми системами. В книге «Осознанные сновидения» у меня есть такие строки:</w:t>
      </w:r>
    </w:p>
    <w:p>
      <w:pPr>
        <w:pStyle w:val="Normal"/>
        <w:spacing w:lineRule="auto" w:line="218"/>
        <w:ind w:firstLine="280"/>
        <w:rPr/>
      </w:pPr>
      <w:r>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w:t>
      </w:r>
    </w:p>
    <w:p>
      <w:pPr>
        <w:pStyle w:val="FR1"/>
        <w:spacing w:before="440" w:after="0"/>
        <w:rPr/>
      </w:pPr>
      <w:r>
        <w:rPr/>
        <w:t>237</w:t>
      </w:r>
    </w:p>
    <w:p>
      <w:pPr>
        <w:pStyle w:val="Normal"/>
        <w:spacing w:lineRule="auto" w:line="259"/>
        <w:rPr/>
      </w:pPr>
      <w:r>
        <w:rPr>
          <w:b/>
        </w:rPr>
        <w:t>отражают свойства нашего тела, ума и социального положения. Каждый из этих уровней в той или иной степени оказывает влияние п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w:t>
      </w:r>
      <w:r>
        <w:rPr>
          <w:b/>
          <w:lang w:val="en-US"/>
        </w:rPr>
        <w:t xml:space="preserve"> unniii,</w:t>
      </w:r>
      <w:r>
        <w:rPr/>
        <w:t xml:space="preserve"> которую вы почувствуете за содеянное. Таким образом, ваше восприятие пирожных (психология) зависит от степени вашею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p>
    <w:p>
      <w:pPr>
        <w:pStyle w:val="Normal"/>
        <w:spacing w:lineRule="auto" w:line="319"/>
        <w:ind w:firstLine="380"/>
        <w:rPr/>
      </w:pPr>
      <w:r>
        <w:rPr/>
        <w:t>Во спе мы относительно свободны от воздействия па нас окружающего. В этом состоянии мы можем направить всюсвою энергию па восстановление здоровья, то есть способности к адаптивному реагированию. Процесс исцеления во сне по сути своей холистичен и происходит на всех уровнях биоцсихосоци-альной системы. Па высших психологических уровнях он, ве</w:t>
        <w:softHyphen/>
        <w:t>роятно, совершается во время сновидении на БДГ-стадии. Одна</w:t>
        <w:softHyphen/>
        <w:t>ко из-за неправильных психологических установок и привычек сны не всегда должным образом выполняют свою функцию, как мы это видели на примере кошмаров.</w:t>
      </w:r>
    </w:p>
    <w:p>
      <w:pPr>
        <w:pStyle w:val="Normal"/>
        <w:spacing w:lineRule="auto" w:line="319"/>
        <w:ind w:firstLine="400"/>
        <w:rPr/>
      </w:pPr>
      <w:r>
        <w:rPr/>
        <w:t>Осознанное сновидение как форма образного мышления сходно с фантазиями, гинпагогическими видениями, состояни-ями, возникающими под воздействием психоделическихпрепа-ратов, и гипнотическими галлюцинациями. Доктор Деипис Джаф4)с и доктор Дэвид Брсслер писали, что «образное мыш</w:t>
        <w:softHyphen/>
        <w:t>ление мобилизует скрытые силы в человеке, которые могуг оказать неоценимую помощь в лечении и сохранении здо</w:t>
        <w:softHyphen/>
        <w:t>ровья»</w:t>
      </w:r>
      <w:r>
        <w:rPr>
          <w:vertAlign w:val="superscript"/>
        </w:rPr>
        <w:t>22</w:t>
      </w:r>
      <w:r>
        <w:rPr/>
        <w:t>. Воображение используется в огромном множестве терапевтических подходов — от психоанализа до коррекции поведения, — а также в качестве поддержки при физическом лечении.</w:t>
      </w:r>
    </w:p>
    <w:p>
      <w:pPr>
        <w:pStyle w:val="Normal"/>
        <w:spacing w:lineRule="auto" w:line="319"/>
        <w:ind w:firstLine="380"/>
        <w:rPr/>
      </w:pPr>
      <w:r>
        <w:rPr/>
        <w:t>Чтобы проиллюстрировать это, рассмотрим одну из обще</w:t>
        <w:softHyphen/>
        <w:t>известных 4юрм мощного воображения — гипноз. Люди, под</w:t>
        <w:softHyphen/>
        <w:t>вергающиеся гипнотическому внушению, в состоянии транса испытывают ощущения, имеющие много общего с осознан</w:t>
        <w:softHyphen/>
        <w:t>ными сновидениями. Они всегда хотя бы частично осознают</w:t>
      </w:r>
    </w:p>
    <w:p>
      <w:pPr>
        <w:pStyle w:val="FR1"/>
        <w:rPr/>
      </w:pPr>
      <w:r>
        <w:rPr/>
        <w:t>238</w:t>
      </w:r>
    </w:p>
    <w:p>
      <w:pPr>
        <w:pStyle w:val="Normal"/>
        <w:spacing w:lineRule="auto" w:line="259"/>
        <w:rPr/>
      </w:pPr>
      <w:r>
        <w:rPr/>
        <w:t>состояние, в котором находятся, а на более глубоких стадиях, как и осознанно сновидящие, ощущают свои образы как совер</w:t>
        <w:softHyphen/>
        <w:t>шенно реальные.</w:t>
      </w:r>
    </w:p>
    <w:p>
      <w:pPr>
        <w:pStyle w:val="Normal"/>
        <w:spacing w:lineRule="auto" w:line="319"/>
        <w:rPr/>
      </w:pPr>
      <w:r>
        <w:rPr/>
        <w:t>Глубоко загипнотизированные испытуемые способны соз</w:t>
        <w:softHyphen/>
        <w:t>нательно контролировать большинство своих физиологичес</w:t>
        <w:softHyphen/>
        <w:t>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Эта способность, в отличие от осознанного сно</w:t>
        <w:softHyphen/>
        <w:t>видения, по-видимому, нс развивается. Таким образом, осоз</w:t>
        <w:softHyphen/>
        <w:t>нанное сновидение, предоставляя те же возможности саморегу</w:t>
        <w:softHyphen/>
        <w:t>ляции, что и глубокие стадии гипноза, может быть использова</w:t>
        <w:softHyphen/>
        <w:t>но значительно большей частью населения.</w:t>
      </w:r>
    </w:p>
    <w:p>
      <w:pPr>
        <w:pStyle w:val="Normal"/>
        <w:spacing w:lineRule="auto" w:line="319"/>
        <w:rPr/>
      </w:pPr>
      <w:r>
        <w:rPr/>
        <w:t>Рассмотрим теперь другой пример использования вообра</w:t>
        <w:softHyphen/>
        <w:t>жения в терапевтических целях — работу доктора Карла Сай-монтона с онкологическими больными. Доктор Саймонтон и его коллеги выяснили, что пациенты на поздних стадиях раз</w:t>
        <w:softHyphen/>
        <w:t>вития опухоли, практиковавшие лечебную визуализацию в до</w:t>
        <w:softHyphen/>
        <w:t>полнение к стандартной радио- и химиотерапии, выживали в среднем вдвое чаще по сравнению с общенациональной ста</w:t>
        <w:softHyphen/>
        <w:t>тистикой.</w:t>
      </w:r>
      <w:r>
        <w:rPr>
          <w:vertAlign w:val="superscript"/>
        </w:rPr>
        <w:t>23</w:t>
      </w:r>
      <w:r>
        <w:rPr/>
        <w:t xml:space="preserve"> К сожалению, пока ничего не известно о воспро</w:t>
        <w:softHyphen/>
        <w:t>изводимости этих результатов или их механизмах. Тем не менее они открывают очень широкую перспективу.</w:t>
      </w:r>
    </w:p>
    <w:p>
      <w:pPr>
        <w:pStyle w:val="Normal"/>
        <w:spacing w:lineRule="auto" w:line="319"/>
        <w:rPr/>
      </w:pPr>
      <w:r>
        <w:rPr/>
        <w:t>Последние данные подтверждают гипотезу, что живость возникающих в воображении образов определяет степень их влияния на физиологию.</w:t>
      </w:r>
      <w:r>
        <w:rPr>
          <w:vertAlign w:val="superscript"/>
        </w:rPr>
        <w:t>24</w:t>
      </w:r>
      <w:r>
        <w:rPr/>
        <w:t xml:space="preserve"> Сны, которые каждый из пас видит ночью, являются самой яркой формой образного мышления, доступной в обычных условиях. Сновидения настолько ярки, что нам порой бывает трудно описать их в терминах обычной реальности. Поэтому они тоже могут служить ^фектн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w:t>
        <w:softHyphen/>
        <w:t>исцеления.</w:t>
      </w:r>
    </w:p>
    <w:p>
      <w:pPr>
        <w:pStyle w:val="FR1"/>
        <w:spacing w:before="420" w:after="0"/>
        <w:rPr>
          <w:b/>
          <w:b/>
        </w:rPr>
      </w:pPr>
      <w:r>
        <w:rPr>
          <w:b/>
        </w:rPr>
        <w:t>239</w:t>
      </w:r>
    </w:p>
    <w:p>
      <w:pPr>
        <w:pStyle w:val="Normal"/>
        <w:rPr>
          <w:sz w:val="18"/>
        </w:rPr>
      </w:pPr>
      <w:r>
        <w:rPr>
          <w:sz w:val="18"/>
        </w:rPr>
        <w:t>В 1985 году я сделал следующую запись:</w:t>
      </w:r>
    </w:p>
    <w:p>
      <w:pPr>
        <w:pStyle w:val="Normal"/>
        <w:spacing w:before="160" w:after="0"/>
        <w:ind w:firstLine="280"/>
        <w:rPr>
          <w:i/>
          <w:i/>
          <w:sz w:val="16"/>
        </w:rPr>
      </w:pPr>
      <w:r>
        <w:rPr>
          <w:i/>
          <w:sz w:val="16"/>
        </w:rPr>
        <w:t>Если во сне мы видим образ нашего тела в форме тела сновидения, то почему мы не можем инициировать процесс самоисцеления, сознательно соображая наше тело сновидения абсолютно здоровым? Наши исследования показывают, что это возможно. Осгается вопрос, на который предстоит дать ответ будущим исследователям: наскольхо мы вылечиваем физическое тело, вылечивая тело сновидения?</w:t>
      </w:r>
    </w:p>
    <w:p>
      <w:pPr>
        <w:pStyle w:val="Normal"/>
        <w:spacing w:lineRule="auto" w:line="278" w:before="160" w:after="0"/>
        <w:ind w:firstLine="380"/>
        <w:rPr>
          <w:i/>
          <w:i/>
        </w:rPr>
      </w:pPr>
      <w:r>
        <w:rPr>
          <w:i/>
        </w:rPr>
        <w:t>Прошло пять лет, но этот вопрос остается все таким же интригующим и ждет определенного ответа. Однако имеются интересные свидетельства.</w:t>
      </w:r>
    </w:p>
    <w:p>
      <w:pPr>
        <w:pStyle w:val="Normal"/>
        <w:spacing w:lineRule="auto" w:line="218" w:before="20" w:after="0"/>
        <w:rPr/>
      </w:pPr>
      <w:r>
        <w:rPr/>
        <w:t>Я открыла, что в осознанном сне можно лечиться. У меня была опухоль груди, от которой я избавились в осознанном сновидений. Она представляла собой красивое сооружение, похожее на собор. Через педелю опухоль исчезла. -</w:t>
      </w:r>
      <w:r>
        <w:rPr>
          <w:i/>
        </w:rPr>
        <w:t>(Б. II., Сац-Рафаэль, Калифюрния)</w:t>
      </w:r>
    </w:p>
    <w:p>
      <w:pPr>
        <w:pStyle w:val="Normal"/>
        <w:spacing w:lineRule="auto" w:line="218"/>
        <w:rPr/>
      </w:pPr>
      <w:r>
        <w:rPr/>
        <w:t>Примерно год назад я растянул связку на голеностопе. Нога сильно распухла, и мне было трудно ходить. Ночью мне приснилось, что я бегу... Неожиданная понял, что это невоз</w:t>
        <w:softHyphen/>
        <w:t xml:space="preserve">можно с растянутой связкой, и поэтому заключил, что сплю, В этот момент я стал просыпаться, и боль в растянутой ноге стала нарастать. Тогда я во сне дотянулся до лодыжки руками, что заставило меня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распухшей ноге и мог ходить. </w:t>
      </w:r>
      <w:r>
        <w:rPr>
          <w:i/>
        </w:rPr>
        <w:t>(С. П., Маунт-Проспект, Калифорния)</w:t>
      </w:r>
    </w:p>
    <w:p>
      <w:pPr>
        <w:pStyle w:val="Normal"/>
        <w:spacing w:lineRule="auto" w:line="278"/>
        <w:ind w:firstLine="380"/>
        <w:rPr/>
      </w:pPr>
      <w:r>
        <w:rPr>
          <w:i/>
        </w:rPr>
        <w:t xml:space="preserve">Эти рассказы, безусловно, носят лишь характер </w:t>
      </w:r>
      <w:r>
        <w:rPr/>
        <w:t>свидетель</w:t>
        <w:softHyphen/>
        <w:t>ства.</w:t>
      </w:r>
      <w:r>
        <w:rPr>
          <w:i/>
        </w:rPr>
        <w:t xml:space="preserve"> И никак нельзя уточнить, обязаны ли больные своими улучшениями именно осознанным сновидениям. Так, опухоль Б. П. </w:t>
      </w:r>
      <w:r>
        <w:rPr/>
        <w:t>могла</w:t>
      </w:r>
      <w:r>
        <w:rPr>
          <w:i/>
        </w:rPr>
        <w:t xml:space="preserve"> рассосаться сама по себе, растянутая связка С. II. </w:t>
      </w:r>
      <w:r>
        <w:rPr/>
        <w:t>могла</w:t>
      </w:r>
      <w:r>
        <w:rPr>
          <w:i/>
        </w:rPr>
        <w:t xml:space="preserve"> во сне пройти кризисный этап своего заживления. Един</w:t>
        <w:softHyphen/>
        <w:t>ственный способ определить истинный целительный потенциал сновидении — это строгие научные исследования.</w:t>
      </w:r>
    </w:p>
    <w:p>
      <w:pPr>
        <w:pStyle w:val="FR1"/>
        <w:rPr/>
      </w:pPr>
      <w:r>
        <w:rPr/>
        <w:t>240</w:t>
      </w:r>
    </w:p>
    <w:p>
      <w:pPr>
        <w:pStyle w:val="Normal"/>
        <w:rPr/>
      </w:pPr>
      <w:r>
        <w:rPr/>
      </w:r>
    </w:p>
    <w:p>
      <w:pPr>
        <w:pStyle w:val="Normal"/>
        <w:rPr/>
      </w:pPr>
      <w:r>
        <w:rPr/>
      </w:r>
    </w:p>
    <w:p>
      <w:pPr>
        <w:pStyle w:val="Normal"/>
        <w:rPr/>
      </w:pPr>
      <w:r>
        <w:rPr/>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40" w:after="0"/>
    </w:pPr>
    <w:rPr>
      <w:rFonts w:ascii="Arial" w:hAnsi="Arial" w:eastAsia="Times New Roman" w:cs="Arial"/>
      <w:color w:val="auto"/>
      <w:sz w:val="16"/>
      <w:szCs w:val="20"/>
      <w:lang w:val="ru-RU" w:eastAsia="ru-RU" w:bidi="hi-IN"/>
    </w:rPr>
  </w:style>
  <w:style w:type="paragraph" w:styleId="FR2">
    <w:name w:val="FR2"/>
    <w:qFormat/>
    <w:pPr>
      <w:widowControl/>
      <w:bidi w:val="0"/>
      <w:spacing w:lineRule="auto" w:line="259" w:before="60" w:after="0"/>
      <w:ind w:left="320" w:firstLine="340"/>
    </w:pPr>
    <w:rPr>
      <w:rFonts w:ascii="Arial Narrow" w:hAnsi="Arial Narrow" w:eastAsia="Times New Roman" w:cs="Arial Narrow"/>
      <w:i/>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4:17:00Z</dcterms:created>
  <dc:creator>USER3</dc:creator>
  <dc:description/>
  <dc:language>en-US</dc:language>
  <cp:lastModifiedBy>USER3</cp:lastModifiedBy>
  <dcterms:modified xsi:type="dcterms:W3CDTF">1998-07-18T15:53:00Z</dcterms:modified>
  <cp:revision>4</cp:revision>
  <dc:subject/>
  <dc:title>11</dc:title>
</cp:coreProperties>
</file>