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818"/>
        <w:rPr/>
      </w:pPr>
      <w:r>
        <w:rPr/>
        <w:t>7 ПРИКЛЮЧЕНИЯ И ОТКРЫТИЯ</w:t>
      </w:r>
    </w:p>
    <w:p>
      <w:pPr>
        <w:pStyle w:val="Normal"/>
        <w:spacing w:before="180" w:after="0"/>
        <w:rPr>
          <w:sz w:val="18"/>
        </w:rPr>
      </w:pPr>
      <w:r>
        <w:rPr>
          <w:sz w:val="18"/>
        </w:rPr>
        <w:t>ИСПОЛНЕНИЕ ЖЕЛАНИЙ</w:t>
      </w:r>
    </w:p>
    <w:p>
      <w:pPr>
        <w:pStyle w:val="Normal"/>
        <w:spacing w:lineRule="auto" w:line="218" w:before="80" w:after="0"/>
        <w:ind w:firstLine="340"/>
        <w:rPr/>
      </w:pPr>
      <w:r>
        <w:rPr>
          <w:b/>
          <w:i/>
          <w:sz w:val="18"/>
        </w:rPr>
        <w:t>Несколько лет тому назад я пыталась похудеть. Мне снилось, будто я нахожусь в продуктовом магазине, булочной или ресторане, и кругом — пища. Я осознавала, что сплю, и поэтому могла есть все, что захочу. Я объедалась всем этим изобилием, различая при этом даже вкус пищи. Чувство сытости — не полноты, а именно сытости — сохранялось и в бодрствующем состоянии, и когда днем у меня возникало желание съесть что-нибудь лишнее, я просто думала: «.Это я съем сегодня во сне».</w:t>
      </w:r>
      <w:r>
        <w:rPr>
          <w:b/>
          <w:sz w:val="18"/>
        </w:rPr>
        <w:t xml:space="preserve"> (С. С., Кстати, Калифорния)</w:t>
      </w:r>
    </w:p>
    <w:p>
      <w:pPr>
        <w:pStyle w:val="Normal"/>
        <w:spacing w:lineRule="auto" w:line="218"/>
        <w:ind w:firstLine="340"/>
        <w:rPr/>
      </w:pPr>
      <w:r>
        <w:rPr>
          <w:b/>
          <w:i/>
          <w:sz w:val="18"/>
        </w:rPr>
        <w:t>Я всегда хотела стать профессиональной танцовщицей, а больше всего — балериной. Моя мать, однако, была против, из-за того что дома было много работы и из-за тяжелых условий жизни. Постепенно я смирилась с этим и никогда больше не задумывалась об этом всерьез. Однако желание тан</w:t>
        <w:softHyphen/>
        <w:t>цевать осталось и вылилось в несколько восхитительных сновидений, где я попробовала новые движения, которые видела или о которых знала, но нигде, кроме как в мечтах, не могла повторить,</w:t>
      </w:r>
      <w:r>
        <w:rPr>
          <w:b/>
          <w:sz w:val="18"/>
        </w:rPr>
        <w:t xml:space="preserve"> (Б. 3., Солт-Лейк-Сити, Юта)</w:t>
      </w:r>
    </w:p>
    <w:p>
      <w:pPr>
        <w:pStyle w:val="Normal"/>
        <w:spacing w:lineRule="auto" w:line="278"/>
        <w:ind w:firstLine="380"/>
        <w:rPr/>
      </w:pPr>
      <w:r>
        <w:rPr>
          <w:sz w:val="18"/>
        </w:rPr>
        <w:t>Исполнение желаний</w:t>
      </w:r>
      <w:r>
        <w:rPr>
          <w:sz w:val="18"/>
          <w:lang w:val="en-US"/>
        </w:rPr>
        <w:t xml:space="preserve"> </w:t>
      </w:r>
      <w:r>
        <w:rPr>
          <w:smallCaps/>
          <w:sz w:val="18"/>
          <w:lang w:val="en-US"/>
        </w:rPr>
        <w:t>do</w:t>
      </w:r>
      <w:r>
        <w:rPr>
          <w:smallCaps/>
          <w:sz w:val="18"/>
        </w:rPr>
        <w:t xml:space="preserve"> </w:t>
      </w:r>
      <w:r>
        <w:rPr>
          <w:sz w:val="18"/>
        </w:rPr>
        <w:t>сне (в мечтах) имеет непосредст</w:t>
        <w:softHyphen/>
        <w:t>венное отражение в разговорной речи: мы говорим «мужчина моей мечты» или «дом моей мечты», или «пусть сбудутся мои самые сладкие мечты». Эти метафоры показывают, что сердцем каждый человек чувствует, что по крайней мере одним своим свойством сны принципиально отличаются от бодрствующего состояния: в них вы можете реализовать свои самые немые -</w:t>
      </w:r>
    </w:p>
    <w:p>
      <w:pPr>
        <w:pStyle w:val="Normal"/>
        <w:rPr>
          <w:sz w:val="18"/>
        </w:rPr>
      </w:pPr>
      <w:r>
        <w:rPr>
          <w:sz w:val="18"/>
        </w:rPr>
        <w:t>143</w:t>
      </w:r>
    </w:p>
    <w:p>
      <w:pPr>
        <w:pStyle w:val="Normal"/>
        <w:rPr>
          <w:sz w:val="18"/>
        </w:rPr>
      </w:pPr>
      <w:r>
        <w:rPr>
          <w:sz w:val="18"/>
        </w:rPr>
      </w:r>
    </w:p>
    <w:p>
      <w:pPr>
        <w:pStyle w:val="Normal"/>
        <w:spacing w:lineRule="auto" w:line="278"/>
        <w:rPr/>
      </w:pPr>
      <w:r>
        <w:rPr/>
        <w:t>лимые фантазии, увидеть, как сбываются ваши сокровенные мечты, и испытать радость и удовлетворение даже тогда, когда в состоянии бодрствования вам эти чувства недоступны.</w:t>
      </w:r>
    </w:p>
    <w:p>
      <w:pPr>
        <w:pStyle w:val="Normal"/>
        <w:spacing w:lineRule="auto" w:line="278"/>
        <w:ind w:firstLine="360"/>
        <w:rPr/>
      </w:pPr>
      <w:r>
        <w:rPr>
          <w:i/>
        </w:rPr>
        <w:t>К</w:t>
      </w:r>
      <w:r>
        <w:rPr/>
        <w:t xml:space="preserve"> сновидениях Золушка может оказаться вместе со своим принцем, заключенный — почувствовать сладостную свободу, калека может ходить, а старик — снова стать юным. Исполня</w:t>
        <w:softHyphen/>
        <w:t>ется любое желание, сколь бы нелепым оно ни показалось в обычной жизни. Исполнение желаний в сновидениях пережива-ется несколько по-иному, чем аналогичные события наяву, хотя ощущения от этого не менее приятны. Как сказал психолог Хейвлок Эллис, «сновидения реальны, пока они есть. Разве не</w:t>
        <w:softHyphen/>
        <w:t>льзя то же самое сказать о жизни?»'.</w:t>
      </w:r>
    </w:p>
    <w:p>
      <w:pPr>
        <w:pStyle w:val="Normal"/>
        <w:spacing w:lineRule="auto" w:line="278"/>
        <w:ind w:firstLine="380"/>
        <w:rPr/>
      </w:pPr>
      <w:r>
        <w:rPr/>
        <w:t>В начале обучения контролю над сновидениями вполне естественно использовать их для реализации своих желании. В состоянии осознанною сна становятся доступны захватыва</w:t>
        <w:softHyphen/>
        <w:t>ющие полеты над прекрасной местностью, страстная любовь с избранником своего сердца, веселые вечеринки, захватываю</w:t>
        <w:softHyphen/>
        <w:t>щий спуск на горных лыжах и множество других приятных переживаний. Яркий пример такого рода удовольствия дает один из снов психолога Кена Кельцера:</w:t>
      </w:r>
    </w:p>
    <w:p>
      <w:pPr>
        <w:pStyle w:val="Normal"/>
        <w:spacing w:lineRule="auto" w:line="218" w:before="20" w:after="0"/>
        <w:ind w:firstLine="320"/>
        <w:rPr>
          <w:b/>
          <w:b/>
          <w:i/>
          <w:i/>
        </w:rPr>
      </w:pPr>
      <w:r>
        <w:rPr>
          <w:b/>
          <w:i/>
        </w:rPr>
        <w:t>...Я пробыл в сновидений долгое время, когда обнаружил, что лежу на кровате в комнате, похожей на старый гостиничный номер. Я вытянулся во весь рост и взлетел. Безо всякого усилия, ногами, просунутыми сквозь прутья в спинке кровати, я приподнял ее над полом. Потом, удерживая на ногах кровать, я начал летать по комнате. Я думал, как осмотреть другие комнаты в этом отеле. Неожиданно меня осенило, что я сплю, и наряду с радостью ощутил знакомое чувство щемящего головокружения. Я запел «Спящую кра</w:t>
        <w:softHyphen/>
        <w:t>савицу». Я пел ее с чувством, от всего сердца. Одновременно я услышал мелодичный звон музыкальной шкатулки. Она играла «Спящую красавицу», идеально аккомпанируя моему го</w:t>
        <w:softHyphen/>
        <w:t>лосу, подстраиваясь под его вибрации, темп и ритм, а я пов</w:t>
        <w:softHyphen/>
        <w:t>торял слова песни снова и снова, Я чувствовал, как прекрасно вновь ощутить состояние ясности и что «Спящая кра</w:t>
        <w:softHyphen/>
        <w:t>савица» — лучшая моя песня.</w:t>
      </w:r>
    </w:p>
    <w:p>
      <w:pPr>
        <w:pStyle w:val="Normal"/>
        <w:spacing w:lineRule="auto" w:line="218"/>
        <w:rPr>
          <w:b/>
          <w:b/>
          <w:i/>
          <w:i/>
        </w:rPr>
      </w:pPr>
      <w:r>
        <w:rPr>
          <w:b/>
          <w:i/>
        </w:rPr>
        <w:t>Потом вокруг меня возникло множество мерцающих раз</w:t>
        <w:softHyphen/>
        <w:t>ноцветных огней. Это были сотни радужных капелек, кро-</w:t>
      </w:r>
    </w:p>
    <w:p>
      <w:pPr>
        <w:pStyle w:val="Normal"/>
        <w:spacing w:before="460" w:after="0"/>
        <w:rPr>
          <w:sz w:val="16"/>
        </w:rPr>
      </w:pPr>
      <w:r>
        <w:rPr>
          <w:sz w:val="16"/>
        </w:rPr>
        <w:t>144</w:t>
      </w:r>
    </w:p>
    <w:p>
      <w:pPr>
        <w:pStyle w:val="Normal"/>
        <w:spacing w:lineRule="auto" w:line="218"/>
        <w:rPr/>
      </w:pPr>
      <w:r>
        <w:rPr>
          <w:b/>
          <w:i/>
        </w:rPr>
        <w:t>щечных спектров, парящие и спирально закручивающиеся кольца белого света и множество мелких блестящих укра</w:t>
        <w:softHyphen/>
        <w:t>шений, кружащихся повсюду. Я был очарован этим ослепительным водоворотом музыки, света и цвет». Это был фантастический праздник чувств, миниатюрное психоделическое световое шоу, гораздо более утонченное, чув</w:t>
        <w:softHyphen/>
        <w:t>ственное и захватывающее, чем все, что мне доводилось видеть раньше...</w:t>
      </w:r>
      <w:r>
        <w:rPr>
          <w:b/>
          <w:i/>
          <w:vertAlign w:val="superscript"/>
        </w:rPr>
        <w:t>2</w:t>
      </w:r>
    </w:p>
    <w:p>
      <w:pPr>
        <w:pStyle w:val="Normal"/>
        <w:spacing w:lineRule="auto" w:line="278"/>
        <w:ind w:firstLine="360"/>
        <w:rPr/>
      </w:pPr>
      <w:r>
        <w:rPr/>
        <w:t>Для начала попробуйте, если хотите, испытать подобную радость сами. Это стоит сделать по нескольким причинам. Вра</w:t>
        <w:softHyphen/>
        <w:t>чи и психологи говорят, что положительные эмоции благотвор</w:t>
        <w:softHyphen/>
        <w:t>но влияют на здоровье. А педагоги добавляют, что когда задание нравится, его легче выполнить.</w:t>
      </w:r>
    </w:p>
    <w:p>
      <w:pPr>
        <w:pStyle w:val="Normal"/>
        <w:spacing w:lineRule="auto" w:line="278"/>
        <w:rPr/>
      </w:pPr>
      <w:r>
        <w:rPr/>
        <w:t>В недавно вышедшей книге Роберта Орнштейна и Дэвида Соболя «Здоровыеудовольствия» обсуждается множество путей благотворного влияния положительных эмоций на здоровье.</w:t>
      </w:r>
      <w:r>
        <w:rPr>
          <w:vertAlign w:val="superscript"/>
        </w:rPr>
        <w:t xml:space="preserve">3 </w:t>
      </w:r>
      <w:r>
        <w:rPr/>
        <w:t>Авторы заключают, что врожденное стремление к удовольст</w:t>
        <w:softHyphen/>
        <w:t>виям и приносящему их роду деятельности продлевают нашу жизнь, делая ее счастливее. Самые здоровые люди, как правило, те, кто любит и умеет радоваться жизни. У них более низкое кровяное давление, меньше риск сердечно-сосудистых и рако</w:t>
        <w:softHyphen/>
        <w:t>вых заболеваний, выше иммунитет и ниже чувствительность к боли. Можно, конечно, возразить, что тратить время на забавы — слишком большая роскошь. Но если у вас есть время поспать ночью, значит, есть время и на развлечения. Научившись осоз</w:t>
        <w:softHyphen/>
        <w:t>нанному сновидению, вы откроете для себя неисчерпаемый ис</w:t>
        <w:softHyphen/>
        <w:t>точник любых развлечений, какие только можно вообразить.</w:t>
      </w:r>
    </w:p>
    <w:p>
      <w:pPr>
        <w:pStyle w:val="Normal"/>
        <w:spacing w:lineRule="auto" w:line="278"/>
        <w:rPr/>
      </w:pPr>
      <w:r>
        <w:rPr/>
        <w:t>Время, потраченное на игры и удовольствие во сне, — это время, потраченное на приобретение дополнительного навыка осознанного сновидения. Научившись же делать это по своему желанию, вы получите мощное средство, позволяющее улуч</w:t>
        <w:softHyphen/>
        <w:t>шить вашу жизнь. Последующие главы посвящены многочис</w:t>
        <w:softHyphen/>
        <w:t>ленным способам применения осознанных сновидений. Они могут оказать помощь в приобретении других навыков, в пре</w:t>
        <w:softHyphen/>
        <w:t>одолении кошмаров, в развитии гибкости ума и в самореали</w:t>
        <w:softHyphen/>
        <w:t>зации. Но в первую очередь, осознанное сновидение — это приятное времяпровождение. Легко и с удовольствием достига-</w:t>
      </w:r>
    </w:p>
    <w:p>
      <w:pPr>
        <w:pStyle w:val="FR1"/>
        <w:jc w:val="left"/>
        <w:rPr/>
      </w:pPr>
      <w:r>
        <w:rPr/>
        <w:t>145</w:t>
      </w:r>
    </w:p>
    <w:p>
      <w:pPr>
        <w:pStyle w:val="Normal"/>
        <w:spacing w:lineRule="auto" w:line="278"/>
        <w:rPr>
          <w:i/>
          <w:i/>
        </w:rPr>
      </w:pPr>
      <w:r>
        <w:rPr>
          <w:i/>
        </w:rPr>
        <w:t>емое состояние осознанности обеспечит идеальные условия для обучения и отработки навыков поведения в реальной жизни.</w:t>
      </w:r>
    </w:p>
    <w:p>
      <w:pPr>
        <w:pStyle w:val="Normal"/>
        <w:spacing w:lineRule="auto" w:line="278"/>
        <w:ind w:firstLine="380"/>
        <w:rPr>
          <w:i/>
          <w:i/>
          <w:sz w:val="18"/>
        </w:rPr>
      </w:pPr>
      <w:r>
        <w:rPr>
          <w:i/>
          <w:sz w:val="18"/>
        </w:rPr>
        <w:t>Возможно, для многих людей исполнение желаний станет главным в осознанном сновидении, и это обогатит их жизнь. Однако исполнение желаний нс следует воспринимать как ко</w:t>
        <w:softHyphen/>
        <w:t>нечную цель. Многие захотят заглянуть глубже, выше и, узнав больше о состоянии сна, применить свое искусство к решению практических задач. Но на пути реализации далеко идущих планов у вас не раз будут вставать более земные проблемы. Это еще одна причина, почсму на первых порах следует без раздумий уступить своему гедонизму и любопытству.</w:t>
      </w:r>
    </w:p>
    <w:p>
      <w:pPr>
        <w:pStyle w:val="Normal"/>
        <w:spacing w:before="200" w:after="0"/>
        <w:rPr>
          <w:i/>
          <w:i/>
          <w:sz w:val="18"/>
        </w:rPr>
      </w:pPr>
      <w:r>
        <w:rPr>
          <w:i/>
          <w:sz w:val="18"/>
        </w:rPr>
        <w:t>СЕКС В СНОВИДЕНИЯХ</w:t>
      </w:r>
    </w:p>
    <w:p>
      <w:pPr>
        <w:pStyle w:val="Normal"/>
        <w:spacing w:lineRule="auto" w:line="218" w:before="80" w:after="0"/>
        <w:ind w:firstLine="340"/>
        <w:rPr>
          <w:sz w:val="18"/>
        </w:rPr>
      </w:pPr>
      <w:r>
        <w:rPr>
          <w:sz w:val="18"/>
        </w:rPr>
        <w:t>Моя способность испытывать оргазм сильно подвержена влиянию стресса и депрессии. Испытывая в течение не</w:t>
        <w:softHyphen/>
        <w:t>скольких месяцев постоянную тревогу, я, казалось, утратила способность получать сексуальное удовлетворение. Я знала, что это не связано с моим отношением к партнеру и всему, что он делает (или не делает). Депрессия, вызванная сексуаль</w:t>
        <w:softHyphen/>
        <w:t>ной неудовлетворенностью, усиливала общее состояние стрес</w:t>
        <w:softHyphen/>
        <w:t>са. Но однажды ночью я увидела следующий сон.</w:t>
      </w:r>
    </w:p>
    <w:p>
      <w:pPr>
        <w:pStyle w:val="Normal"/>
        <w:spacing w:lineRule="auto" w:line="218"/>
        <w:ind w:firstLine="340"/>
        <w:rPr>
          <w:sz w:val="18"/>
        </w:rPr>
      </w:pPr>
      <w:r>
        <w:rPr>
          <w:sz w:val="18"/>
        </w:rPr>
        <w:t>Показалась в фильме ужасов. Там был не то замок с привидения}^ш, не то заброшенный монастырь, где, по-видимому, должны были произойти ужасные события. Я прошлась возле того, что считала таинственным замком, как вдруг он превратился в большой, призывно светящийся универмаг. Я подумала, что это ловкий трюк, который до</w:t>
        <w:softHyphen/>
        <w:t>лжен завлечь людей в этот ужасный замок, и несмело вошла внутрь. Все выглядело как будто бы нормально, но мне везде чудилась затаившаяся опасность.</w:t>
      </w:r>
    </w:p>
    <w:p>
      <w:pPr>
        <w:pStyle w:val="Normal"/>
        <w:spacing w:lineRule="auto" w:line="218"/>
        <w:rPr/>
      </w:pPr>
      <w:r>
        <w:rPr>
          <w:i/>
          <w:sz w:val="18"/>
        </w:rPr>
        <w:t xml:space="preserve">По </w:t>
      </w:r>
      <w:r>
        <w:rPr>
          <w:sz w:val="18"/>
        </w:rPr>
        <w:t>потом</w:t>
      </w:r>
      <w:r>
        <w:rPr>
          <w:i/>
          <w:sz w:val="18"/>
        </w:rPr>
        <w:t xml:space="preserve"> я </w:t>
      </w:r>
      <w:r>
        <w:rPr>
          <w:sz w:val="18"/>
        </w:rPr>
        <w:t>вдруг поняла, что страхи мне видятся пото</w:t>
      </w:r>
      <w:r>
        <w:rPr>
          <w:i/>
          <w:sz w:val="18"/>
        </w:rPr>
        <w:t>-</w:t>
      </w:r>
      <w:r>
        <w:rPr>
          <w:sz w:val="18"/>
        </w:rPr>
        <w:t>му, что это ночной кошмар. Эта мысль радикально изменила мое отношение к окружающему, и без страха, с чувством лю</w:t>
        <w:softHyphen/>
        <w:t>бопытства я вернулась в прежний сюжет, только теперь в поисках приключений. Я заметила в одном конце помещении нескольких людей, возящихся с видеокамерой, а в другом — видеоэкран. Мне захотелось получить на нем свое собствен</w:t>
        <w:softHyphen/>
        <w:t>ное изображение, и я встала напротив камеры, одновременно</w:t>
      </w:r>
    </w:p>
    <w:p>
      <w:pPr>
        <w:pStyle w:val="FR1"/>
        <w:spacing w:before="440" w:after="0"/>
        <w:jc w:val="left"/>
        <w:rPr>
          <w:b w:val="false"/>
          <w:b w:val="false"/>
          <w:i/>
          <w:i/>
        </w:rPr>
      </w:pPr>
      <w:r>
        <w:rPr>
          <w:b w:val="false"/>
          <w:i/>
        </w:rPr>
        <w:t>146</w:t>
      </w:r>
    </w:p>
    <w:p>
      <w:pPr>
        <w:pStyle w:val="Normal"/>
        <w:rPr/>
      </w:pPr>
      <w:r>
        <w:rPr/>
        <w:t>глядя на экран. Постепенно мои мысли приобрели сексуальную окраску, и у меня возникло желание увидеть себя на экране раз</w:t>
        <w:softHyphen/>
        <w:t>детой. Поначалу было трудно добиться, чтобы экран показы</w:t>
        <w:softHyphen/>
        <w:t>вал что-нибудь кроме моей спины выше пояса, к тому же за</w:t>
        <w:softHyphen/>
        <w:t>крытой одеждой. Но постепенно я выбрала правильную позицию и начала снимать джинсы. Меня охватило сексуаль</w:t>
        <w:softHyphen/>
        <w:t>ное возбуждение, которое быстро нарастало и закончилось мощнейшим оргазмом — первым за два месяца. Сразу после этого я проснулась крайне растроганной.</w:t>
      </w:r>
    </w:p>
    <w:p>
      <w:pPr>
        <w:pStyle w:val="Normal"/>
        <w:ind w:firstLine="340"/>
        <w:rPr/>
      </w:pPr>
      <w:r>
        <w:rPr/>
        <w:t>В первый же вечер вслед за этим сном я с легкостью испы</w:t>
        <w:softHyphen/>
        <w:t>тала свой первый за два месяца оргазм в бодрствующем состо</w:t>
        <w:softHyphen/>
        <w:t>янии. И следующие несколько недель, несмотря на то что тревожная ситуация сохранялась, я испытывала его, когда хо</w:t>
        <w:softHyphen/>
        <w:t>тела. (А.</w:t>
      </w:r>
      <w:r>
        <w:rPr>
          <w:i/>
        </w:rPr>
        <w:t xml:space="preserve"> Л., Санта-Клара, Калифорния)</w:t>
      </w:r>
    </w:p>
    <w:p>
      <w:pPr>
        <w:pStyle w:val="Normal"/>
        <w:spacing w:before="300" w:after="0"/>
        <w:ind w:firstLine="340"/>
        <w:rPr/>
      </w:pPr>
      <w:r>
        <w:rPr/>
        <w:t>Я отбываю срок в федеральной тюрьме. Меня очень заинтересовала статья о том, что можно сохранять осоз</w:t>
        <w:softHyphen/>
        <w:t>нанность во время сна, поскольку я имел подобный опыт, до</w:t>
        <w:softHyphen/>
        <w:t>ставивший мне большое удовольствие. Эти сны давали мне возможность хоть иногда не чувствовать себя заключенным.</w:t>
      </w:r>
    </w:p>
    <w:p>
      <w:pPr>
        <w:pStyle w:val="Normal"/>
        <w:rPr/>
      </w:pPr>
      <w:r>
        <w:rPr/>
        <w:t>В одном таком сне я стал осознавать, что если захочу, то смогу контролировать окружающую меня обстановку, так как она создана моим подсознанием и поэтому подчинена моей воле. На мгновение я задумался, что бы мне сделать. Первое, что пришло в голову, была мысль о женщине, которой у меня не было вот уже несколько лет. Неважно, что это будет лишь сон, думал я, ведь все вокруг станет выглядеть по-настоящему.</w:t>
      </w:r>
    </w:p>
    <w:p>
      <w:pPr>
        <w:pStyle w:val="Normal"/>
        <w:rPr/>
      </w:pPr>
      <w:r>
        <w:rPr/>
        <w:t>Там. куда я попал, было еще двое парней. Я посмотрел на них и сказал, что мы спим. Потом я сказал, что сидел в тюрь</w:t>
        <w:softHyphen/>
        <w:t>ме, а сейчас хочу женщину. Они мне ничего не ответили, только посмотрели как на сумасшедшего. Тогда я повторил свою просьбу и стал думать о ней. Тогда парень, сидевший за столом, сказал, чтобы я прошел в другую комнату. Я встал, направился к двери и, перед тем как войти, сосредоточился на своем желании,</w:t>
      </w:r>
    </w:p>
    <w:p>
      <w:pPr>
        <w:pStyle w:val="FR1"/>
        <w:spacing w:lineRule="auto" w:line="218"/>
        <w:jc w:val="left"/>
        <w:rPr/>
      </w:pPr>
      <w:r>
        <w:rPr/>
        <w:t>В комнате на кровати лежала женщина, которую я видел во сне раньше. Я снял одежду и лег к ней в постель. На протя-</w:t>
      </w:r>
    </w:p>
    <w:p>
      <w:pPr>
        <w:pStyle w:val="Normal"/>
        <w:spacing w:before="400" w:after="0"/>
        <w:rPr>
          <w:i/>
          <w:i/>
          <w:sz w:val="16"/>
        </w:rPr>
      </w:pPr>
      <w:r>
        <w:rPr>
          <w:i/>
          <w:sz w:val="16"/>
        </w:rPr>
        <w:t>147</w:t>
      </w:r>
    </w:p>
    <w:p>
      <w:pPr>
        <w:pStyle w:val="Normal"/>
        <w:rPr/>
      </w:pPr>
      <w:r>
        <w:rPr>
          <w:b/>
          <w:i/>
        </w:rPr>
        <w:t>жение всего полового акта я продолжал сосредоточиваться</w:t>
      </w:r>
      <w:r>
        <w:rPr>
          <w:b/>
        </w:rPr>
        <w:t xml:space="preserve"> не </w:t>
      </w:r>
      <w:r>
        <w:rPr>
          <w:b/>
          <w:i/>
        </w:rPr>
        <w:t>поддержании осознанности, потому что в предыдущих снах такого роди я пугался или терял контроль над собой и просы</w:t>
        <w:softHyphen/>
        <w:t xml:space="preserve">пался. Я осознавал каждое переживаемое мгновение. Когда мы закончили заниматься любовью, я откинулся на подушку и тут же ощутил знакомое чувство скольжения куда-то. Я понял, что сейчас войду в темноту, в которую всегда попадаю при выходе из подобных снов, и проснусь. </w:t>
      </w:r>
      <w:r>
        <w:rPr>
          <w:b/>
        </w:rPr>
        <w:t>(Д. М., Терре-Оуг, Индиана)</w:t>
      </w:r>
    </w:p>
    <w:p>
      <w:pPr>
        <w:pStyle w:val="Normal"/>
        <w:spacing w:before="300" w:after="0"/>
        <w:ind w:firstLine="340"/>
        <w:rPr>
          <w:b/>
          <w:b/>
          <w:i/>
          <w:i/>
        </w:rPr>
      </w:pPr>
      <w:r>
        <w:rPr>
          <w:b/>
          <w:i/>
        </w:rPr>
        <w:t>В этом сне я перенеслась во французскую провинцию, Я скакала на красивой лошади рядом с актером Майклом Йор</w:t>
        <w:softHyphen/>
        <w:t>ком, с которым всегда хотела познакомиться, но не могла (и к которому много лет испытывала страстное влечение). Был конец дня, и мы остановили лошадей, чтобы прогуляться по полю. покрытому прекрасными цветами, благоухание кото</w:t>
        <w:softHyphen/>
        <w:t>рых мы оба отчетливо ощущали. Осыпая друг друга цветами, овеваемые прохладным ветром, мы упали на мягкое ложе из цветов, ставшее для нас ложем любви. Обратно в замок мы возвращались вместе на одной лошади, а другая скакала сзади, управляемая моим голосом.</w:t>
      </w:r>
    </w:p>
    <w:p>
      <w:pPr>
        <w:pStyle w:val="Normal"/>
        <w:ind w:firstLine="320"/>
        <w:rPr>
          <w:b/>
          <w:b/>
          <w:i/>
          <w:i/>
        </w:rPr>
      </w:pPr>
      <w:r>
        <w:rPr>
          <w:b/>
          <w:i/>
        </w:rPr>
        <w:t>Когда мы добрались до замка, Майкл отвел лошадей в стойло, а я поднялась по лестнице в огромную мраморную ван</w:t>
        <w:softHyphen/>
        <w:t>ную с белоснежной купальней и крышей из цветного стекла. Погрузившись в теплую искрящуюся воду, я представила себе обнаженного Майкла, который не замедлил появиться и присоединиться ко мне.</w:t>
      </w:r>
    </w:p>
    <w:p>
      <w:pPr>
        <w:pStyle w:val="Normal"/>
        <w:ind w:firstLine="320"/>
        <w:rPr/>
      </w:pPr>
      <w:r>
        <w:rPr>
          <w:b/>
          <w:i/>
        </w:rPr>
        <w:t xml:space="preserve">После долгого купания, во время которого мы заснули, обнявшись, в струившейся вокруг нас воде, мы перешли в спальню. Там я подумала о красном вине (Марго'73), печенье и джеме, и они тут же появились. Завернувшись в мягкие, белые, тонкие простыни из плотного шелка, мы взяли вино в постель, и после этого я проснулась, </w:t>
      </w:r>
      <w:r>
        <w:rPr>
          <w:b/>
        </w:rPr>
        <w:t>(Дж. Б., Лонг-Айленд Сити, Нью-Йорк)</w:t>
      </w:r>
    </w:p>
    <w:p>
      <w:pPr>
        <w:pStyle w:val="Normal"/>
        <w:spacing w:before="220" w:after="0"/>
        <w:ind w:firstLine="380"/>
        <w:rPr/>
      </w:pPr>
      <w:r>
        <w:rPr/>
        <w:t>Как и следовало ожидать в свободной стране, тема</w:t>
      </w:r>
      <w:r>
        <w:rPr>
          <w:lang w:val="en-US"/>
        </w:rPr>
        <w:t xml:space="preserve"> секса </w:t>
      </w:r>
      <w:r>
        <w:rPr/>
        <w:t>очень часто встречается в наших сновидениях. Согласно психо</w:t>
        <w:softHyphen/>
        <w:t>логу Патриции Гарфилд, опытной сновидице и известному ав-</w:t>
      </w:r>
    </w:p>
    <w:p>
      <w:pPr>
        <w:pStyle w:val="Normal"/>
        <w:spacing w:before="480" w:after="0"/>
        <w:rPr/>
      </w:pPr>
      <w:r>
        <w:rPr/>
        <w:t>148</w:t>
      </w:r>
    </w:p>
    <w:p>
      <w:pPr>
        <w:pStyle w:val="Normal"/>
        <w:spacing w:lineRule="auto" w:line="278"/>
        <w:rPr/>
      </w:pPr>
      <w:r>
        <w:rPr>
          <w:b/>
        </w:rPr>
        <w:t>гору книг о сновидениях, «оргазм является естественной частью осознанных сновидений: мои личный опыт убеждает, что осоз</w:t>
        <w:softHyphen/>
        <w:t>нанное сновидение оргазмично». По ее словам, две трети ее осознанных снов так или иначе связаны с сексом, и примерно половина из</w:t>
      </w:r>
      <w:r>
        <w:rPr/>
        <w:t xml:space="preserve"> них</w:t>
      </w:r>
      <w:r>
        <w:rPr>
          <w:b/>
        </w:rPr>
        <w:t xml:space="preserve"> завершается оргазмом, который не хуже, или даже лучше, чем переживаемый наяву. В книге «Пути к экстазу» Гарфилд описывает свои оргазмы в осознанных сновидениях как переживание «глубочайшей» интенсивности; она ощущала также «единство тела и духа, сотрясаемое взрывами чувств... которое лишь изредка бывает в состоянии бодрствования»</w:t>
      </w:r>
      <w:r>
        <w:rPr>
          <w:b/>
          <w:vertAlign w:val="superscript"/>
        </w:rPr>
        <w:t>4</w:t>
      </w:r>
      <w:r>
        <w:rPr>
          <w:b/>
        </w:rPr>
        <w:t>.</w:t>
      </w:r>
    </w:p>
    <w:p>
      <w:pPr>
        <w:pStyle w:val="Normal"/>
        <w:spacing w:lineRule="auto" w:line="278"/>
        <w:rPr/>
      </w:pPr>
      <w:r>
        <w:rPr/>
        <w:t>Интенсивные проявления сексуальной активности в осоз</w:t>
        <w:softHyphen/>
        <w:t>нанных сновидениях имеют как психологические, так и физио</w:t>
        <w:softHyphen/>
        <w:t>логические причины. Что касается физиологии, то наши иссле</w:t>
        <w:softHyphen/>
        <w:t>дования в Стэнфорде показали, что осознанные сновидения случаются во время очень активной фазы БДГ-сна, связанной с усилением вагинального кровотока или эрекцией пениса. Эти физиологические факторы, а также отсутствие во сне каких бы то ни было социальных ограничителей, делают секс в осознан</w:t>
        <w:softHyphen/>
        <w:t>ных сновидениях частым явлением.</w:t>
      </w:r>
    </w:p>
    <w:p>
      <w:pPr>
        <w:pStyle w:val="Normal"/>
        <w:spacing w:lineRule="auto" w:line="278"/>
        <w:rPr/>
      </w:pPr>
      <w:r>
        <w:rPr/>
        <w:t>Данные открытия дают возможность использования осоз</w:t>
        <w:softHyphen/>
        <w:t>нанных сновидении в качестве нового терапевтического сред</w:t>
        <w:softHyphen/>
        <w:t>ства сексологами, а также новую надежду людям, страдающим различными формами психосексуальньгх расстройств (некото</w:t>
        <w:softHyphen/>
        <w:t>рые виды импотенции, преждевременная эякуляция, трудно-достижимый оргазм и т.д.). Как и многие новые идеи, основан</w:t>
        <w:softHyphen/>
        <w:t>ные на открытиях осознанно сновидящих, эта идея еще не проверена и ждет своих исследователей. Тем не менее почти очевидно, и это демонстрируется вторым из приведенных выше примеров, что осознанные сновидения могут помочь в решении сексуальных проблем заключенным в тюрьмах, работающим в изоляции или тем, кто не может разрешить их по-другому ввиду физических недостатков.</w:t>
      </w:r>
    </w:p>
    <w:p>
      <w:pPr>
        <w:pStyle w:val="Normal"/>
        <w:spacing w:lineRule="auto" w:line="278"/>
        <w:rPr/>
      </w:pPr>
      <w:r>
        <w:rPr/>
        <w:t>Значимость секса в сновидениях сильно варьируется для различных людей. Для одних это просто приятный отдых, для других — залог целостности личности. Иногда это может даже послужить поводом для размышлений, как, например, в случае Сэмюэля Пениса, записавшего в своем дневнике 15 августа 1665 года следующий сон:</w:t>
      </w:r>
    </w:p>
    <w:p>
      <w:pPr>
        <w:pStyle w:val="FR1"/>
        <w:spacing w:lineRule="auto" w:line="218"/>
        <w:rPr/>
      </w:pPr>
      <w:r>
        <w:rPr/>
        <w:t>...Я держал в объятиях леди Кастлмейн, и она позволяли делать с чей все, что я хочу. Но затем я понял, что это может быть только во сне, и каким счастьем было бы нам умереть в этот миг величайшего наслаждения... Сны бывают разными, но после таких, как этот, не стоит так уж боять</w:t>
        <w:softHyphen/>
        <w:t>ся смерти, как это делают люди в нагие чумное время.</w:t>
      </w:r>
    </w:p>
    <w:p>
      <w:pPr>
        <w:pStyle w:val="Normal"/>
        <w:spacing w:before="120" w:after="0"/>
        <w:rPr>
          <w:b/>
          <w:b/>
          <w:i/>
          <w:i/>
        </w:rPr>
      </w:pPr>
      <w:r>
        <w:rPr>
          <w:b/>
          <w:i/>
        </w:rPr>
        <w:t>ИССЛЕДОВАНИЕ СНОВИДЧЕСКОЙ РЕАЛЬНОСТИ</w:t>
      </w:r>
    </w:p>
    <w:p>
      <w:pPr>
        <w:pStyle w:val="Normal"/>
        <w:spacing w:before="60" w:after="0"/>
        <w:ind w:firstLine="320"/>
        <w:rPr/>
      </w:pPr>
      <w:r>
        <w:rPr/>
        <w:t>Радостно и беззаботно я кружился в воздухе над садом. В течение длительного времени я выполнял всевозможные фигуры высшего пилотажа с неподдающимся описанию ощу</w:t>
        <w:softHyphen/>
        <w:t>щением свободы. Потом я спустился на землю, чтобы полюбо</w:t>
        <w:softHyphen/>
        <w:t>ваться садом, и понял, что нахожусь здесь в полном одиночес</w:t>
        <w:softHyphen/>
        <w:t>тве, а также что я сплю и вижу сон. Меня поразила реаль</w:t>
        <w:softHyphen/>
        <w:t>ность моего тела во сне и позабавили попытки ущипнуть себя. Я ощущал себя так отчетливо, как только может ощу</w:t>
        <w:softHyphen/>
        <w:t>щать себя бодрствующий человек! Присев на камень на краю сада, я решил всерьез поразмыслить над этим вопросом. В го</w:t>
        <w:softHyphen/>
        <w:t>лову пришла следующая мысль: «Степень осознанности, кото</w:t>
        <w:softHyphen/>
        <w:t>рую можно достичь во сне, находится в прямой зависимости от осознанности нашего восприятия в бодрствующей жизни».</w:t>
      </w:r>
    </w:p>
    <w:p>
      <w:pPr>
        <w:pStyle w:val="Normal"/>
        <w:ind w:firstLine="320"/>
        <w:rPr/>
      </w:pPr>
      <w:r>
        <w:rPr/>
        <w:t>То, что такая неординарная и конкретная мысль возникла в состоянии сна, меня поразило, и я принялся изу</w:t>
        <w:softHyphen/>
        <w:t>чать условия своей бодрствующей жизни как бы со стороны, чего нельзя было бы сделать и ней изнутри. Поразительно, но у меня получилось и это, так что я стал даже испытывать некоторые опасения. Я решил встать и обследовать окрест</w:t>
        <w:softHyphen/>
        <w:t>ности. Я заметил, что сад — это декорация. Все цветы, окра</w:t>
        <w:softHyphen/>
        <w:t>шенные в яркие цвета, стояли на изящно сделанных подстав</w:t>
        <w:softHyphen/>
        <w:t>ках. Меня, как художника, привлекло мастерство, с каким они были раскрашены. Потом я прошел за кулисы по коридору, оклеенному красными шершавыми обоями. Хотя я понимал, что нахожусь во сне, меня привлекало множество де</w:t>
        <w:softHyphen/>
        <w:t>талей вокруг, и я дотронулся до обоев, чтобы ощутить их шероховатость. В конце коридора стоял книжный шкаф, и я с увлечением стал читать заголовки книг, ощупывать их ко</w:t>
        <w:softHyphen/>
        <w:t xml:space="preserve">жаные переплеты и рассматривать картинки. </w:t>
      </w:r>
      <w:r>
        <w:rPr>
          <w:i/>
        </w:rPr>
        <w:t>(Д. I., ВудлевД-Хиллз, Калифорния)</w:t>
      </w:r>
    </w:p>
    <w:p>
      <w:pPr>
        <w:pStyle w:val="Normal"/>
        <w:spacing w:before="440" w:after="0"/>
        <w:rPr>
          <w:i/>
          <w:i/>
          <w:sz w:val="16"/>
        </w:rPr>
      </w:pPr>
      <w:r>
        <w:rPr>
          <w:i/>
          <w:sz w:val="16"/>
        </w:rPr>
        <w:t>150</w:t>
      </w:r>
    </w:p>
    <w:p>
      <w:pPr>
        <w:pStyle w:val="Normal"/>
        <w:rPr/>
      </w:pPr>
      <w:r>
        <w:rPr/>
        <w:t>Я ехала днем по ровному двухполосному шоссе, когда вдруг в долю секунды стемнело, Я чуть было не врезалась в медленно едущий впереди меня трейлер. Некоторое время я поднима</w:t>
        <w:softHyphen/>
        <w:t>лась за ним в гору, становившуюся все круче. Потом я взгляну</w:t>
        <w:softHyphen/>
        <w:t>ла направо и увидела темный силуэт другого трейлера, съез</w:t>
        <w:softHyphen/>
        <w:t>жающего справа на обочину, потом еще один вдоль дороги у подножия горы. Когда же я вновь посмотрела на дорогу, моя машина, оставив всех позади, понеслась вперед, и я с захваты</w:t>
        <w:softHyphen/>
        <w:t>вающей дух скоростью вылетела на просторы Вселенной. Я знала, что сплю, поскольку слышала рядом храп своего мужа, и знала, что лежу в постели. Я была пятном света, несущимся с огромной скоростью сквозь пространство, и это придавало мне силы. Я кричала: «Да! Да!» — и могла видеть все вокруг на 360 градусов. Впереди и справа я могла видеть озаренную светом Землю; слева и сверху был еще один враща</w:t>
        <w:softHyphen/>
        <w:t>ющийся шар. Посередине этого шара, разворачиваясь напод</w:t>
        <w:softHyphen/>
        <w:t>обие ленты, пульсировала, сверкая мозаикой ярких цветов, энергия, и я слилась с ней. Потом из этой ленты вышли музы</w:t>
        <w:softHyphen/>
        <w:t>кальные ноты, которые я видела, но не слышала. Потом в бес</w:t>
        <w:softHyphen/>
        <w:t>порядке вышли буквы алфавита. Потом цифры, опять же безо всякого порядка, и в самом конце — символы: круг, треу</w:t>
        <w:softHyphen/>
        <w:t>гольник, несколько других и множество таких, каких я ни разу не видела. «Это все есть мудрость Вселенной», — сообщили мне телепатически. Я стала по кривой передвигаться на заднюю сторону шара, но подумала, что, на</w:t>
        <w:softHyphen/>
        <w:t>верное, умираю, что у меня сердечный приступ или удар (хотя никакой боли почувствовалось), и возвратилась обрат</w:t>
        <w:softHyphen/>
        <w:t>но в свое тело.</w:t>
      </w:r>
    </w:p>
    <w:p>
      <w:pPr>
        <w:pStyle w:val="Normal"/>
        <w:ind w:firstLine="340"/>
        <w:rPr/>
      </w:pPr>
      <w:r>
        <w:rPr/>
        <w:t>Пока я была там, я совершенно не чувствовала себя женой, матерью, бабушкой, секретарем (кем я являюсь) и т.д. Там я была одна, но не в одиночестве, а как часть единого це</w:t>
        <w:softHyphen/>
        <w:t>лого. Оно было теплым, спокойным, ярким и казалось мне чьим-то шепотом. Там я чувствовала в себе бесконечно боль</w:t>
        <w:softHyphen/>
        <w:t>ше жизненности, чем когда-либо здесь, хотя всегда была активной женщиной. Жалею только, что я побоялась «обле</w:t>
        <w:softHyphen/>
        <w:t>теть вокруг шара».</w:t>
      </w:r>
      <w:r>
        <w:rPr>
          <w:i/>
        </w:rPr>
        <w:t xml:space="preserve"> (А. Ф., Мелроуз, Нью-Йорк)</w:t>
      </w:r>
    </w:p>
    <w:p>
      <w:pPr>
        <w:pStyle w:val="Normal"/>
        <w:ind w:firstLine="380"/>
        <w:rPr>
          <w:i/>
          <w:i/>
        </w:rPr>
      </w:pPr>
      <w:r>
        <w:rPr>
          <w:i/>
        </w:rPr>
        <w:t>Исследование осознанных сновидений приносит много ра</w:t>
        <w:softHyphen/>
        <w:t>дости. Их миры притягивают своей изменчивостью, захватыва</w:t>
        <w:softHyphen/>
        <w:t>ющим неземным очарованием, на фоне которого регулярно</w:t>
      </w:r>
    </w:p>
    <w:p>
      <w:pPr>
        <w:pStyle w:val="Normal"/>
        <w:spacing w:before="440" w:after="0"/>
        <w:rPr>
          <w:i/>
          <w:i/>
        </w:rPr>
      </w:pPr>
      <w:r>
        <w:rPr>
          <w:i/>
        </w:rPr>
        <w:t>151</w:t>
      </w:r>
    </w:p>
    <w:p>
      <w:pPr>
        <w:pStyle w:val="Normal"/>
        <w:spacing w:lineRule="auto" w:line="278"/>
        <w:rPr/>
      </w:pPr>
      <w:r>
        <w:rPr/>
        <w:t>происходят неожиданные и невозможные вещи. Для исследо-вателя они интересны ничуть не меньше, чем любое место в реальном мире. Фактически же мир осознанных сновидении имеет еще и ряд преимуществ: попасть в него можно с ми</w:t>
        <w:softHyphen/>
        <w:t>нимальными усилиями и без денежных затрат, и, в отличие от Парижа, Китая или Гаити, вы никогда не пересмотрите всех ею достопримечательностей. Более того, вам не придется страдать морской болезнью, торчать в аэропорту или сокрушаться по поводу пропажи своего багажа.</w:t>
      </w:r>
    </w:p>
    <w:p>
      <w:pPr>
        <w:pStyle w:val="Normal"/>
        <w:spacing w:lineRule="auto" w:line="278"/>
        <w:rPr/>
      </w:pPr>
      <w:r>
        <w:rPr/>
        <w:t>Путешествия в осознанных сновидениях абсолютно без</w:t>
        <w:softHyphen/>
        <w:t>опасны и для большинства людей почти всегда приятны. Мы нс утверждаем, что осознанно сновидящие никогда не попадают в проблематичные, стрессовые ситуации, но, подвергаясь такою рода испытаниям (например, будучи схваченными демонами, палачами или другими монстрами), они на самом деле находят</w:t>
        <w:softHyphen/>
        <w:t>ся в безопасности, в своей постели. Что бы с ними ни про</w:t>
        <w:softHyphen/>
        <w:t>исходило, они вскоре обнаружат, что вернулись в старый до</w:t>
        <w:softHyphen/>
        <w:t>брый физический мир. Если, например, во сне опасность застала вас врасплох, вы можете проснуться весь в поту, но целый н невредимый. А если при помощи осознанности вы преодолеете свои страхи, то проснетесь окрыленные победой.</w:t>
      </w:r>
    </w:p>
    <w:p>
      <w:pPr>
        <w:pStyle w:val="Normal"/>
        <w:spacing w:lineRule="auto" w:line="278"/>
        <w:rPr/>
      </w:pPr>
      <w:r>
        <w:rPr/>
        <w:t>Путешествие расширяет сознание, потому что благодаря ему человек попадает в новые непривычные ситуации, не похо</w:t>
        <w:softHyphen/>
        <w:t>жие па привычный мир его повседневности. Осознанные сно</w:t>
        <w:softHyphen/>
        <w:t>видения предоставляют широкие возможности для расшире</w:t>
        <w:softHyphen/>
        <w:t>ния сознания. Бесстрашное, непредвзятое исследование своих снов подарит вам новые знания о себе и о других. Как сказал Гете: «Если вы хотите узнать себя, наблюдайте поведение других. Если вы хотите познать других, загляните в собственное серд</w:t>
        <w:softHyphen/>
        <w:t>це»</w:t>
      </w:r>
      <w:r>
        <w:rPr>
          <w:vertAlign w:val="superscript"/>
        </w:rPr>
        <w:t>5</w:t>
      </w:r>
      <w:r>
        <w:rPr/>
        <w:t>. В осознанных сновидениях есть чему поучиться. Если вы чутки и внимательны в своих наблюдениях, вы можете обрести величайшее богатство — самого себя.</w:t>
      </w:r>
    </w:p>
    <w:p>
      <w:pPr>
        <w:pStyle w:val="Normal"/>
        <w:spacing w:lineRule="auto" w:line="278"/>
        <w:rPr/>
      </w:pPr>
      <w:r>
        <w:rPr/>
        <w:t>Исследование сновидческой реальности сближает вас со своими снами, помогает распознать признаки сна и, следова-тельно, облегчает достижение осознанности во сне. По мере приобретения опыта вы научитесь безошибочно различать сип . и бодрствование. Начинающим это зачастую не удается, пото м у что они попадаются на удочку «реальности» картин сновидения.</w:t>
      </w:r>
    </w:p>
    <w:p>
      <w:pPr>
        <w:pStyle w:val="Normal"/>
        <w:spacing w:before="420" w:after="0"/>
        <w:rPr/>
      </w:pPr>
      <w:r>
        <w:rPr/>
        <w:t>152</w:t>
      </w:r>
    </w:p>
    <w:p>
      <w:pPr>
        <w:pStyle w:val="Normal"/>
        <w:spacing w:lineRule="auto" w:line="278"/>
        <w:rPr/>
      </w:pPr>
      <w:r>
        <w:rPr/>
        <w:t>Следующий пример показывает, как эта тенденция заставила одного из пас потерпеть неудачу при попытке распознать при</w:t>
        <w:softHyphen/>
        <w:t>знак</w:t>
      </w:r>
      <w:r>
        <w:rPr>
          <w:b/>
        </w:rPr>
        <w:t xml:space="preserve"> сна</w:t>
      </w:r>
      <w:r>
        <w:rPr/>
        <w:t xml:space="preserve"> с ироническим оттенком.</w:t>
      </w:r>
    </w:p>
    <w:p>
      <w:pPr>
        <w:pStyle w:val="Normal"/>
        <w:spacing w:lineRule="auto" w:line="218" w:before="20" w:after="0"/>
        <w:ind w:firstLine="340"/>
        <w:rPr/>
      </w:pPr>
      <w:r>
        <w:rPr>
          <w:i/>
        </w:rPr>
        <w:t>По дороге в аэропорт Кеннеди, куда мы ехали с отцом, я стал испытывать беспокойство по поводу машины, которую мы должны были оставить в аэропорту, улетая в Сан-Франциско. Я вдруг осознал, что совершенно не помню, как эта машина попала сюда, в Нью-Йорк. Что-то было не так! Я взглянул на отца, и он загадочно усмехнулся. Да, наверное, он что-то знает, но я все еще не понял этого. Машины, идущие мимо нас, были абсолютно нормальные, в них сидели люди, спешившие по своим делам. Все они имели решетку радиатора и номерные знаки. Внутренняя отделка салона моей машины была такой, какой ей и надлежало быть. Но когда я проснулся, то сразу же вспомнил, что мой отец уже де</w:t>
        <w:softHyphen/>
        <w:t>сять лет как умер, и почувствовал себя дураком, что не сумел распознать такой очевидный признак сна только из-за его ка</w:t>
        <w:softHyphen/>
        <w:t>жущейся реалистичности. Я твердо решил в будущем не де</w:t>
        <w:softHyphen/>
        <w:t>лать больше этой ошибки, и на следующую ночь, увидев во сне своего умершего друга, осознал, что нахожусь во сне, несмотря на то что место нашей встречи выглядело абсолютно реалистично.</w:t>
      </w:r>
      <w:r>
        <w:rPr/>
        <w:t xml:space="preserve"> (X. Р., Милл- Вэлли, Калифорния)</w:t>
      </w:r>
    </w:p>
    <w:p>
      <w:pPr>
        <w:pStyle w:val="Normal"/>
        <w:spacing w:lineRule="auto" w:line="278"/>
        <w:ind w:firstLine="380"/>
        <w:rPr/>
      </w:pPr>
      <w:r>
        <w:rPr/>
        <w:t>В осознанном сновидении вы должны постоянно анали</w:t>
        <w:softHyphen/>
        <w:t>зировать окружающий мир, обращая внимание на все прояв</w:t>
        <w:softHyphen/>
        <w:t>ления «реальности». Это поможет понять, что яркость впечат</w:t>
        <w:softHyphen/>
        <w:t>лений не имеет ничего общего с реальностью восприятия, и позволит делать меньше ошибок, принимая видимое за дей</w:t>
        <w:softHyphen/>
        <w:t>ствительное. Вы научитесь различать эти два мира, изучив их особенности: в сновидениях все гораздо подвижнее, чем в мире бодрствования, там часто нарушаются физические законы, умершие или воображаемые персонажи появляются наряду с живыми, и нищие несутся вскачь на копях своих желании.</w:t>
      </w:r>
    </w:p>
    <w:p>
      <w:pPr>
        <w:pStyle w:val="Normal"/>
        <w:spacing w:before="220" w:after="0"/>
        <w:rPr/>
      </w:pPr>
      <w:r>
        <w:rPr/>
        <w:t>ПРИКЛЮЧЕНИЯ</w:t>
      </w:r>
    </w:p>
    <w:p>
      <w:pPr>
        <w:pStyle w:val="Normal"/>
        <w:spacing w:lineRule="auto" w:line="218" w:before="60" w:after="0"/>
        <w:ind w:firstLine="340"/>
        <w:rPr>
          <w:i/>
          <w:i/>
        </w:rPr>
      </w:pPr>
      <w:r>
        <w:rPr>
          <w:i/>
        </w:rPr>
        <w:t>Первое осознанное сновидение, которое я могу ясно вспомнить, относится к тому времени, когда мне было лет пять-шесть. Мне приснилось, будто я лечу вокруг Земли на ракете, которую я сделал из мусорного контейнера. Дно было</w:t>
      </w:r>
    </w:p>
    <w:p>
      <w:pPr>
        <w:pStyle w:val="Normal"/>
        <w:spacing w:before="420" w:after="0"/>
        <w:rPr>
          <w:sz w:val="16"/>
        </w:rPr>
      </w:pPr>
      <w:r>
        <w:rPr>
          <w:sz w:val="16"/>
        </w:rPr>
        <w:t>153</w:t>
      </w:r>
    </w:p>
    <w:p>
      <w:pPr>
        <w:pStyle w:val="Normal"/>
        <w:spacing w:lineRule="auto" w:line="218"/>
        <w:rPr/>
      </w:pPr>
      <w:r>
        <w:rPr/>
        <w:t>стеклянным, и в</w:t>
      </w:r>
      <w:r>
        <w:rPr>
          <w:i/>
        </w:rPr>
        <w:t xml:space="preserve"> полете </w:t>
      </w:r>
      <w:r>
        <w:rPr/>
        <w:t>мне открывался прекрасный вид. Когда пришло время приземляться (моя ракета не была для этого приспособлена), я сказал себе:</w:t>
      </w:r>
      <w:r>
        <w:rPr>
          <w:lang w:val="en-US"/>
        </w:rPr>
        <w:t xml:space="preserve"> «Пopa</w:t>
      </w:r>
      <w:r>
        <w:rPr/>
        <w:t xml:space="preserve"> вставать» — и проснулся. Хотя иногда я подлетал к земле рискованно близко, я не боялся возможной катастрофы, потому что знал, что сплю и в любое время могу проснуться. Этот сон подарил мне много радости, которую я ощущал почти полгода. </w:t>
      </w:r>
      <w:r>
        <w:rPr>
          <w:i/>
        </w:rPr>
        <w:t>(К. М., Ратдрум, Айдахо)</w:t>
      </w:r>
    </w:p>
    <w:p>
      <w:pPr>
        <w:pStyle w:val="Normal"/>
        <w:spacing w:lineRule="auto" w:line="218"/>
        <w:rPr/>
      </w:pPr>
      <w:r>
        <w:rPr/>
        <w:t>Каким удивительным открытием было для меня прочитать сегодня статью о ваших исследованиях осознан</w:t>
        <w:softHyphen/>
        <w:t>ных сновидений! Всю свою жизнь я летала во сне, и крылья моего воображения пронесли меня сквозь множество необычай-ных приключений. Я разговаривала с медведями, собаками, ено</w:t>
        <w:softHyphen/>
        <w:t>тами и совами; я плавала с дельфинами и китами, дыша под водой, как рыба.</w:t>
      </w:r>
      <w:r>
        <w:rPr>
          <w:i/>
        </w:rPr>
        <w:t xml:space="preserve"> (Л. Г., Чико, Калифорния)</w:t>
      </w:r>
    </w:p>
    <w:p>
      <w:pPr>
        <w:pStyle w:val="Normal"/>
        <w:spacing w:lineRule="auto" w:line="218"/>
        <w:rPr/>
      </w:pPr>
      <w:r>
        <w:rPr/>
        <w:t>Я астроном и горжусь своим умением точных наблю</w:t>
        <w:softHyphen/>
        <w:t>дений. Мне хотелось бы внести свои вкладе изучение состо</w:t>
        <w:softHyphen/>
        <w:t>яния сна. Я спас Землю от ядерной войны, Галактику от взры</w:t>
        <w:softHyphen/>
        <w:t>ва ее ядра. Вселенную от тепловой смерти. Я десятки раз перевоплощался в другую личность и имел другое тело, живя в разные времена, от древности до технотронного будущего. Один из самых интересных сюжетов возникал в моих сновидениях на протяжение более пяти лет. В нем я жил в очень далеком будущем, в теле, которое очень сильно отлича</w:t>
        <w:softHyphen/>
        <w:t>лось от моего нынешнего. В этой жизни я тоже засыпал, и, что интересно, хотя осознанных снов я при этом не видел, каждый раз. пробуждаясь из такого «вложенного» сна, я мгно</w:t>
        <w:softHyphen/>
        <w:t>венно осознавал, что нахожусь в осознанном сновидении, и решал остаться в нем. Все это происходило в далеком буду</w:t>
        <w:softHyphen/>
        <w:t>щем, когда Луна распалась на красивые разноцветные кольца, которыея с женой и маленькой дочкой наблюдал прохлад</w:t>
        <w:softHyphen/>
        <w:t>ными вечерами.</w:t>
      </w:r>
      <w:r>
        <w:rPr>
          <w:i/>
        </w:rPr>
        <w:t xml:space="preserve"> (С. К., Эль-Пасо, Техас)</w:t>
      </w:r>
    </w:p>
    <w:p>
      <w:pPr>
        <w:pStyle w:val="Normal"/>
        <w:spacing w:lineRule="auto" w:line="278"/>
        <w:ind w:firstLine="140"/>
        <w:rPr>
          <w:b/>
          <w:b/>
          <w:i/>
          <w:i/>
        </w:rPr>
      </w:pPr>
      <w:r>
        <w:rPr>
          <w:b/>
          <w:i/>
        </w:rPr>
        <w:t>Человеческое сознание является неисчерпаемым источни</w:t>
        <w:softHyphen/>
        <w:t>ком приключений. Оно создает волшебные сказки и научную фантастику, фантазии и галлюцинации (и кошмары!). Великие сказочники встречаются редко, ио каждый из нас способен пе</w:t>
        <w:softHyphen/>
        <w:t>реживать прочитанное и, удовлетворяя потребность в острых ощущениях, придумывать собственные сюжеты. Классическая сказка Джеймса Тсрбера «Тайная жизнь Уолтера Митти» пред-</w:t>
      </w:r>
    </w:p>
    <w:p>
      <w:pPr>
        <w:pStyle w:val="Normal"/>
        <w:spacing w:before="380" w:after="0"/>
        <w:rPr>
          <w:b/>
          <w:b/>
          <w:i/>
          <w:i/>
        </w:rPr>
      </w:pPr>
      <w:r>
        <w:rPr>
          <w:b/>
          <w:i/>
        </w:rPr>
        <w:t>154</w:t>
      </w:r>
    </w:p>
    <w:p>
      <w:pPr>
        <w:pStyle w:val="Normal"/>
        <w:spacing w:lineRule="auto" w:line="278"/>
        <w:rPr>
          <w:b/>
          <w:b/>
          <w:i/>
          <w:i/>
        </w:rPr>
      </w:pPr>
      <w:r>
        <w:rPr>
          <w:b/>
          <w:i/>
        </w:rPr>
        <w:t>лагает нам американский образец «комнатного» искателя при</w:t>
        <w:softHyphen/>
        <w:t>ключений.</w:t>
      </w:r>
    </w:p>
    <w:p>
      <w:pPr>
        <w:pStyle w:val="Normal"/>
        <w:spacing w:lineRule="auto" w:line="278"/>
        <w:ind w:firstLine="400"/>
        <w:rPr/>
      </w:pPr>
      <w:r>
        <w:rPr>
          <w:b/>
          <w:i/>
        </w:rPr>
        <w:t>Уолтер Митти, кроткий и незаметный в обыденной жизни, в своих фантазиях был героем. Каждый из нас, кроток он в повседневности или нет, может быть героем в своих сновиде</w:t>
        <w:softHyphen/>
        <w:t>ниях. Многие из писавших нам люден отмечали, что свой пер</w:t>
        <w:softHyphen/>
        <w:t>вый опыт осознанных сновидений они, как дети, использовали для увлекательных приключений, представляя себя конными рыцарями, принцессами или космонавтами. Подобные воз</w:t>
        <w:softHyphen/>
        <w:t>можности пригодятся тем, кто в глубине души любит приклю</w:t>
        <w:softHyphen/>
        <w:t>чения, или же тем, кто просто хочет острых ощущений.</w:t>
      </w:r>
    </w:p>
    <w:p>
      <w:pPr>
        <w:pStyle w:val="Normal"/>
        <w:spacing w:lineRule="auto" w:line="278"/>
        <w:ind w:firstLine="400"/>
        <w:rPr>
          <w:b/>
          <w:b/>
          <w:i/>
          <w:i/>
        </w:rPr>
      </w:pPr>
      <w:r>
        <w:rPr>
          <w:b/>
          <w:i/>
        </w:rPr>
        <w:t>Некоторые из наших корреспондентов сообщали, что они неделями регулярно проводили ночи в приключениях, как не</w:t>
        <w:softHyphen/>
        <w:t>которые проводят жизнь за чтением рассказов о путешествиях, фантастики или вестернов. Способность сопереживать персо</w:t>
        <w:softHyphen/>
        <w:t>нажам фантастических историй дает первичный материал, па основе которого строятся наши личные приключения. Для па-чала можно представить себя Айвенго или Мату Хари в тех ситуациях, о которых мы читали или видели в кино. Но в от</w:t>
        <w:softHyphen/>
        <w:t>личие от них, ваше приключение будет развиваться независимо, получая повое продолжение каждую ночь или каждый БДГ-период.</w:t>
      </w:r>
    </w:p>
    <w:p>
      <w:pPr>
        <w:pStyle w:val="Normal"/>
        <w:spacing w:before="320" w:after="0"/>
        <w:rPr>
          <w:b/>
          <w:b/>
          <w:i/>
          <w:i/>
        </w:rPr>
      </w:pPr>
      <w:r>
        <w:rPr>
          <w:b/>
          <w:i/>
        </w:rPr>
        <w:t>УПРАЖНЕНИЕ:</w:t>
      </w:r>
    </w:p>
    <w:p>
      <w:pPr>
        <w:pStyle w:val="Normal"/>
        <w:rPr>
          <w:b/>
          <w:b/>
          <w:i/>
          <w:i/>
        </w:rPr>
      </w:pPr>
      <w:r>
        <w:rPr>
          <w:b/>
          <w:i/>
        </w:rPr>
        <w:t>НАПИШИТЕ СЦЕНАРИЙ СВОЕГО ПРИКЛЮЧЕНИЯ</w:t>
      </w:r>
    </w:p>
    <w:p>
      <w:pPr>
        <w:pStyle w:val="Normal"/>
        <w:spacing w:lineRule="auto" w:line="218" w:before="180" w:after="0"/>
        <w:rPr/>
      </w:pPr>
      <w:r>
        <w:rPr>
          <w:b/>
        </w:rPr>
        <w:t>Я всегда рассматривал сны как бесконечную историю, в которой всегда был главным действующим лицом. То, что происходит в моей повседневной жизни, по телевизору или в кино, трансфор</w:t>
        <w:softHyphen/>
        <w:t>мируется в эпизоды моей истории. Встречаются там и люди, с которыми я знаком. Но в основном мои сны</w:t>
      </w:r>
      <w:r>
        <w:rPr>
          <w:b/>
          <w:lang w:val="en-US"/>
        </w:rPr>
        <w:t xml:space="preserve"> nocmpoe^tbi</w:t>
      </w:r>
      <w:r>
        <w:rPr>
          <w:b/>
        </w:rPr>
        <w:t xml:space="preserve"> из ситу</w:t>
        <w:softHyphen/>
        <w:t>аций, которые я действительно хотел бы увидеть в реальной жизни.</w:t>
      </w:r>
      <w:r>
        <w:rPr>
          <w:b/>
          <w:i/>
        </w:rPr>
        <w:t xml:space="preserve"> (Д. У., Бруклин, Ныо- Йорк) Нередко онейроиавты сообщают, что они сознательно пишут сценарий, ставят свои «произведения» и играют в них главную роль. Одна дама сообщила даже, что она в конце прокрутила титры и проснулась, довольная своей собственной шуткой.</w:t>
      </w:r>
    </w:p>
    <w:p>
      <w:pPr>
        <w:pStyle w:val="Normal"/>
        <w:spacing w:lineRule="auto" w:line="218"/>
        <w:rPr/>
      </w:pPr>
      <w:r>
        <w:rPr/>
        <w:t>Придумывая сценарий для своего приключения, начните с прос</w:t>
        <w:softHyphen/>
        <w:t>того сюжета. Не стесняйтесь заимствовать его у Шекспира, из старинных сказок или комиксов (Супермен, кстати, частый гость в осознанных сновидениях). Варьируйте его но своему усмот-рению. Если случится что-нибудь, не предусмотренное в сце</w:t>
        <w:softHyphen/>
        <w:t>нарии, следуйте новому развитию событий и смотрите, что из этого получится. Когда вам наскучат уже известные сюжеты, набросайте несложный собственный. Сосредоточьтесь на нем перед сном, а войдя в осознанное сновидение, посмотрите, уда</w:t>
        <w:softHyphen/>
        <w:t>лось ли вам «снять фильм».</w:t>
      </w:r>
    </w:p>
    <w:p>
      <w:pPr>
        <w:pStyle w:val="Normal"/>
        <w:spacing w:lineRule="auto" w:line="218"/>
        <w:rPr/>
      </w:pPr>
      <w:r>
        <w:rPr/>
        <w:t>Ниже приводится несколько возможных сюжетов, в зависи</w:t>
        <w:softHyphen/>
        <w:t>мости от характера приключении, которые вас привлекают. Вы</w:t>
        <w:softHyphen/>
        <w:t>берите наиболее подходящий:</w:t>
      </w:r>
    </w:p>
    <w:p>
      <w:pPr>
        <w:pStyle w:val="Normal"/>
        <w:rPr/>
      </w:pPr>
      <w:r>
        <w:rPr/>
        <w:t xml:space="preserve">• </w:t>
      </w:r>
      <w:r>
        <w:rPr/>
        <w:t>На грани неведомого</w:t>
      </w:r>
    </w:p>
    <w:p>
      <w:pPr>
        <w:pStyle w:val="Normal"/>
        <w:rPr/>
      </w:pPr>
      <w:r>
        <w:rPr/>
        <w:t xml:space="preserve">• </w:t>
      </w:r>
      <w:r>
        <w:rPr/>
        <w:t>В поисках Грааля</w:t>
      </w:r>
    </w:p>
    <w:p>
      <w:pPr>
        <w:pStyle w:val="Normal"/>
        <w:rPr/>
      </w:pPr>
      <w:r>
        <w:rPr/>
        <w:t xml:space="preserve">• </w:t>
      </w:r>
      <w:r>
        <w:rPr/>
        <w:t>В погоне за мечтой</w:t>
      </w:r>
    </w:p>
    <w:p>
      <w:pPr>
        <w:pStyle w:val="Normal"/>
        <w:rPr/>
      </w:pPr>
      <w:r>
        <w:rPr/>
        <w:t xml:space="preserve">• </w:t>
      </w:r>
      <w:r>
        <w:rPr/>
        <w:t>Астронавт</w:t>
      </w:r>
    </w:p>
    <w:p>
      <w:pPr>
        <w:pStyle w:val="Normal"/>
        <w:rPr/>
      </w:pPr>
      <w:r>
        <w:rPr/>
        <w:t xml:space="preserve">• </w:t>
      </w:r>
      <w:r>
        <w:rPr/>
        <w:t>Путешественник во времени</w:t>
      </w:r>
    </w:p>
    <w:p>
      <w:pPr>
        <w:pStyle w:val="Normal"/>
        <w:spacing w:before="320" w:after="0"/>
        <w:rPr/>
      </w:pPr>
      <w:r>
        <w:rPr/>
        <w:t>СОН ГЕРОЯ</w:t>
      </w:r>
    </w:p>
    <w:p>
      <w:pPr>
        <w:pStyle w:val="Normal"/>
        <w:spacing w:lineRule="auto" w:line="278"/>
        <w:rPr/>
      </w:pPr>
      <w:r>
        <w:rPr/>
        <w:t>Воображение и склонность к авантюре заставляют работать многие уровни сознания. На самом нижнем уровне они удов</w:t>
        <w:softHyphen/>
        <w:t>летворяют потребность в острых ощущениях и способствуют реализации желаний. Но они могут также помочь сосредото</w:t>
        <w:softHyphen/>
        <w:t>читься на наших целях, заглянуть в свое будущее и в будущее мира, а на высшем уровне помогают понять значение и смысл жизни. Тем из вас, кого интересует литература но психологии и мифологии, кто хочет, чтобы сценарии его осознанных сно</w:t>
        <w:softHyphen/>
        <w:t>видений послужили развитию высших уровней сознания, мы рекомендуем книгу мифолога Джозефа Кемпбелла «Герой с тыс</w:t>
        <w:softHyphen/>
        <w:t>ячью лиц»</w:t>
      </w:r>
      <w:r>
        <w:rPr>
          <w:vertAlign w:val="superscript"/>
        </w:rPr>
        <w:t>6</w:t>
      </w:r>
      <w:r>
        <w:rPr/>
        <w:t>.</w:t>
      </w:r>
    </w:p>
    <w:p>
      <w:pPr>
        <w:pStyle w:val="Normal"/>
        <w:spacing w:lineRule="auto" w:line="278"/>
        <w:rPr/>
      </w:pPr>
      <w:r>
        <w:rPr/>
        <w:t>Начинает ее Кемпбелл с того, что героические подвиги но всех мифологиях, независимо от их происхождения, имеют стандартную структуру. Согласно его теории, в мифах находя т отражение символы, не зависящие от конкретной культуры, по имеющие глубинные корни в человеческой психике. Погружа</w:t>
        <w:softHyphen/>
        <w:t>ясь в классические мифы, сновидец может проследить пути зарождения и развития человечества, представленные в виде</w:t>
      </w:r>
    </w:p>
    <w:p>
      <w:pPr>
        <w:pStyle w:val="Normal"/>
        <w:spacing w:before="460" w:after="0"/>
        <w:rPr/>
      </w:pPr>
      <w:r>
        <w:rPr/>
        <w:t>156</w:t>
      </w:r>
    </w:p>
    <w:p>
      <w:pPr>
        <w:pStyle w:val="Normal"/>
        <w:spacing w:lineRule="auto" w:line="218"/>
        <w:rPr/>
      </w:pPr>
      <w:r>
        <w:rPr/>
        <w:t>мифов в микрокосме его собственного сознания. Схема «моно</w:t>
        <w:softHyphen/>
        <w:t>мифа» Кемпбелла может помочь вам в написании сюжетов своих подвигов.</w:t>
      </w:r>
    </w:p>
    <w:p>
      <w:pPr>
        <w:pStyle w:val="Normal"/>
        <w:spacing w:lineRule="auto" w:line="218"/>
        <w:ind w:firstLine="420"/>
        <w:rPr/>
      </w:pPr>
      <w:r>
        <w:rPr/>
        <w:t>Стандартный путь мифического героя подчиняется симво</w:t>
        <w:softHyphen/>
        <w:t>лической формуле «уход — посвящение — возвращение», ко</w:t>
        <w:softHyphen/>
        <w:t>торую можно назвать ядром мономи4)а. «Герои бросает вызов миру повседневности и уходит в мир сверхъестественного; там он сталкивается со сказочными силами и одерживает решаю</w:t>
        <w:softHyphen/>
        <w:t>щую победу; герой возвращается домой из своего похода, чтобы творить добро ближнему»</w:t>
      </w:r>
      <w:r>
        <w:rPr>
          <w:vertAlign w:val="superscript"/>
        </w:rPr>
        <w:t>7</w:t>
      </w:r>
      <w:r>
        <w:rPr/>
        <w:t>.</w:t>
      </w:r>
    </w:p>
    <w:p>
      <w:pPr>
        <w:pStyle w:val="Normal"/>
        <w:spacing w:lineRule="auto" w:line="218"/>
        <w:ind w:firstLine="420"/>
        <w:rPr/>
      </w:pPr>
      <w:r>
        <w:rPr/>
        <w:t>Подобный сюжет вы найдете у любого парода, делает вывод Кемпбелл, хотя места и персонажи могут называться по-разно</w:t>
        <w:softHyphen/>
        <w:t>му. По признанию Джорджа Лукаса, книга Кемпбелла оказала сильное влияние на трилогию «Звездные войны». Давайте пос</w:t>
        <w:softHyphen/>
        <w:t>мотрим, как история Люка Скайуокера вписывается в приве</w:t>
        <w:softHyphen/>
        <w:t>денную выше формулу, чтобы было понятнее, как самому сос</w:t>
        <w:softHyphen/>
        <w:t>тавить подобный сюжет.</w:t>
      </w:r>
    </w:p>
    <w:p>
      <w:pPr>
        <w:pStyle w:val="Normal"/>
        <w:spacing w:lineRule="auto" w:line="218"/>
        <w:ind w:firstLine="380"/>
        <w:rPr/>
      </w:pPr>
      <w:r>
        <w:rPr/>
        <w:t>В начале трилогии Люк обыкновенный парень, не подозре</w:t>
        <w:softHyphen/>
        <w:t>вающий, какие силы в нем дремлют. Он не понимает, что появ</w:t>
        <w:softHyphen/>
        <w:t>ление Оби-Ван Кеноба (старого мудреца) означает поворотный момент в его жизни — фазу ухода, которую Кемпбелл назвал «зовом на подвиг». Люк, отрезанный от привычного ему мира после убийства своих дяди и тети, пускается в путь. По дороге он одерживает победу над собой — установив контакт с Силой внутри себя, которая позволила ему спасти мир от коварных планов Дарта Вэйдера («темная личность» в черном плаще и маске, как будто сошедшая со страниц Юнга).</w:t>
      </w:r>
    </w:p>
    <w:p>
      <w:pPr>
        <w:pStyle w:val="Normal"/>
        <w:spacing w:lineRule="auto" w:line="218"/>
        <w:ind w:firstLine="380"/>
        <w:rPr/>
      </w:pPr>
      <w:r>
        <w:rPr/>
        <w:t>Вы можете начать путешествие своего героя с известного вам места. Вам стоит преодолеть искушение и вместо привы</w:t>
        <w:softHyphen/>
        <w:t>чных для своих осознанных снов развлечений отправиться на поиски нового. Ваша миссия может заключаться в отстаивании свободы, в открытии легендарной страны, (например,</w:t>
      </w:r>
      <w:r>
        <w:rPr>
          <w:lang w:val="en-US"/>
        </w:rPr>
        <w:t xml:space="preserve"> Шa</w:t>
      </w:r>
      <w:r>
        <w:rPr/>
        <w:t>мбалы или Оз), или в восстановлении магического объекта (такою, как Кольцо Силы).</w:t>
      </w:r>
    </w:p>
    <w:p>
      <w:pPr>
        <w:pStyle w:val="Normal"/>
        <w:spacing w:lineRule="auto" w:line="278"/>
        <w:ind w:firstLine="380"/>
        <w:rPr/>
      </w:pPr>
      <w:r>
        <w:rPr/>
        <w:t>По схеме Кемпбелла, фаза ухода проходит через несколько стадий: игнорирование зова (боязнь покинуть насиженное мес</w:t>
        <w:softHyphen/>
        <w:t>то), сверхъестественная помощь (старый мудрец или Божья Матерь), преодоление первого порога (первый шаг в неизвест-</w:t>
      </w:r>
    </w:p>
    <w:p>
      <w:pPr>
        <w:pStyle w:val="Normal"/>
        <w:spacing w:before="480" w:after="0"/>
        <w:rPr/>
      </w:pPr>
      <w:r>
        <w:rPr/>
        <w:t>157</w:t>
      </w:r>
    </w:p>
    <w:p>
      <w:pPr>
        <w:pStyle w:val="Normal"/>
        <w:spacing w:lineRule="auto" w:line="278"/>
        <w:rPr/>
      </w:pPr>
      <w:r>
        <w:rPr/>
        <w:t>ность) и чрево кита (невозможность повернуть вспять). К этому времени обычная жизнь остается далеко позади н начинается фаза посвящения, дорога испытаний, где героя поджидают дра</w:t>
        <w:softHyphen/>
        <w:t>коны и злодеи, темные, разрушительные силы и другие опас</w:t>
        <w:softHyphen/>
        <w:t>ности, которые он мужественно преодолевает. Заключительная стадия посвящения, «решающий подвиг», — это достижение цели. Принцесса наконец освобождена. Кольцо Силы восста</w:t>
        <w:softHyphen/>
        <w:t>навливается. Тип Дровосек находит свое сердце. Но в ми4)ах, как и в осознанных сновидениях, достижение цели еще не озна</w:t>
        <w:softHyphen/>
        <w:t>чает завершения событий. Последняя и самая героическая фаза наступает, когда герои возвращается в обычный мир (бодрст</w:t>
        <w:softHyphen/>
        <w:t>вования?), принеся с собой нечто новое, способное изменить не только его жизнь, но и жизнь всех людей. Он может жениться на принцессе н стать мудрым правителем своей страны.</w:t>
      </w:r>
    </w:p>
    <w:p>
      <w:pPr>
        <w:pStyle w:val="Normal"/>
        <w:spacing w:before="320" w:after="0"/>
        <w:rPr/>
      </w:pPr>
      <w:r>
        <w:rPr/>
        <w:t>УПРАЖНЕНИЕ: ВЫ — ГЕРОЙ</w:t>
      </w:r>
    </w:p>
    <w:p>
      <w:pPr>
        <w:pStyle w:val="Normal"/>
        <w:spacing w:lineRule="auto" w:line="218" w:before="180" w:after="0"/>
        <w:rPr/>
      </w:pPr>
      <w:r>
        <w:rPr/>
        <w:t>Придумайте наиболее подходящую для вас героическую исто</w:t>
        <w:softHyphen/>
        <w:t>рию. Можете использовать сюжет какого-нибудь классического мифа или рассказа или сочинить свой собственный, основываясь на приведенной выше схеме. Предварительно можете попрак</w:t>
        <w:softHyphen/>
        <w:t>тиковаться па «Звездных войнах», «Тысяче и одной ночи» или на «Кольце Нибелупгов». Изучите действующих лиц и их дей</w:t>
        <w:softHyphen/>
        <w:t>ствия на каждой стадии мономифа. Не надо составлять деталь</w:t>
        <w:softHyphen/>
        <w:t>ных планов, сочинять диалоги и т.п. Просто отметьте, какие сцены из выбранного вами сюжета могут произойти в соот</w:t>
        <w:softHyphen/>
        <w:t>ветствии с этой моделью. Запишите их в виде кратких предло</w:t>
        <w:softHyphen/>
        <w:t>жений. Прочитайте сюжет перед сном. Достигнув во сне осоз</w:t>
        <w:softHyphen/>
        <w:t>нанности, вспомните свой сюжет: отвернитесь от обыденного, откройтесь интуитивному руководству и начинайте ваш поиск.</w:t>
      </w:r>
    </w:p>
    <w:p>
      <w:pPr>
        <w:pStyle w:val="Normal"/>
        <w:spacing w:before="40" w:after="0"/>
        <w:rPr>
          <w:i/>
          <w:i/>
        </w:rPr>
      </w:pPr>
      <w:r>
        <w:rPr>
          <w:i/>
        </w:rPr>
        <w:t>Комментарий</w:t>
      </w:r>
    </w:p>
    <w:p>
      <w:pPr>
        <w:pStyle w:val="Normal"/>
        <w:spacing w:lineRule="auto" w:line="218"/>
        <w:rPr/>
      </w:pPr>
      <w:r>
        <w:rPr/>
        <w:t>Кемпбелл считает, что каждый, кто ищет истинный смысл в жизни, должен проделать подобное путешествие как на психо</w:t>
        <w:softHyphen/>
        <w:t>логическом, так и на духовном уровне и что структура этого путешествия зачастую спонтанно проявляется в сновидениях. Поэтому может оказаться, что события вашего сновидепия име</w:t>
        <w:softHyphen/>
        <w:t>ют для вас очень большое значение. В двенадцатой главе мы еще вернемся к идее использования осознанных сновидений в по</w:t>
        <w:softHyphen/>
        <w:t>исках своей истинной сущности.</w:t>
      </w:r>
    </w:p>
    <w:sectPr>
      <w:type w:val="nextPage"/>
      <w:pgSz w:w="11906" w:h="1682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before="660" w:after="0"/>
      <w:jc w:val="right"/>
    </w:pPr>
    <w:rPr>
      <w:rFonts w:ascii="Arial" w:hAnsi="Arial" w:eastAsia="Times New Roman" w:cs="Arial"/>
      <w:b/>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8T10:01:00Z</dcterms:created>
  <dc:creator>USER3</dc:creator>
  <dc:description/>
  <dc:language>en-US</dc:language>
  <cp:lastModifiedBy>USER3</cp:lastModifiedBy>
  <dcterms:modified xsi:type="dcterms:W3CDTF">1998-07-18T11:04:00Z</dcterms:modified>
  <cp:revision>4</cp:revision>
  <dc:subject/>
  <dc:title>7 ПРИКЛЮЧЕНИЯ И ОТКРЫТИЯ</dc:title>
</cp:coreProperties>
</file>