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жизпь — это сон:</w:t>
      </w:r>
    </w:p>
    <w:p>
      <w:pPr>
        <w:pStyle w:val="Normal"/>
        <w:spacing w:lineRule="auto" w:line="259"/>
        <w:rPr>
          <w:sz w:val="24"/>
        </w:rPr>
      </w:pPr>
      <w:r>
        <w:rPr>
          <w:sz w:val="24"/>
        </w:rPr>
        <w:t>ОТКРОВЕНИЯ БОЛЬШОГО МИРА</w:t>
      </w:r>
    </w:p>
    <w:p>
      <w:pPr>
        <w:pStyle w:val="Normal"/>
        <w:spacing w:before="80" w:after="0"/>
        <w:ind w:firstLine="340"/>
        <w:rPr/>
      </w:pPr>
      <w:r>
        <w:rPr>
          <w:b/>
          <w:i/>
        </w:rPr>
        <w:t>Я стояла в полном одиночестве посреди комнаты, когда осознала, что сплю. После нескольких изящных пируэтов под потолком я стала думать, что мне делать дальше. Полете^пь куда-нибудь? Пли к кому-нибудь? Но вспомнив о поисках смысла жизни, которые волновали меня, я решила продолжить их в этом состоянии. Я подумала, что это лучше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w:t>
        <w:softHyphen/>
        <w:t>ть со мной.</w:t>
      </w:r>
      <w:r>
        <w:rPr>
          <w:b/>
        </w:rPr>
        <w:t xml:space="preserve"> Она </w:t>
      </w:r>
      <w:r>
        <w:rPr>
          <w:b/>
          <w:i/>
        </w:rPr>
        <w:t>отказалась, сославшись на то, что собралась попить чаю. Я сказала, что скоро вернусь, и вышла, предвку</w:t>
        <w:softHyphen/>
        <w:t>шая предстоящие приключения,</w:t>
      </w:r>
    </w:p>
    <w:p>
      <w:pPr>
        <w:pStyle w:val="Normal"/>
        <w:ind w:firstLine="340"/>
        <w:rPr/>
      </w:pPr>
      <w:r>
        <w:rPr>
          <w:b/>
          <w:i/>
        </w:rPr>
        <w:t>На улице стоял вечер, ясный</w:t>
      </w:r>
      <w:r>
        <w:rPr>
          <w:b/>
        </w:rPr>
        <w:t xml:space="preserve"> и </w:t>
      </w:r>
      <w:r>
        <w:rPr>
          <w:b/>
          <w:i/>
        </w:rPr>
        <w:t>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w:t>
        <w:softHyphen/>
        <w:t>но, если взлететь достаточно высоко. В тот же миг я в том же положении стала подниматься вверх.</w:t>
      </w:r>
    </w:p>
    <w:p>
      <w:pPr>
        <w:pStyle w:val="Normal"/>
        <w:ind w:firstLine="340"/>
        <w:rPr>
          <w:b/>
          <w:b/>
          <w:i/>
          <w:i/>
        </w:rPr>
      </w:pPr>
      <w:r>
        <w:rPr>
          <w:b/>
          <w:i/>
        </w:rPr>
        <w:t>Я достигла каких-то линий электропередачи и заколеба</w:t>
        <w:softHyphen/>
        <w:t>лась, размышляя, как отреагирует мое тело, если я попыта</w:t>
        <w:softHyphen/>
        <w:t>юсь пролететь сквозь них. Недолго поразмыслив, я произнес</w:t>
        <w:softHyphen/>
        <w:t>ла, почти что вслух: «.Минуточку, чей это сон, в конце кон</w:t>
        <w:softHyphen/>
        <w:t>цов? Какие проблемы?» Высказавшись таким образом, я</w:t>
      </w:r>
    </w:p>
    <w:p>
      <w:pPr>
        <w:pStyle w:val="Normal"/>
        <w:rPr>
          <w:b/>
          <w:b/>
          <w:sz w:val="16"/>
          <w:lang w:val="en-US"/>
        </w:rPr>
      </w:pPr>
      <w:r>
        <w:rPr>
          <w:b/>
          <w:sz w:val="16"/>
        </w:rPr>
        <w:t>241</w:t>
      </w:r>
    </w:p>
    <w:p>
      <w:pPr>
        <w:pStyle w:val="Normal"/>
        <w:rPr>
          <w:b/>
          <w:b/>
          <w:sz w:val="16"/>
          <w:lang w:val="en-US"/>
        </w:rPr>
      </w:pPr>
      <w:r>
        <w:rPr>
          <w:b/>
          <w:sz w:val="16"/>
          <w:lang w:val="en-US"/>
        </w:rPr>
      </w:r>
    </w:p>
    <w:p>
      <w:pPr>
        <w:pStyle w:val="Normal"/>
        <w:spacing w:lineRule="auto" w:line="218"/>
        <w:rPr/>
      </w:pPr>
      <w:r>
        <w:rPr/>
        <w:t>заметила, что стала подниматься еще быстрее, а линии электропередачи исчезли или же я их как-то проскочила.</w:t>
      </w:r>
    </w:p>
    <w:p>
      <w:pPr>
        <w:pStyle w:val="Normal"/>
        <w:spacing w:lineRule="auto" w:line="218"/>
        <w:rPr/>
      </w:pPr>
      <w:r>
        <w:rPr/>
        <w:t>После этого я решила посетить Луну. Вытянув перед собой руки, я полетела в небо. Я двигалась все быстрее и быст</w:t>
        <w:softHyphen/>
        <w:t>рее, и вскоре ощутила руками что-то круглое. Я убрала руки в надежде увидеть Луну. Каково же было мое удивление, когда оказалось, что никакой Луны нет и в помине, но зато совер</w:t>
        <w:softHyphen/>
        <w:t>шенно четко видна планета Земля! Это было восхититель</w:t>
        <w:softHyphen/>
        <w:t>ное зрелище—жемчужина, сверкающая светло-зелеными и го</w:t>
        <w:softHyphen/>
        <w:t>лубыми оттенками с белыми завитками вихрей, на фоне чер</w:t>
        <w:softHyphen/>
        <w:t>ного неба.</w:t>
      </w:r>
    </w:p>
    <w:p>
      <w:pPr>
        <w:pStyle w:val="Normal"/>
        <w:spacing w:lineRule="auto" w:line="218"/>
        <w:rPr/>
      </w:pPr>
      <w:r>
        <w:rPr/>
        <w:t>Чувство потрясения быстро сменилось душевным подъ</w:t>
        <w:softHyphen/>
        <w:t>емом, и я запрыгала в пространстве вверх-вниз, хлопая в ладоши и радостно крича. Я всегда хотела побывать здесь, и мне это удалось —я чувствовала огромный прилив сил.</w:t>
      </w:r>
    </w:p>
    <w:p>
      <w:pPr>
        <w:pStyle w:val="Normal"/>
        <w:spacing w:lineRule="auto" w:line="218"/>
        <w:ind w:firstLine="360"/>
        <w:rPr/>
      </w:pPr>
      <w:r>
        <w:rPr/>
        <w:t>Я. пришла в такое возбуждение, что была вынуждена на</w:t>
        <w:softHyphen/>
        <w:t>помнить себе о необходимости успокоиться, поскольку понимала, что если я выйду из равновесия, то проснусь. Я переключилась на окружавгиий меня мир, который представ</w:t>
        <w:softHyphen/>
        <w:t>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FR1"/>
        <w:spacing w:lineRule="auto" w:line="218"/>
        <w:ind w:left="0" w:firstLine="360"/>
        <w:rPr/>
      </w:pPr>
      <w:r>
        <w:rPr/>
        <w:t>Потом я стали отдаляться от звезд и Земли, которая становилась все меньше и меньше, пока совсем не исчезла, Вскоре я увидела целые солнечные системы и галактики, кото</w:t>
        <w:softHyphen/>
        <w:t>рые гармонично двигались и вращались, постепенно уменьша</w:t>
        <w:softHyphen/>
        <w:t>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auto" w:line="218"/>
        <w:ind w:firstLine="360"/>
        <w:rPr/>
      </w:pPr>
      <w:r>
        <w:rPr/>
        <w:t>Я вновь вспомнила о своей цели и решила получить ответ на вопрос, который я не совсем могла сформулировать и хоте</w:t>
        <w:softHyphen/>
        <w:t>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FR1"/>
        <w:spacing w:lineRule="auto" w:line="240" w:before="460" w:after="0"/>
        <w:ind w:left="0" w:hanging="0"/>
        <w:rPr>
          <w:i w:val="false"/>
          <w:i w:val="false"/>
        </w:rPr>
      </w:pPr>
      <w:r>
        <w:rPr>
          <w:i w:val="false"/>
        </w:rPr>
        <w:t>242</w:t>
      </w:r>
    </w:p>
    <w:p>
      <w:pPr>
        <w:pStyle w:val="Normal"/>
        <w:spacing w:lineRule="auto" w:line="218"/>
        <w:rPr/>
      </w:pPr>
      <w:r>
        <w:rPr/>
        <w:t>Ответ явился в совершенно неожиданной форме. Из тем</w:t>
        <w:softHyphen/>
        <w:t>ноты появилось нечто. Оно было похоже на ожившую молеку</w:t>
        <w:softHyphen/>
        <w:t>лярную модель или математическое уравнение. Это была чрезвычайно сложная, трехмерная сеть тонких линии, сверка</w:t>
        <w:softHyphen/>
        <w:t>ющая, как неоновые огни. Она разворачивалась, размножаясь и постоянно изменяясь, заполняя Вселегтую все усложня</w:t>
        <w:softHyphen/>
        <w:t>ющимися структурами и связями.</w:t>
      </w:r>
    </w:p>
    <w:p>
      <w:pPr>
        <w:pStyle w:val="Normal"/>
        <w:spacing w:lineRule="auto" w:line="218"/>
        <w:ind w:firstLine="320"/>
        <w:rPr/>
      </w:pPr>
      <w:r>
        <w:rPr/>
        <w:t>Это нарастающее движение было отнюдь не беспорядоч</w:t>
        <w:softHyphen/>
        <w:t>ным, но согласованным и целенаправленным, быстрым и в то же время неторопливым, детерминированным. Когда оно рас</w:t>
        <w:softHyphen/>
        <w:t>пространилось за меня, продолжая развиваться, я подумала, что пора возвращаться в обычный мир.</w:t>
      </w:r>
    </w:p>
    <w:p>
      <w:pPr>
        <w:pStyle w:val="Normal"/>
        <w:spacing w:lineRule="auto" w:line="218" w:before="20" w:after="0"/>
        <w:rPr/>
      </w:pPr>
      <w:r>
        <w:rPr/>
        <w:t>Перед уходом я от всей души поблагодарила Вселенную за подаренное мне зрелище. Проснулась я удивленной, восхищен</w:t>
        <w:softHyphen/>
        <w:t>ной и очарованной, с глубоким чувством почтения к Вселен</w:t>
        <w:softHyphen/>
        <w:t>ной.</w:t>
      </w:r>
    </w:p>
    <w:p>
      <w:pPr>
        <w:pStyle w:val="Normal"/>
        <w:spacing w:lineRule="auto" w:line="218"/>
        <w:rPr/>
      </w:pPr>
      <w:r>
        <w:rPr/>
        <w:t>Этот опыт оставил у меня незнакомое прежде чувство трепепг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w:t>
        <w:softHyphen/>
        <w:t>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w:t>
        <w:softHyphen/>
        <w:t xml:space="preserve">емлемой частью всего, что происходит на свете, поверить в Божественное как вовне, так и внутри себя. </w:t>
      </w:r>
      <w:r>
        <w:rPr>
          <w:i/>
        </w:rPr>
        <w:t>(П. К., Саы-Фрапциско, Калифорния)</w:t>
      </w:r>
    </w:p>
    <w:p>
      <w:pPr>
        <w:pStyle w:val="Normal"/>
        <w:spacing w:lineRule="auto" w:line="218" w:before="320" w:after="0"/>
        <w:rPr/>
      </w:pPr>
      <w:r>
        <w:rPr/>
        <w:t>Осознав, что сплю, я обнаружил, что нахожусь в бесконеч</w:t>
        <w:softHyphen/>
        <w:t>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w:t>
        <w:softHyphen/>
        <w:t>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о совершенной гармонии и равновесии.</w:t>
      </w:r>
    </w:p>
    <w:p>
      <w:pPr>
        <w:pStyle w:val="Normal"/>
        <w:spacing w:lineRule="auto" w:line="218" w:before="20" w:after="0"/>
        <w:rPr/>
      </w:pPr>
      <w:r>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FR1"/>
        <w:spacing w:lineRule="auto" w:line="240" w:before="420" w:after="0"/>
        <w:ind w:left="0" w:hanging="0"/>
        <w:rPr>
          <w:b/>
          <w:b/>
          <w:i w:val="false"/>
          <w:i w:val="false"/>
          <w:sz w:val="16"/>
        </w:rPr>
      </w:pPr>
      <w:r>
        <w:rPr>
          <w:b/>
          <w:i w:val="false"/>
          <w:sz w:val="16"/>
        </w:rPr>
        <w:t>243</w:t>
      </w:r>
    </w:p>
    <w:p>
      <w:pPr>
        <w:pStyle w:val="Normal"/>
        <w:spacing w:lineRule="auto" w:line="218"/>
        <w:ind w:firstLine="340"/>
        <w:rPr/>
      </w:pPr>
      <w:r>
        <w:rPr>
          <w:b/>
          <w:i/>
          <w:sz w:val="18"/>
        </w:rPr>
        <w:t>Кажется, там была какая-то галактическая вибрация, но сейчас я не могу это отчетливо вспомнить. Потом мы соз</w:t>
        <w:softHyphen/>
        <w:t>дали в пространстве прямоугольник — дверь к жизни на Земле. Мы создали картины природы на ней и потом салт перенеслись туда, приняв обличье людей и обучив их. Всего там было около десяти картин. Все зто время мое сознание было неотделимо от общего, несмотря на присутствие отдельных узлов сознания, и меня не покидало состояние абсо лютной ясности.</w:t>
      </w:r>
      <w:r>
        <w:rPr>
          <w:sz w:val="18"/>
        </w:rPr>
        <w:t xml:space="preserve"> (С. С., Уиттьер, Калифорния)</w:t>
      </w:r>
    </w:p>
    <w:p>
      <w:pPr>
        <w:pStyle w:val="Normal"/>
        <w:spacing w:lineRule="auto" w:line="218" w:before="300" w:after="0"/>
        <w:ind w:firstLine="340"/>
        <w:rPr/>
      </w:pPr>
      <w:r>
        <w:rPr>
          <w:i/>
          <w:sz w:val="18"/>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ец Шивы». Я увидел древнюю индусскую статую. Пока я</w:t>
      </w:r>
      <w:r>
        <w:rPr>
          <w:sz w:val="18"/>
        </w:rPr>
        <w:t xml:space="preserve"> :</w:t>
      </w:r>
    </w:p>
    <w:p>
      <w:pPr>
        <w:pStyle w:val="Normal"/>
        <w:rPr>
          <w:i/>
          <w:i/>
          <w:sz w:val="18"/>
        </w:rPr>
      </w:pPr>
      <w:r>
        <w:rPr>
          <w:i/>
          <w:sz w:val="18"/>
        </w:rPr>
        <w:t>смотрел на нее, изображение у меня перед глазами смешалось, -:</w:t>
      </w:r>
    </w:p>
    <w:p>
      <w:pPr>
        <w:pStyle w:val="Normal"/>
        <w:spacing w:lineRule="auto" w:line="218"/>
        <w:rPr>
          <w:i/>
          <w:i/>
          <w:sz w:val="18"/>
        </w:rPr>
      </w:pPr>
      <w:r>
        <w:rPr>
          <w:i/>
          <w:sz w:val="18"/>
        </w:rPr>
        <w:t>напоминая «.снег» при плохом приемов телевизоре, и я поду</w:t>
        <w:softHyphen/>
        <w:t>мал, не отслоилась ли у меня сетчатка.</w:t>
      </w:r>
    </w:p>
    <w:p>
      <w:pPr>
        <w:pStyle w:val="Normal"/>
        <w:spacing w:lineRule="auto" w:line="218" w:before="20" w:after="0"/>
        <w:ind w:firstLine="340"/>
        <w:rPr/>
      </w:pPr>
      <w:r>
        <w:rPr>
          <w:i/>
          <w:sz w:val="18"/>
        </w:rPr>
        <w:t>Потом я понял, что сплю и что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w:t>
        <w:softHyphen/>
        <w:t xml:space="preserve">новилось, и я вышел за пределы дуги времени. </w:t>
      </w:r>
      <w:r>
        <w:rPr>
          <w:sz w:val="18"/>
        </w:rPr>
        <w:t>(Т. Д., Кларксвилль, Теннесси)</w:t>
      </w:r>
    </w:p>
    <w:p>
      <w:pPr>
        <w:pStyle w:val="Normal"/>
        <w:spacing w:lineRule="auto" w:line="259" w:before="220" w:after="0"/>
        <w:ind w:firstLine="280"/>
        <w:rPr/>
      </w:pPr>
      <w:r>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я</w:t>
      </w:r>
      <w:r>
        <w:rPr>
          <w:lang w:val="en-US"/>
        </w:rPr>
        <w:t xml:space="preserve"> lie</w:t>
      </w:r>
      <w:r>
        <w:rPr/>
        <w:t xml:space="preserve"> заливал ослепительный свет. 1юльше никаких образов нс оставалось. Я ощущал присутствие Бога, и меня внезапно охватывала великая радость. По мере того как я фокусировал свое внимание на свете, утрачивалось ощущение моего сновидческого тела.</w:t>
      </w:r>
    </w:p>
    <w:p>
      <w:pPr>
        <w:pStyle w:val="Normal"/>
        <w:spacing w:lineRule="auto" w:line="259"/>
        <w:ind w:firstLine="280"/>
        <w:rPr/>
      </w:pPr>
      <w:r>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w:t>
      </w:r>
    </w:p>
    <w:p>
      <w:pPr>
        <w:pStyle w:val="FR1"/>
        <w:rPr/>
      </w:pPr>
      <w:r>
        <w:rPr/>
        <w:t>244</w:t>
      </w:r>
    </w:p>
    <w:p>
      <w:pPr>
        <w:pStyle w:val="Normal"/>
        <w:spacing w:lineRule="auto" w:line="259"/>
        <w:rPr/>
      </w:pPr>
      <w:r>
        <w:rPr/>
        <w:t>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p>
    <w:p>
      <w:pPr>
        <w:pStyle w:val="Normal"/>
        <w:spacing w:lineRule="auto" w:line="319" w:before="180" w:after="0"/>
        <w:ind w:firstLine="360"/>
        <w:rPr/>
      </w:pPr>
      <w:r>
        <w:rPr/>
        <w:t>«Вечные вопросы, будоражащие ум, — зто "откуда и куда?", "когда и как?"», — писал сэр Ричард Бартон в своей «Касыде»</w:t>
      </w:r>
      <w:r>
        <w:rPr>
          <w:vertAlign w:val="superscript"/>
        </w:rPr>
        <w:t>2</w:t>
      </w:r>
      <w:r>
        <w:rPr/>
        <w:t>. Со времен, когда человечество начало мыслить, его любозна</w:t>
        <w:softHyphen/>
        <w:t>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w:t>
        <w:softHyphen/>
        <w:t>шавших.</w:t>
      </w:r>
    </w:p>
    <w:p>
      <w:pPr>
        <w:pStyle w:val="Normal"/>
        <w:spacing w:lineRule="auto" w:line="319"/>
        <w:ind w:firstLine="360"/>
        <w:rPr/>
      </w:pPr>
      <w:r>
        <w:rPr/>
        <w:t>Подобным образом любознательная II. Кнлин, спросившая в своем приведенном выше сне: «Могу ли я узнать смысл Все</w:t>
        <w:softHyphen/>
        <w:t>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с тот орган, которым постигают «смысл жизни».</w:t>
      </w:r>
    </w:p>
    <w:p>
      <w:pPr>
        <w:pStyle w:val="Normal"/>
        <w:spacing w:lineRule="auto" w:line="319"/>
        <w:ind w:firstLine="360"/>
        <w:rPr/>
      </w:pPr>
      <w:r>
        <w:rPr/>
        <w:t>Питер Брент описал эту проблему в своей статье по су-фийским практикам следующим образом:</w:t>
      </w:r>
    </w:p>
    <w:p>
      <w:pPr>
        <w:pStyle w:val="Normal"/>
        <w:spacing w:lineRule="auto" w:line="259"/>
        <w:rPr/>
      </w:pPr>
      <w:r>
        <w:rPr/>
        <w:t>Любое знание о предмете формируется у нас в том числе и посредством ощущений, возникающих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с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мы используем не те чувства.'</w:t>
      </w:r>
    </w:p>
    <w:p>
      <w:pPr>
        <w:pStyle w:val="Normal"/>
        <w:spacing w:lineRule="auto" w:line="319" w:before="180" w:after="0"/>
        <w:ind w:firstLine="380"/>
        <w:rPr/>
      </w:pPr>
      <w:r>
        <w:rPr/>
        <w:t>Каково же чувство, которым мы постигаем смысл жизни? Брент намекает на то, что это форма интуиции, развитие кото</w:t>
        <w:softHyphen/>
        <w:t>рой требует наставлений учителя, уже имеющего такую способ-</w:t>
      </w:r>
    </w:p>
    <w:p>
      <w:pPr>
        <w:pStyle w:val="FR1"/>
        <w:spacing w:before="600" w:after="0"/>
        <w:rPr>
          <w:b/>
          <w:b/>
        </w:rPr>
      </w:pPr>
      <w:r>
        <w:rPr>
          <w:b/>
        </w:rPr>
        <w:t>245</w:t>
      </w:r>
    </w:p>
    <w:p>
      <w:pPr>
        <w:pStyle w:val="Normal"/>
        <w:spacing w:lineRule="auto" w:line="278"/>
        <w:rPr>
          <w:sz w:val="18"/>
        </w:rPr>
      </w:pPr>
      <w:r>
        <w:rPr>
          <w:sz w:val="18"/>
        </w:rPr>
        <w:t>ность. Этот факт, возможно, ограничивает ваше самостоятель</w:t>
        <w:softHyphen/>
        <w:t>ное продвижение по пути осознанного сновидения.</w:t>
      </w:r>
    </w:p>
    <w:p>
      <w:pPr>
        <w:pStyle w:val="Normal"/>
        <w:spacing w:lineRule="auto" w:line="278"/>
        <w:ind w:firstLine="380"/>
        <w:rPr>
          <w:sz w:val="18"/>
        </w:rPr>
      </w:pPr>
      <w:r>
        <w:rPr>
          <w:sz w:val="18"/>
        </w:rPr>
        <w:t>Тем не менее осознанные сновидения могут помочь вам ощутить несравненно более богатый мир, лежащий за преде</w:t>
        <w:softHyphen/>
        <w:t>лами привычной реальности. Какими бы сторонам и духовности или самопознания вы ни интересовались, они помогут вам за</w:t>
        <w:softHyphen/>
        <w:t>глянуть вглубь своего внутреннего мира и сделать там новые открытия.</w:t>
      </w:r>
    </w:p>
    <w:p>
      <w:pPr>
        <w:pStyle w:val="Normal"/>
        <w:spacing w:before="200" w:after="0"/>
        <w:rPr>
          <w:sz w:val="18"/>
        </w:rPr>
      </w:pPr>
      <w:r>
        <w:rPr>
          <w:sz w:val="18"/>
        </w:rPr>
        <w:t>СПОСОБ ПОЗНАНИЯ РЕАЛЬНОСТИ</w:t>
      </w:r>
    </w:p>
    <w:p>
      <w:pPr>
        <w:pStyle w:val="Normal"/>
        <w:spacing w:before="120" w:after="0"/>
        <w:rPr>
          <w:sz w:val="18"/>
        </w:rPr>
      </w:pPr>
      <w:r>
        <w:rPr>
          <w:sz w:val="18"/>
        </w:rPr>
        <w:t>Тибетский учитель Тартапг Тулку сказал:</w:t>
      </w:r>
    </w:p>
    <w:p>
      <w:pPr>
        <w:pStyle w:val="Normal"/>
        <w:spacing w:lineRule="auto" w:line="218" w:before="160" w:after="0"/>
        <w:rPr>
          <w:sz w:val="18"/>
        </w:rPr>
      </w:pPr>
      <w:r>
        <w:rPr>
          <w:sz w:val="18"/>
        </w:rPr>
        <w:t>Сны — это хранилище опыта и знания, но их пока еще недооцениваю! как способ постижения реальности.</w:t>
      </w:r>
    </w:p>
    <w:p>
      <w:pPr>
        <w:pStyle w:val="Normal"/>
        <w:spacing w:lineRule="auto" w:line="278" w:before="180" w:after="0"/>
        <w:ind w:firstLine="400"/>
        <w:rPr>
          <w:sz w:val="18"/>
        </w:rPr>
      </w:pPr>
      <w:r>
        <w:rPr>
          <w:sz w:val="18"/>
        </w:rPr>
        <w:t>Па протяжение вот уже более тысячи лет тибетские буд</w:t>
        <w:softHyphen/>
        <w:t>дисты применяют осознанное сновидение для познания иллю</w:t>
        <w:softHyphen/>
        <w:t>зорной природы индивидуального существования и в качестве одной из практик, ведущих к озарению и открытию своей ис</w:t>
        <w:softHyphen/>
        <w:t>тинной природы.</w:t>
      </w:r>
    </w:p>
    <w:p>
      <w:pPr>
        <w:pStyle w:val="Normal"/>
        <w:spacing w:lineRule="auto" w:line="278"/>
        <w:ind w:firstLine="400"/>
        <w:rPr/>
      </w:pPr>
      <w:r>
        <w:rPr>
          <w:sz w:val="18"/>
        </w:rPr>
        <w:t>Суфии, возможно, тоже используют осознанное сновиде</w:t>
        <w:softHyphen/>
        <w:t>ние или что-то наподобие его в духовных целях. Косвенное свидетельство тому мы находим у известного испанского суфия XII века Мохиддина Ибн Эль-Араби: «Человек должен конт</w:t>
        <w:softHyphen/>
        <w:t>ролировать свои мысли во сне. Тренировка такой бдительнос</w:t>
        <w:softHyphen/>
        <w:t>ти... принесет ему огромную пользу. Каждый должен прило</w:t>
        <w:softHyphen/>
        <w:t>жить усилия для приобретения этой важнейшей способности»-</w:t>
      </w:r>
      <w:r>
        <w:rPr>
          <w:sz w:val="18"/>
          <w:vertAlign w:val="superscript"/>
        </w:rPr>
        <w:t>1</w:t>
      </w:r>
      <w:r>
        <w:rPr/>
        <w:t>.</w:t>
      </w:r>
    </w:p>
    <w:p>
      <w:pPr>
        <w:pStyle w:val="Normal"/>
        <w:spacing w:lineRule="auto" w:line="278"/>
        <w:ind w:firstLine="400"/>
        <w:rPr/>
      </w:pPr>
      <w:r>
        <w:rPr/>
        <w:t>Тартанг Тулку объясняет преимущества осознанного сно</w:t>
        <w:softHyphen/>
        <w:t>видения следующим образом: «Опыт, который мы приобретаем в ходе нашей практики во сне, может впоследствии быть пере</w:t>
        <w:softHyphen/>
        <w:t>несен в состояние бодрствования. Например, во сне можно научиться превращать враждебно настроенные существа в ми</w:t>
        <w:softHyphen/>
        <w:t>ролюбивые. С помощью того же метода можно возникающие днем отрицательные эмоции трансформировать в дополни</w:t>
        <w:softHyphen/>
        <w:t>тельную осознанность. Таким образом, наш опыт во сне может быть использован для выработки более гибкого поведения»'</w:t>
      </w:r>
      <w:r>
        <w:rPr>
          <w:vertAlign w:val="superscript"/>
        </w:rPr>
        <w:t>1</w:t>
      </w:r>
      <w:r>
        <w:rPr/>
        <w:t>.</w:t>
      </w:r>
    </w:p>
    <w:p>
      <w:pPr>
        <w:pStyle w:val="Normal"/>
        <w:spacing w:lineRule="auto" w:line="278"/>
        <w:ind w:firstLine="400"/>
        <w:rPr/>
      </w:pPr>
      <w:r>
        <w:rPr/>
        <w:t>«Со временем, — продолжает Тартанг Тулку, — мы заме</w:t>
        <w:softHyphen/>
        <w:t>чаем все меньше и меньше разницы между состояниями сна и</w:t>
      </w:r>
    </w:p>
    <w:p>
      <w:pPr>
        <w:pStyle w:val="FR1"/>
        <w:rPr/>
      </w:pPr>
      <w:r>
        <w:rPr/>
        <w:t>246</w:t>
      </w:r>
    </w:p>
    <w:p>
      <w:pPr>
        <w:pStyle w:val="Normal"/>
        <w:spacing w:lineRule="auto" w:line="278"/>
        <w:rPr/>
      </w:pPr>
      <w:r>
        <w:rPr/>
        <w:t>бодрствования. Мы приобретаем знание, которое делает наше восприятие более живым и разнообразным.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нугь к неизведанным глубинам бытия»</w:t>
      </w:r>
      <w:r>
        <w:rPr>
          <w:vertAlign w:val="superscript"/>
        </w:rPr>
        <w:t>7</w:t>
      </w:r>
      <w:r>
        <w:rPr/>
        <w:t>.</w:t>
      </w:r>
    </w:p>
    <w:p>
      <w:pPr>
        <w:pStyle w:val="Normal"/>
        <w:spacing w:lineRule="auto" w:line="278"/>
        <w:rPr/>
      </w:pPr>
      <w:r>
        <w:rPr/>
        <w:t>Согласно «Доктрине состояния сна», древнему тибетскому йогическому руководству, практика определенных техник кон</w:t>
        <w:softHyphen/>
        <w:t>тролирования сна дает возможность видеть во сне все, что толь</w:t>
        <w:softHyphen/>
        <w:t>ко можно себе вообразить.</w:t>
      </w:r>
      <w:r>
        <w:rPr>
          <w:vertAlign w:val="superscript"/>
        </w:rPr>
        <w:t>8</w:t>
      </w:r>
      <w:r>
        <w:rPr/>
        <w:t xml:space="preserve"> Тартанг Тулку дает аналогичное заключение: «Продвинутые йоги</w:t>
      </w:r>
      <w:r>
        <w:rPr>
          <w:lang w:val="en-US"/>
        </w:rPr>
        <w:t xml:space="preserve"> Moiyr</w:t>
      </w:r>
      <w:r>
        <w:rPr/>
        <w:t xml:space="preserve"> делать в своих сновиде</w:t>
        <w:softHyphen/>
        <w:t>ниях практически все. Они могут стать драконами или мифи</w:t>
        <w:softHyphen/>
        <w:t>ческими птицами, стать больше или меньше, исчезнуть, воз</w:t>
        <w:softHyphen/>
        <w:t>вратиться в детство и заново прожить свою жизнь или даже полететь в космос»</w:t>
      </w:r>
      <w:r>
        <w:rPr>
          <w:vertAlign w:val="superscript"/>
        </w:rPr>
        <w:t>9</w:t>
      </w:r>
      <w:r>
        <w:rPr/>
        <w:t>.</w:t>
      </w:r>
    </w:p>
    <w:p>
      <w:pPr>
        <w:pStyle w:val="Normal"/>
        <w:spacing w:lineRule="auto" w:line="278"/>
        <w:rPr/>
      </w:pPr>
      <w:r>
        <w:rPr/>
        <w:t>Такой уровень контроля над сном открывает поистине ог</w:t>
        <w:softHyphen/>
        <w:t>ромные возможности, связанные с исполнением желаний, но тибетские йоги простирают взор за пределы любых тривиаль</w:t>
        <w:softHyphen/>
        <w:t>ных удовольствий. Им осознанное сновидение дает «средство познания действительности», возможность экспериментиро</w:t>
        <w:softHyphen/>
        <w:t xml:space="preserve">вать, исследуя субъективную природу состояния сна и, как его разновидность, </w:t>
      </w:r>
      <w:r>
        <w:rPr>
          <w:i/>
        </w:rPr>
        <w:t>бодрствуюгцее</w:t>
      </w:r>
      <w:r>
        <w:rPr/>
        <w:t xml:space="preserve"> восприятие. Такого рода позна</w:t>
        <w:softHyphen/>
        <w:t>нию они придают величайшее значение.</w:t>
      </w:r>
    </w:p>
    <w:p>
      <w:pPr>
        <w:pStyle w:val="Normal"/>
        <w:spacing w:lineRule="auto" w:line="278"/>
        <w:rPr/>
      </w:pPr>
      <w:r>
        <w:rPr/>
        <w:t>Осознание того, что наше восприятие действительности является субъективным, а нс прямым и непосредс! ценным, мо</w:t>
        <w:softHyphen/>
        <w:t>жет иметь и практическое применение. Согласно Тартангу Тул-ку, как только мы осознаем, что наше восприятие субъективно и, таким образом, похоже на сои, «оковы понятий и самооценки начинают исчезать. Как только паша самооценка становится менее жесткой, наши проблемы теряют свою остроту. Однов</w:t>
        <w:softHyphen/>
        <w:t>ременно проявляется новый, гораздо более глубокий уровень знания»</w:t>
      </w:r>
      <w:r>
        <w:rPr>
          <w:vertAlign w:val="superscript"/>
        </w:rPr>
        <w:t>10</w:t>
      </w:r>
      <w:r>
        <w:rPr/>
        <w:t>. Н результате, «даже тяжелейшие испытания воспри</w:t>
        <w:softHyphen/>
        <w:t>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осознании сновид-чсского характера воспринимаемой действительности»</w:t>
      </w:r>
      <w:r>
        <w:rPr>
          <w:vertAlign w:val="superscript"/>
        </w:rPr>
        <w:t>11</w:t>
      </w:r>
      <w:r>
        <w:rPr/>
        <w:t>.</w:t>
      </w:r>
    </w:p>
    <w:p>
      <w:pPr>
        <w:pStyle w:val="Normal"/>
        <w:spacing w:lineRule="auto" w:line="278"/>
        <w:rPr/>
      </w:pPr>
      <w:r>
        <w:rPr/>
        <w:t>Комментарии к «Доктрине состояния сца» поясняет, что для понимания йоги сна необходимы длительная практика и</w:t>
      </w:r>
    </w:p>
    <w:p>
      <w:pPr>
        <w:pStyle w:val="FR1"/>
        <w:spacing w:before="460" w:after="0"/>
        <w:rPr/>
      </w:pPr>
      <w:r>
        <w:rPr/>
        <w:t>247</w:t>
      </w:r>
    </w:p>
    <w:p>
      <w:pPr>
        <w:pStyle w:val="Normal"/>
        <w:spacing w:lineRule="auto" w:line="278"/>
        <w:rPr>
          <w:sz w:val="18"/>
        </w:rPr>
      </w:pPr>
      <w:r>
        <w:rPr>
          <w:sz w:val="18"/>
        </w:rPr>
        <w:t>большой опыт; для завершения этого пути нужны как теория, так и практика. Тот, кто успешно пройдет его до конца, познает следующее:</w:t>
      </w:r>
    </w:p>
    <w:p>
      <w:pPr>
        <w:pStyle w:val="Normal"/>
        <w:spacing w:lineRule="auto" w:line="218" w:before="60" w:after="0"/>
        <w:rPr>
          <w:i/>
          <w:i/>
          <w:sz w:val="18"/>
        </w:rPr>
      </w:pPr>
      <w:r>
        <w:rPr>
          <w:i/>
          <w:sz w:val="18"/>
        </w:rPr>
        <w:t>1. ВОЗМОЖНОСТЬ ИЗМЕНЕНИЯ СНОВ ПО СВОЕЙ ВОЛЕ</w:t>
      </w:r>
    </w:p>
    <w:p>
      <w:pPr>
        <w:pStyle w:val="Normal"/>
        <w:spacing w:lineRule="auto" w:line="278"/>
        <w:rPr/>
      </w:pPr>
      <w:r>
        <w:rPr/>
        <w:t>«...Материя, или форма в ее размерных аспектах — большое или малое, и в ее численных аспектах — множественное пли единственное, — всецело подчинена воле субъекта, психические силы которого эффективно развиты с помощью йоги»</w:t>
      </w:r>
      <w:r>
        <w:rPr>
          <w:vertAlign w:val="superscript"/>
        </w:rPr>
        <w:t>12</w:t>
      </w:r>
      <w:r>
        <w:rPr/>
        <w:t>. В ре</w:t>
        <w:softHyphen/>
        <w:t>зультате упорных экспериментов йоги научились трансформи</w:t>
        <w:softHyphen/>
        <w:t>ровать любой сон усилием своей воли. Большинство осознанно сновидящих знают это па своем опыте. Нелишне вспомнить и обсуждавшееся в пятой главе мощное влияние, которое оказы</w:t>
        <w:softHyphen/>
        <w:t>вают на содержание сна наши ожидания.</w:t>
      </w:r>
    </w:p>
    <w:p>
      <w:pPr>
        <w:pStyle w:val="Normal"/>
        <w:spacing w:before="80" w:after="0"/>
        <w:rPr/>
      </w:pPr>
      <w:r>
        <w:rPr/>
        <w:t xml:space="preserve">2. </w:t>
      </w:r>
      <w:r>
        <w:rPr>
          <w:i/>
        </w:rPr>
        <w:t>НЕУСТОЙЧИВОСТЬ СНОВ</w:t>
      </w:r>
    </w:p>
    <w:p>
      <w:pPr>
        <w:pStyle w:val="Normal"/>
        <w:spacing w:lineRule="auto" w:line="278"/>
        <w:ind w:firstLine="400"/>
        <w:rPr/>
      </w:pPr>
      <w:r>
        <w:rPr/>
        <w:t>«Делая следующий шаг, он понимает, что форма и все ос</w:t>
        <w:softHyphen/>
        <w:t>тальные проявления сна являются игрушкой ума и поэтому неустойчивы, как миражи»</w:t>
      </w:r>
      <w:r>
        <w:rPr>
          <w:vertAlign w:val="superscript"/>
        </w:rPr>
        <w:t>13</w:t>
      </w:r>
      <w:r>
        <w:rPr/>
        <w:t>. Опытные сновидцы тоже должны бьыи это испытать. Сновидения столь же реалистичны, но да</w:t>
        <w:softHyphen/>
        <w:t>леко не так устойчивы, как бодрствующее восприятие.</w:t>
      </w:r>
    </w:p>
    <w:p>
      <w:pPr>
        <w:pStyle w:val="Normal"/>
        <w:spacing w:before="100" w:after="0"/>
        <w:rPr/>
      </w:pPr>
      <w:r>
        <w:rPr/>
        <w:t xml:space="preserve">3. </w:t>
      </w:r>
      <w:r>
        <w:rPr>
          <w:i/>
        </w:rPr>
        <w:t>НЕРЕАЛЬНОСТЬ БОДРСТВУЮЩЕГО ВОСПРИЯТИЯ</w:t>
      </w:r>
    </w:p>
    <w:p>
      <w:pPr>
        <w:pStyle w:val="Normal"/>
        <w:spacing w:lineRule="auto" w:line="278"/>
        <w:rPr/>
      </w:pPr>
      <w:r>
        <w:rPr/>
        <w:t>«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w:t>
        <w:softHyphen/>
        <w:t>ются сансаричсскими, или иллюзорными»</w:t>
      </w:r>
      <w:r>
        <w:rPr>
          <w:vertAlign w:val="superscript"/>
        </w:rPr>
        <w:t>14</w:t>
      </w:r>
      <w:r>
        <w:rPr/>
        <w:t>. На этой стадии ощущения йога можно понять скорее теоретически, чем прак</w:t>
        <w:softHyphen/>
        <w:t>тически. Из пятой главы вы должны помнить, что во сне, как и в состоянии бодрствования, используется один и тот же процесс восприятия как для построения умозрительных представлений, так и для построения моделей мира. Модели, физического ли мира или мира сна, — это всего лишь модели, а не реальность, так же как карта не есть реальная территория, а меню не есть пища.</w:t>
      </w:r>
    </w:p>
    <w:p>
      <w:pPr>
        <w:pStyle w:val="FR1"/>
        <w:rPr/>
      </w:pPr>
      <w:r>
        <w:rPr/>
        <w:t>248</w:t>
      </w:r>
    </w:p>
    <w:p>
      <w:pPr>
        <w:pStyle w:val="Normal"/>
        <w:rPr>
          <w:i/>
          <w:i/>
        </w:rPr>
      </w:pPr>
      <w:r>
        <w:rPr>
          <w:i/>
        </w:rPr>
        <w:t>4. ВЕЛИКОЕ ПРОЗРЕНИЕ</w:t>
      </w:r>
    </w:p>
    <w:p>
      <w:pPr>
        <w:pStyle w:val="Normal"/>
        <w:spacing w:lineRule="auto" w:line="278"/>
        <w:ind w:firstLine="400"/>
        <w:rPr/>
      </w:pPr>
      <w:r>
        <w:rPr/>
        <w:t>«Последний шаг ведет к Великому Прозрению, что все в сансаре (феноменальном мире пространства и времени) есть не что иное и не может быть не чем иным, как сновидением»</w:t>
      </w:r>
      <w:r>
        <w:rPr>
          <w:vertAlign w:val="superscript"/>
        </w:rPr>
        <w:t>15</w:t>
      </w:r>
      <w:r>
        <w:rPr/>
        <w:t>. Если сравнить ум с телевизором, то Великое Прозрение означа</w:t>
        <w:softHyphen/>
        <w:t>ет, что все, что появляется на экране, представляет собой только изображение, или иллюзию. Простое осознание, того, что «ум не может содержать ничего, кроме мыслей», не является Вели</w:t>
        <w:softHyphen/>
        <w:t>ким Прозрением, которое дается только на практике, а не тео</w:t>
        <w:softHyphen/>
        <w:t>ретически.</w:t>
      </w:r>
    </w:p>
    <w:p>
      <w:pPr>
        <w:pStyle w:val="Normal"/>
        <w:spacing w:lineRule="auto" w:line="278"/>
        <w:ind w:firstLine="400"/>
        <w:rPr/>
      </w:pPr>
      <w:r>
        <w:rPr/>
        <w:t>В свете сказанного, «Всемирное Творение и все, что про</w:t>
        <w:softHyphen/>
        <w:t>исходит в нем» видится «только сном Всевышнего»</w:t>
      </w:r>
      <w:r>
        <w:rPr>
          <w:vertAlign w:val="superscript"/>
        </w:rPr>
        <w:t>10</w:t>
      </w:r>
      <w:r>
        <w:rPr/>
        <w:t>. Снови-дящие йоги непосредственно переживают это новое восприятие реальности.</w:t>
      </w:r>
    </w:p>
    <w:p>
      <w:pPr>
        <w:pStyle w:val="Normal"/>
        <w:spacing w:before="80" w:after="0"/>
        <w:rPr/>
      </w:pPr>
      <w:r>
        <w:rPr/>
        <w:t xml:space="preserve">5. </w:t>
      </w:r>
      <w:r>
        <w:rPr>
          <w:i/>
        </w:rPr>
        <w:t>ЕДИНСТВО</w:t>
      </w:r>
    </w:p>
    <w:p>
      <w:pPr>
        <w:pStyle w:val="Normal"/>
        <w:spacing w:lineRule="auto" w:line="278"/>
        <w:rPr/>
      </w:pPr>
      <w:r>
        <w:rPr/>
        <w:t>«Озаренный светом этой Божественной Мудрости, микро</w:t>
        <w:softHyphen/>
        <w:t>космический аспект Макрокосма полностью пробуждается; ро</w:t>
        <w:softHyphen/>
        <w:t>синка соскальзывает обратно в Сияющее Море, в 1 Тирваничес-кое Блаженство и Вечность, будучи Обладателем Всех Обла</w:t>
        <w:softHyphen/>
        <w:t>дании, Создателем Всех Созданий — Одним Умом, Самой Ре</w:t>
        <w:softHyphen/>
        <w:t>альностью»</w:t>
      </w:r>
      <w:r>
        <w:rPr>
          <w:vertAlign w:val="superscript"/>
        </w:rPr>
        <w:t>17</w:t>
      </w:r>
      <w:r>
        <w:rPr/>
        <w:t>. Дальше можно только воспользоваться высказы</w:t>
        <w:softHyphen/>
        <w:t>ванием философа Людвига Виттгенштсйна: «О чем нельзя гово</w:t>
        <w:softHyphen/>
        <w:t>рить, о том следует молчать».</w:t>
      </w:r>
    </w:p>
    <w:p>
      <w:pPr>
        <w:pStyle w:val="Normal"/>
        <w:spacing w:lineRule="auto" w:line="278" w:before="180" w:after="0"/>
        <w:rPr/>
      </w:pPr>
      <w:r>
        <w:rPr/>
        <w:t>Откровенно говоря, это не тот вид знания, который может быть подвергнут публичному обсуждению или научной провер</w:t>
        <w:softHyphen/>
        <w:t>ке. По это никоим образом нс уменьшает ценности мистичес</w:t>
        <w:softHyphen/>
        <w:t>кого опыта, поскольку нет никаких оснований полагать, что возможности познания ограничены только возможностями на</w:t>
        <w:softHyphen/>
        <w:t>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w:t>
        <w:softHyphen/>
        <w:t>начались для образа жизни, свойственного тибетской культуре. 1хли вы серьезно настроены развивать в себе высшие способ</w:t>
        <w:softHyphen/>
        <w:t>ности, мы рекомендуем вам найти книгу или учителя, которые могли бы говорить с вами на языке, который вы понимаете.</w:t>
      </w:r>
    </w:p>
    <w:p>
      <w:pPr>
        <w:pStyle w:val="FR1"/>
        <w:spacing w:before="560" w:after="0"/>
        <w:rPr/>
      </w:pPr>
      <w:r>
        <w:rPr/>
        <w:t>249</w:t>
      </w:r>
    </w:p>
    <w:p>
      <w:pPr>
        <w:pStyle w:val="Normal"/>
        <w:rPr>
          <w:sz w:val="18"/>
        </w:rPr>
      </w:pPr>
      <w:r>
        <w:rPr>
          <w:sz w:val="18"/>
        </w:rPr>
        <w:t>САМОПОЗНАНИЕ</w:t>
      </w:r>
    </w:p>
    <w:p>
      <w:pPr>
        <w:pStyle w:val="Normal"/>
        <w:spacing w:lineRule="auto" w:line="218" w:before="60" w:after="0"/>
        <w:ind w:firstLine="280"/>
        <w:rPr>
          <w:sz w:val="18"/>
        </w:rPr>
      </w:pPr>
      <w:r>
        <w:rPr>
          <w:sz w:val="18"/>
        </w:rPr>
        <w:t>Насреддин зашел в банк под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ю я, все в порядке».</w:t>
      </w:r>
    </w:p>
    <w:p>
      <w:pPr>
        <w:pStyle w:val="Normal"/>
        <w:spacing w:lineRule="auto" w:line="218" w:before="200" w:after="0"/>
        <w:rPr>
          <w:sz w:val="18"/>
        </w:rPr>
      </w:pPr>
      <w:r>
        <w:rPr>
          <w:sz w:val="18"/>
        </w:rPr>
        <w:t>Мы не всегда являемся теми, кем себя считаем. Мы не те, кем, как думаем, являемся в своих снах (п в бодрствовании тоже). Можете проверить этот факт па.себе в ближайшем осоз-нанном сновидении. Например, может оказаться, что высидите за столом сновидения, а ваши ноги стоят на полу сновидения. На вашей ноге сновидения, части тела сновидения, надета туфля сновидения, так что это должно быть ваше «я» сновидения!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языком Фрейда, ваше «эго».</w:t>
      </w:r>
    </w:p>
    <w:p>
      <w:pPr>
        <w:pStyle w:val="Normal"/>
        <w:spacing w:lineRule="auto" w:line="218"/>
        <w:rPr>
          <w:sz w:val="18"/>
        </w:rPr>
      </w:pPr>
      <w:r>
        <w:rPr>
          <w:sz w:val="18"/>
        </w:rPr>
        <w:t>Осознав, что ваше «эго» — это нс истинный вы, вам легче будет отказаться от отождествления себя с ним. Не отождеств</w:t>
        <w:softHyphen/>
        <w:t>ляя себя со своим «эго», вы можете свободно изменять его. Простое осознание, что «эго» является упрощенной вашей мо</w:t>
        <w:softHyphen/>
        <w:t>делью, даст вам более точное представление о себе и сделает менее вероятной ошибку тина той, когда карту местности при</w:t>
        <w:softHyphen/>
        <w:t>нимают за саму местность.</w:t>
      </w:r>
    </w:p>
    <w:p>
      <w:pPr>
        <w:pStyle w:val="Normal"/>
        <w:spacing w:lineRule="auto" w:line="278"/>
        <w:rPr/>
      </w:pPr>
      <w:r>
        <w:rPr>
          <w:sz w:val="18"/>
        </w:rPr>
        <w:t>Если вы сможете взглянуть на свое «эго» объективно, как на ваше представление о себе, находящееся у вас в подчинении, вам нс придется бороться с ним. В любом случае вам не удастся от него избавиться, да и не стоит этого делать, поскольку «эго» является неотъемлемой частью индивида, необходимой для эф</w:t>
        <w:softHyphen/>
        <w:t>фективного взаимодействия с миром. Тот факт, что и «эго», и , «Я» называют себя «я», часто является причиной путаницы,</w:t>
      </w:r>
      <w:r>
        <w:rPr>
          <w:sz w:val="18"/>
          <w:lang w:val="en-US"/>
        </w:rPr>
        <w:t xml:space="preserve"> j </w:t>
      </w:r>
      <w:r>
        <w:rPr/>
        <w:t>Хорошо информированное «эго» говорит правдиво: «Я есть то, | что знаю о себе». «Я» говорит просто: «Я есть». Если «Я» знает, что оно не является «эго», то оно достаточно беспристрастно в объективном суждении о себе, как в той истории с 11асрсддином, когда монах хвастает перед ним: «Я такой отрешенный, что никогда не думаю о себе, только о других». На что Насреддин</w:t>
      </w:r>
    </w:p>
    <w:p>
      <w:pPr>
        <w:pStyle w:val="FR1"/>
        <w:rPr/>
      </w:pPr>
      <w:r>
        <w:rPr/>
        <w:t>250</w:t>
      </w:r>
    </w:p>
    <w:p>
      <w:pPr>
        <w:pStyle w:val="Normal"/>
        <w:rPr/>
      </w:pPr>
      <w:r>
        <w:rPr>
          <w:sz w:val="16"/>
        </w:rPr>
        <w:t>отвечает: «А я такой объективный, что могу смотреть на себя как на другого человека, — так что мне можно подумать и о себе»</w:t>
      </w:r>
      <w:r>
        <w:rPr>
          <w:sz w:val="16"/>
          <w:vertAlign w:val="superscript"/>
        </w:rPr>
        <w:t>19</w:t>
      </w:r>
      <w:r>
        <w:rPr>
          <w:sz w:val="16"/>
        </w:rPr>
        <w:t>.</w:t>
      </w:r>
    </w:p>
    <w:p>
      <w:pPr>
        <w:pStyle w:val="Normal"/>
        <w:ind w:firstLine="380"/>
        <w:rPr>
          <w:sz w:val="16"/>
        </w:rPr>
      </w:pPr>
      <w:r>
        <w:rPr>
          <w:sz w:val="16"/>
        </w:rPr>
        <w:t>Чем меньше мы отождествляем себя с тем, кем, по нашему мнению, являемся, тем с большей вероятностью поймем, кем являемся на самом деле. В этой связи суфииский мастер Та-рикави писал:</w:t>
      </w:r>
    </w:p>
    <w:p>
      <w:pPr>
        <w:pStyle w:val="Normal"/>
        <w:spacing w:lineRule="auto" w:line="259" w:before="180" w:after="0"/>
        <w:ind w:firstLine="240"/>
        <w:rPr>
          <w:sz w:val="16"/>
        </w:rPr>
      </w:pPr>
      <w:r>
        <w:rPr>
          <w:sz w:val="16"/>
        </w:rPr>
        <w:t>Обретая себя, вы обретаете знание. До этого времени у вас могут быть только мнения, которые основываются на привычках и на том, что вы считаете удобным.</w:t>
      </w:r>
    </w:p>
    <w:p>
      <w:pPr>
        <w:pStyle w:val="Normal"/>
        <w:spacing w:lineRule="auto" w:line="259"/>
        <w:ind w:firstLine="240"/>
        <w:rPr>
          <w:sz w:val="16"/>
        </w:rPr>
      </w:pPr>
      <w:r>
        <w:rPr>
          <w:sz w:val="16"/>
        </w:rPr>
        <w:t>Изучение Пуги требует найти свое «я». Пока еще вы его не всгретили. Пока что вы встречаете других, единственная польза от которых в том, что когда-нибудь один из них может оказаться вашим истинным «я».</w:t>
      </w:r>
    </w:p>
    <w:p>
      <w:pPr>
        <w:pStyle w:val="Normal"/>
        <w:spacing w:lineRule="auto" w:line="259"/>
        <w:ind w:firstLine="240"/>
        <w:rPr>
          <w:sz w:val="16"/>
        </w:rPr>
      </w:pPr>
      <w:r>
        <w:rPr>
          <w:sz w:val="16"/>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p>
    <w:p>
      <w:pPr>
        <w:pStyle w:val="Normal"/>
        <w:spacing w:before="160" w:after="0"/>
        <w:rPr>
          <w:sz w:val="16"/>
        </w:rPr>
      </w:pPr>
      <w:r>
        <w:rPr>
          <w:sz w:val="16"/>
        </w:rPr>
        <w:t>Еще до того, как испытать искреннее желание найти себя, вы можете столкнуться с гораздоболее настойчивым, чем ранее, стремлением «эго» удовлетворить свои желания. Это законо</w:t>
        <w:softHyphen/>
        <w:t>мерное явление может помешать вам в постижении высших проявлений своего «я», поскольку какая-то часть вашего сущес</w:t>
        <w:softHyphen/>
        <w:t>тва будет страдать из-за своих страстей, не удовлетворенных в бодрствующей жизни.</w:t>
      </w:r>
    </w:p>
    <w:p>
      <w:pPr>
        <w:pStyle w:val="Normal"/>
        <w:rPr>
          <w:sz w:val="16"/>
        </w:rPr>
      </w:pPr>
      <w:r>
        <w:rPr>
          <w:sz w:val="16"/>
        </w:rPr>
        <w:t>Не следует также стремиться к трансцендентности как сред</w:t>
        <w:softHyphen/>
        <w:t>ству ухода от жизненных проблем — вспомните демонические сны ван Эдена. Первое время вы должны с готовностью прео</w:t>
        <w:softHyphen/>
        <w:t>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 то доселе неведомого, то есть самого себя.</w:t>
      </w:r>
    </w:p>
    <w:p>
      <w:pPr>
        <w:pStyle w:val="Normal"/>
        <w:spacing w:before="180" w:after="0"/>
        <w:rPr/>
      </w:pPr>
      <w:r>
        <w:rPr/>
        <w:t>КАПИТУЛЯЦИЯ</w:t>
      </w:r>
    </w:p>
    <w:p>
      <w:pPr>
        <w:pStyle w:val="Normal"/>
        <w:spacing w:before="80" w:after="0"/>
        <w:rPr>
          <w:i/>
          <w:i/>
        </w:rPr>
      </w:pPr>
      <w:r>
        <w:rPr>
          <w:i/>
        </w:rPr>
        <w:t>Я неожиданно осознал себя во сне, когда прогуливался в холле своей школы, и очень обрадовался этому. Мое сознание</w:t>
      </w:r>
    </w:p>
    <w:p>
      <w:pPr>
        <w:pStyle w:val="FR1"/>
        <w:spacing w:before="420" w:after="0"/>
        <w:rPr/>
      </w:pPr>
      <w:r>
        <w:rPr/>
        <w:t>251</w:t>
      </w:r>
    </w:p>
    <w:p>
      <w:pPr>
        <w:pStyle w:val="Normal"/>
        <w:spacing w:lineRule="auto" w:line="218"/>
        <w:rPr>
          <w:b/>
          <w:b/>
          <w:i/>
          <w:i/>
          <w:sz w:val="18"/>
        </w:rPr>
      </w:pPr>
      <w:r>
        <w:rPr>
          <w:b/>
          <w:i/>
          <w:sz w:val="18"/>
        </w:rPr>
        <w:t>было практически таким же ясным, как и в бодрствующей жизни. Как всегда, мне захотелось выбри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и вышел через дверь.</w:t>
      </w:r>
    </w:p>
    <w:p>
      <w:pPr>
        <w:pStyle w:val="Normal"/>
        <w:spacing w:lineRule="auto" w:line="218" w:before="20" w:after="0"/>
        <w:ind w:firstLine="320"/>
        <w:rPr>
          <w:b/>
          <w:b/>
          <w:i/>
          <w:i/>
        </w:rPr>
      </w:pPr>
      <w:r>
        <w:rPr>
          <w:b/>
          <w:i/>
        </w:rPr>
        <w:t>Снаружи был чистый воздух, голубое небо и пастораль</w:t>
        <w:softHyphen/>
        <w:t>ный, изумрудно-зеленый пейзаж. Я разбежался по траве и радостно взлетел в небо. Пролепг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е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ног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w:t>
        <w:softHyphen/>
        <w:t>бодил свой ум от мыслей, как при бодрствующей медитации. Чем меньше меня беспокоили мысли, тем отчетливее и утон</w:t>
        <w:softHyphen/>
        <w:t>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w:t>
        <w:softHyphen/>
        <w:t>женство, не поддающиеся описанию.^</w:t>
      </w:r>
    </w:p>
    <w:p>
      <w:pPr>
        <w:pStyle w:val="Normal"/>
        <w:spacing w:lineRule="auto" w:line="218" w:before="300" w:after="0"/>
        <w:rPr>
          <w:b/>
          <w:b/>
          <w:i/>
          <w:i/>
        </w:rPr>
      </w:pPr>
      <w:r>
        <w:rPr>
          <w:b/>
          <w:i/>
        </w:rPr>
        <w:t>Я вошел в церковь и понял, что от меня ждут каких-то слов. Прихожане пели гимн номер тридцать три из красной псалтири. Во время службы я вышел на улицу, чтобы собрать</w:t>
        <w:softHyphen/>
        <w:t>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spacing w:lineRule="auto" w:line="218" w:before="20" w:after="0"/>
        <w:ind w:firstLine="340"/>
        <w:rPr>
          <w:b/>
          <w:b/>
          <w:i/>
          <w:i/>
        </w:rPr>
      </w:pPr>
      <w:r>
        <w:rPr>
          <w:b/>
          <w:i/>
        </w:rPr>
        <w:t>Я посмотрел вверх, на восток, и увидел в небе большой шар, в несколько раз больше луны, светившийся белым све</w:t>
        <w:softHyphen/>
        <w:t>том. Я понял, что сплю и издал возглас радости, понимая,</w:t>
      </w:r>
    </w:p>
    <w:p>
      <w:pPr>
        <w:pStyle w:val="FR1"/>
        <w:spacing w:before="340" w:after="0"/>
        <w:rPr/>
      </w:pPr>
      <w:r>
        <w:rPr/>
        <w:t>252</w:t>
      </w:r>
    </w:p>
    <w:p>
      <w:pPr>
        <w:pStyle w:val="Normal"/>
        <w:spacing w:lineRule="auto" w:line="218"/>
        <w:rPr>
          <w:b/>
          <w:b/>
          <w:i/>
          <w:i/>
        </w:rPr>
      </w:pPr>
      <w:r>
        <w:rPr>
          <w:b/>
          <w:i/>
        </w:rPr>
        <w:t>что он появился здесь ради меня. После этого шар скрылся в небе, словно ожидая более подходящей реакции с моей сторо</w:t>
        <w:softHyphen/>
        <w:t>ны. Я понял, что мне надо отвести глаза и помолиться. Когда я это сделал, свет появился вновь. Когда он возвращал</w:t>
        <w:softHyphen/>
        <w:t>ся. женский голос сказал: «Ты хорошо сделал, что отразил этот свет внутри себя. Но сейчас пора вернуть его обратно».</w:t>
      </w:r>
    </w:p>
    <w:p>
      <w:pPr>
        <w:pStyle w:val="Normal"/>
        <w:spacing w:lineRule="auto" w:line="218"/>
        <w:rPr>
          <w:b/>
          <w:b/>
          <w:i/>
          <w:i/>
        </w:rPr>
      </w:pPr>
      <w:r>
        <w:rPr>
          <w:b/>
          <w:i/>
        </w:rPr>
        <w:t>Воздух наэлектризовался, и земля озарилась ярким све</w:t>
        <w:softHyphen/>
        <w:t>том. Я ощутил в темени покалывание и тепло от света и</w:t>
      </w:r>
    </w:p>
    <w:p>
      <w:pPr>
        <w:pStyle w:val="Normal"/>
        <w:rPr/>
      </w:pPr>
      <w:r>
        <w:rPr>
          <w:b/>
          <w:i/>
        </w:rPr>
        <w:t>проснулся.</w:t>
      </w:r>
      <w:r>
        <w:rPr>
          <w:b/>
          <w:i/>
          <w:vertAlign w:val="superscript"/>
        </w:rPr>
        <w:t>11</w:t>
      </w:r>
    </w:p>
    <w:p>
      <w:pPr>
        <w:pStyle w:val="Normal"/>
        <w:spacing w:lineRule="auto" w:line="278"/>
        <w:rPr/>
      </w:pPr>
      <w:r>
        <w:rPr/>
        <w:t>Чтобы выйти за пределы модели мира, созданной «это», сновидец должен передать контроль над сном (капитуляция) чему-то находящемуся за пределами своего «это». Наверное, каждый но-своему представляет это «запредельное нечто». Его форма зависит от наше1о воспитания, философии и склонности к мистике.</w:t>
      </w:r>
    </w:p>
    <w:p>
      <w:pPr>
        <w:pStyle w:val="Normal"/>
        <w:spacing w:lineRule="auto" w:line="278"/>
        <w:rPr/>
      </w:pPr>
      <w:r>
        <w:rPr/>
        <w:t>Обычно капитулируют, «отдаваясь воле Всевышнего». Од</w:t>
        <w:softHyphen/>
        <w:t>нако если вы не признаете или не понимаете религиозную тер</w:t>
        <w:softHyphen/>
        <w:t>минологию, то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но вашему мнению, являетесь, тому, кем вы являетесь на самом деле, приведет к прогрессу. Истинное «я», содержащее все ваши знания, осознанные или неосознанные, способно принимать более мудрые решения, чем «это».</w:t>
      </w:r>
    </w:p>
    <w:p>
      <w:pPr>
        <w:pStyle w:val="Normal"/>
        <w:spacing w:lineRule="auto" w:line="278"/>
        <w:rPr/>
      </w:pPr>
      <w:r>
        <w:rPr/>
        <w:t>Несмотря на отказ от контроля «эго» над сном, вы должны поддерживать в нем осознанность. Если этого не сделать, то наклонности и ожидания вашего «эго» могут снова начать ко</w:t>
        <w:softHyphen/>
        <w:t>мандовать вами. Более того, осознанность поможет вам, ис</w:t>
        <w:softHyphen/>
        <w:t>пользуя свое воображение и интуицию, вписаться в события во сне и не испугаться новых, незнакомых переживаний.</w:t>
      </w:r>
    </w:p>
    <w:p>
      <w:pPr>
        <w:pStyle w:val="Normal"/>
        <w:spacing w:lineRule="auto" w:line="278"/>
        <w:rPr/>
      </w:pPr>
      <w:r>
        <w:rPr/>
        <w:t>«Всевышний» в данном случае является очень подходящей формулировкой. О «Всевышнем» не надо делать никаких пред</w:t>
        <w:softHyphen/>
        <w:t>положений, кроме того, что он есть, являясь первичным по отношению ко всему остальному и более ценным, чем вес ос</w:t>
        <w:softHyphen/>
        <w:t>тальное. Следующие два примера дают некоторое прсдстав-</w:t>
      </w:r>
    </w:p>
    <w:p>
      <w:pPr>
        <w:pStyle w:val="FR1"/>
        <w:rPr/>
      </w:pPr>
      <w:r>
        <w:rPr/>
        <w:t>253</w:t>
      </w:r>
    </w:p>
    <w:p>
      <w:pPr>
        <w:pStyle w:val="Normal"/>
        <w:rPr/>
      </w:pPr>
      <w:r>
        <w:rPr>
          <w:sz w:val="18"/>
        </w:rPr>
        <w:t>лсние о том, что может произойти, если сновидец обратится ко</w:t>
      </w:r>
      <w:r>
        <w:rPr>
          <w:sz w:val="18"/>
          <w:vertAlign w:val="superscript"/>
        </w:rPr>
        <w:t>:</w:t>
      </w:r>
    </w:p>
    <w:p>
      <w:pPr>
        <w:pStyle w:val="Normal"/>
        <w:rPr/>
      </w:pPr>
      <w:r>
        <w:rPr/>
        <w:t>Всевышнему. Первое принадлежит Скотту Снэрроу.</w:t>
      </w:r>
    </w:p>
    <w:p>
      <w:pPr>
        <w:pStyle w:val="Normal"/>
        <w:spacing w:lineRule="auto" w:line="218" w:before="20" w:after="0"/>
        <w:rPr>
          <w:b/>
          <w:b/>
          <w:i/>
          <w:i/>
        </w:rPr>
      </w:pPr>
      <w:r>
        <w:rPr>
          <w:b/>
          <w:i/>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w:t>
        <w:softHyphen/>
        <w:t>на. Я начал понимать, что это сон. Я отвернулся и загадал, что, когда я снова взгляну на прежнее место, там будет вы</w:t>
        <w:softHyphen/>
        <w:t>сшая из возможных форм. Медленно я повернул голову обрат</w:t>
        <w:softHyphen/>
        <w:t>но и открыл глаза. Па алтаре находилась фигура человека в позе медитации. Сильнейшая волна энергии и эмоций нахлы</w:t>
        <w:softHyphen/>
        <w:t>нула на меня. Я подпрыгнул вверх и вылетел в состояние бла-женства.^</w:t>
      </w:r>
    </w:p>
    <w:p>
      <w:pPr>
        <w:pStyle w:val="Normal"/>
        <w:spacing w:lineRule="auto" w:line="278"/>
        <w:ind w:firstLine="400"/>
        <w:rPr/>
      </w:pPr>
      <w:r>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w:t>
        <w:softHyphen/>
        <w:t>ренний опыт»</w:t>
      </w:r>
      <w:r>
        <w:rPr>
          <w:vertAlign w:val="superscript"/>
        </w:rPr>
        <w:t>24</w:t>
      </w:r>
      <w:r>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auto" w:line="218"/>
        <w:ind w:firstLine="400"/>
        <w:rPr/>
      </w:pPr>
      <w:r>
        <w:rPr/>
        <w:t>Ниже приводится еще одно свидетельство. Это пересказ одного из моих самых памятных и значимых осознанных сно</w:t>
        <w:softHyphen/>
        <w:t>видений.</w:t>
      </w:r>
    </w:p>
    <w:p>
      <w:pPr>
        <w:pStyle w:val="Normal"/>
        <w:spacing w:lineRule="auto" w:line="218" w:before="20" w:after="0"/>
        <w:ind w:firstLine="340"/>
        <w:rPr>
          <w:b/>
          <w:b/>
          <w:i/>
          <w:i/>
        </w:rPr>
      </w:pPr>
      <w:r>
        <w:rPr>
          <w:b/>
          <w:i/>
        </w:rPr>
        <w:t>Несколько лет назад поздним утром я увидел, что еду на своей спортивной машине по дороге, восхищаясь этим захва</w:t>
        <w:softHyphen/>
        <w:t>тывающим сюжетом и полностью осознавая, что сплю. Прое</w:t>
        <w:softHyphen/>
        <w:t>хав небольшое расстояние, я увидел впереди очень привлека</w:t>
        <w:softHyphen/>
        <w:t>тельную особу, голосующую на обочине. Понятное дело, я почувствовал настоятельную потребность остановиться и посадить ее в машину. По тут я подумал: «Такой сон у меня уже был. Может, попробуем что-нибудь новенькое?» Таким образом, я проехал мимо, решив взамен поискать «Всевышне</w:t>
        <w:softHyphen/>
        <w:t>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w:t>
        <w:softHyphen/>
        <w:t>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w:t>
        <w:softHyphen/>
        <w:t>са, который, казалось, содержал в себе бесконечную тайну. Это была необъятная пустота, переполненная любовью, без-</w:t>
      </w:r>
    </w:p>
    <w:p>
      <w:pPr>
        <w:pStyle w:val="FR1"/>
        <w:rPr/>
      </w:pPr>
      <w:r>
        <w:rPr/>
        <w:t>254</w:t>
      </w:r>
    </w:p>
    <w:p>
      <w:pPr>
        <w:pStyle w:val="Normal"/>
        <w:spacing w:lineRule="auto" w:line="218"/>
        <w:rPr>
          <w:b/>
          <w:b/>
          <w:i/>
          <w:i/>
        </w:rPr>
      </w:pPr>
      <w:r>
        <w:rPr>
          <w:b/>
          <w:i/>
        </w:rPr>
        <w:t>граничный Космос, воспринимавшийся как родной дом. По мере того как я поднимался, поднималось и мое настроение, пока наконец я не запел с экстатическил1 вдохновением. Мой голос был поистине удивителен — он охватывал весь диапа</w:t>
        <w:softHyphen/>
        <w:t>зон от нижайшего баса до высочайшего сопрано. Казалось, он заставляет вибрировать весь Космос.^</w:t>
      </w:r>
    </w:p>
    <w:p>
      <w:pPr>
        <w:pStyle w:val="Normal"/>
        <w:spacing w:lineRule="auto" w:line="278"/>
        <w:rPr/>
      </w:pPr>
      <w:r>
        <w:rPr/>
        <w:t>Этот сон дал мне необычайно глубокое ощущение своего «я». Казалось, я открыл иную форму бытия, н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auto" w:line="278"/>
        <w:rPr/>
      </w:pPr>
      <w:r>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или еще что-то, — не дает нрава заключить, что па самом деле воспринималась трансцен</w:t>
        <w:softHyphen/>
        <w:t>дентальная реальность.</w:t>
      </w:r>
      <w:r>
        <w:rPr>
          <w:vertAlign w:val="superscript"/>
        </w:rPr>
        <w:t>26</w:t>
      </w:r>
      <w:r>
        <w:rPr/>
        <w:t xml:space="preserve"> Представьте, например, что вы во сне выиграли в лотерею. Тогда, если бы не существовало упомяну</w:t>
        <w:softHyphen/>
        <w:t>той выше проблемы, вы проснулись бы разбогатевшим. 11о этой причине в своих исследованиях стоит придерживаться здоро</w:t>
        <w:softHyphen/>
        <w:t>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 и такого рода опыта рекомендует и психолог Чарльз Тарт:</w:t>
      </w:r>
    </w:p>
    <w:p>
      <w:pPr>
        <w:pStyle w:val="Normal"/>
        <w:spacing w:lineRule="auto" w:line="218" w:before="200" w:after="0"/>
        <w:ind w:firstLine="280"/>
        <w:rPr/>
      </w:pPr>
      <w:r>
        <w:rPr>
          <w:b/>
        </w:rPr>
        <w:t xml:space="preserve">Аномальные явления, медитация, осознанные и обычные сновидения, изменсшгыс состояния, мистические переживания, психоделики — все они открывают перед нашим умом новые горизонты, снимая с п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w:t>
      </w:r>
      <w:r>
        <w:rPr>
          <w:b/>
          <w:i/>
        </w:rPr>
        <w:t>ум</w:t>
      </w:r>
      <w:r>
        <w:rPr>
          <w:b/>
        </w:rPr>
        <w:t xml:space="preserve"> может оказаться еше в худшем положении, чем ум закрытый, но здравый.</w:t>
      </w:r>
    </w:p>
    <w:p>
      <w:pPr>
        <w:pStyle w:val="FR1"/>
        <w:spacing w:before="620" w:after="0"/>
        <w:rPr/>
      </w:pPr>
      <w:r>
        <w:rPr/>
        <w:t>255</w:t>
      </w:r>
    </w:p>
    <w:p>
      <w:pPr>
        <w:pStyle w:val="Normal"/>
        <w:spacing w:lineRule="auto" w:line="278"/>
        <w:ind w:firstLine="420"/>
        <w:rPr>
          <w:b/>
          <w:b/>
          <w:sz w:val="18"/>
        </w:rPr>
      </w:pPr>
      <w:r>
        <w:rPr>
          <w:b/>
          <w:sz w:val="18"/>
        </w:rPr>
        <w:t>Фариба Богзаран провела исследование того, что проис</w:t>
        <w:softHyphen/>
        <w:t>ходит, когда человек во сне сознательно ищет «Всевышнего». Ее интересовало воздействие на восприятие Бога во сне представ</w:t>
        <w:softHyphen/>
        <w:t>лений человека о божественном и техника его поиска. Одни считали Бога личностью — старым мудрым человеком, Хри</w:t>
        <w:softHyphen/>
        <w:t>стом или всеобщей Матерью. Другие представляли его вселенс</w:t>
        <w:softHyphen/>
        <w:t>кой силой или какой-то иной неуловимой безличной энергией. Обратите внимание: из всех опрошенных, кому посчастливи</w:t>
        <w:softHyphen/>
        <w:t>лось встретить во сне «Всевышнею», восемьдесят процентов считавших ею личностью увидели его в образе человека. В то же время, более восьмидесяти процентов считавших его без</w:t>
        <w:softHyphen/>
        <w:t>личным началом увидели нечто иное.</w:t>
      </w:r>
    </w:p>
    <w:p>
      <w:pPr>
        <w:pStyle w:val="Normal"/>
        <w:spacing w:lineRule="auto" w:line="278"/>
        <w:ind w:firstLine="400"/>
        <w:rPr>
          <w:b/>
          <w:b/>
          <w:sz w:val="18"/>
        </w:rPr>
      </w:pPr>
      <w:r>
        <w:rPr>
          <w:b/>
          <w:sz w:val="18"/>
        </w:rPr>
        <w:t>На восприятие человека оказывает влияние также способ, которым он добивается высшею откровения. Фариба Богзаран разделила своих испытуемых по этому признаку на две группы:</w:t>
      </w:r>
    </w:p>
    <w:p>
      <w:pPr>
        <w:pStyle w:val="Normal"/>
        <w:spacing w:lineRule="auto" w:line="278"/>
        <w:rPr>
          <w:b/>
          <w:b/>
          <w:sz w:val="18"/>
        </w:rPr>
      </w:pPr>
      <w:r>
        <w:rPr>
          <w:b/>
          <w:sz w:val="18"/>
        </w:rPr>
        <w:t>тех, кто активно искал во сне «Всевышнего», и тех, кто просто ждал откровения с его стороны. Разница в подходах определя</w:t>
        <w:softHyphen/>
        <w:t>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ю», выражали свое наме</w:t>
        <w:softHyphen/>
        <w:t>рение чаще как желание «почувствовать Всевышнего» или от</w:t>
        <w:softHyphen/>
        <w:t>крыться ему. У пассивной группы, по-видимому, было меньше ожиданий, поэтому ее представители встретили больше нео</w:t>
        <w:softHyphen/>
        <w:t>жиданных сюрпризов, чем группа активных искателей. «Капи</w:t>
        <w:softHyphen/>
        <w:t>тулянты» обычно сталкиваются с проявлениями божественного без особых усилий; «искатели» тоже обычно ею находят, хотя, как правило, в том виде, в котором и ожидали его найти.</w:t>
      </w:r>
    </w:p>
    <w:p>
      <w:pPr>
        <w:pStyle w:val="Normal"/>
        <w:spacing w:lineRule="auto" w:line="278"/>
        <w:ind w:firstLine="380"/>
        <w:rPr>
          <w:b/>
          <w:b/>
          <w:sz w:val="18"/>
        </w:rPr>
      </w:pPr>
      <w:r>
        <w:rPr>
          <w:b/>
          <w:sz w:val="18"/>
        </w:rPr>
        <w:t>Это исследование показывает, насколько мощное воздей</w:t>
        <w:softHyphen/>
        <w:t>ствие на наше восприятие Всевышнего оказывают паши преду</w:t>
        <w:softHyphen/>
        <w:t>беждения. По крайней мере, при целенаправленном его поиске. Означает ли это, что, встретив божественное проявление в осоз</w:t>
        <w:softHyphen/>
        <w:t>нанном сновидений, мы на самом деле видим не истинного Бога? Думаю, что да. Божественное может иметь для каждого человека свою форму; то, каким оно видится, может быть просто про</w:t>
        <w:softHyphen/>
        <w:t>екцией предубеждении человека. Тем нс менее исследования Ф. Богзаран показывают, что все-таки можно получить более глу</w:t>
        <w:softHyphen/>
        <w:t>бокое представление о Всевышнем, если уступить ему контроль</w:t>
      </w:r>
    </w:p>
    <w:p>
      <w:pPr>
        <w:pStyle w:val="FR1"/>
        <w:rPr/>
      </w:pPr>
      <w:r>
        <w:rPr/>
        <w:t>256</w:t>
      </w:r>
    </w:p>
    <w:p>
      <w:pPr>
        <w:pStyle w:val="Normal"/>
        <w:spacing w:lineRule="auto" w:line="278"/>
        <w:rPr/>
      </w:pPr>
      <w:r>
        <w:rPr/>
        <w:t>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vertAlign w:val="superscript"/>
        </w:rPr>
        <w:t>28</w:t>
      </w:r>
    </w:p>
    <w:p>
      <w:pPr>
        <w:pStyle w:val="Normal"/>
        <w:spacing w:before="300" w:after="0"/>
        <w:rPr/>
      </w:pPr>
      <w:r>
        <w:rPr/>
        <w:t>УПРАЖНЕНИЕ:</w:t>
      </w:r>
    </w:p>
    <w:p>
      <w:pPr>
        <w:pStyle w:val="Normal"/>
        <w:rPr/>
      </w:pPr>
      <w:r>
        <w:rPr/>
        <w:t>ПОИСКИ ВСЕВЫШНЕГО</w:t>
      </w:r>
    </w:p>
    <w:p>
      <w:pPr>
        <w:pStyle w:val="Normal"/>
        <w:spacing w:lineRule="auto" w:line="218"/>
        <w:rPr/>
      </w:pPr>
      <w:r>
        <w:rPr>
          <w:i/>
        </w:rPr>
        <w:t xml:space="preserve">1. Сформулируйте утверждение или вопрос, отражающий ваше высшее стремление. </w:t>
      </w:r>
      <w:r>
        <w:rPr/>
        <w:t>Подумайте, что для вас представляет истинную ценность. Сфор</w:t>
        <w:softHyphen/>
        <w:t>мулируйте фразу в виде утверждения или вопроса, отражающего ваше высшее стремление. Убедитесь, что это имешю тот глав</w:t>
        <w:softHyphen/>
        <w:t>ный вопрос, на который вы больше всего хотите получить ответ, или угверждение, в котором вы ни па йоту не сомневаетесь. Вот некоторые возможные &lt;|&gt;ормулировки:</w:t>
      </w:r>
    </w:p>
    <w:p>
      <w:pPr>
        <w:pStyle w:val="Normal"/>
        <w:spacing w:lineRule="auto" w:line="218"/>
        <w:rPr/>
      </w:pPr>
      <w:r>
        <w:rPr/>
        <w:t xml:space="preserve">• </w:t>
      </w:r>
      <w:r>
        <w:rPr/>
        <w:t>Я ишу Бога (или Истину, или Всевышнего, или Божественное, или Вселенскую Тайиу и т.п.).</w:t>
      </w:r>
    </w:p>
    <w:p>
      <w:pPr>
        <w:pStyle w:val="Normal"/>
        <w:rPr/>
      </w:pPr>
      <w:r>
        <w:rPr/>
        <w:t xml:space="preserve">• </w:t>
      </w:r>
      <w:r>
        <w:rPr/>
        <w:t>Я хочу встретиться со своим истинным «я».</w:t>
      </w:r>
    </w:p>
    <w:p>
      <w:pPr>
        <w:pStyle w:val="Normal"/>
        <w:rPr/>
      </w:pPr>
      <w:r>
        <w:rPr/>
        <w:t xml:space="preserve">• </w:t>
      </w:r>
      <w:r>
        <w:rPr/>
        <w:t>Помоги мне увидеть Всеобщее Начало.</w:t>
      </w:r>
    </w:p>
    <w:p>
      <w:pPr>
        <w:pStyle w:val="Normal"/>
        <w:rPr/>
      </w:pPr>
      <w:r>
        <w:rPr/>
        <w:t xml:space="preserve">• </w:t>
      </w:r>
      <w:r>
        <w:rPr/>
        <w:t>Кто я такой?</w:t>
      </w:r>
    </w:p>
    <w:p>
      <w:pPr>
        <w:pStyle w:val="Normal"/>
        <w:rPr/>
      </w:pPr>
      <w:r>
        <w:rPr/>
        <w:t xml:space="preserve">• </w:t>
      </w:r>
      <w:r>
        <w:rPr/>
        <w:t>Я не знаю, чего хочет мое сердце. Как мне определиться?</w:t>
      </w:r>
    </w:p>
    <w:p>
      <w:pPr>
        <w:pStyle w:val="Normal"/>
        <w:rPr/>
      </w:pPr>
      <w:r>
        <w:rPr/>
        <w:t xml:space="preserve">• </w:t>
      </w:r>
      <w:r>
        <w:rPr/>
        <w:t>У меня есть жизненное предназначение. Каково оно?</w:t>
      </w:r>
    </w:p>
    <w:p>
      <w:pPr>
        <w:pStyle w:val="Normal"/>
        <w:rPr/>
      </w:pPr>
      <w:r>
        <w:rPr/>
        <w:t xml:space="preserve">• </w:t>
      </w:r>
      <w:r>
        <w:rPr/>
        <w:t>Откуда я пришел, почему я здесь и куда я иду?</w:t>
      </w:r>
    </w:p>
    <w:p>
      <w:pPr>
        <w:pStyle w:val="Normal"/>
        <w:spacing w:lineRule="auto" w:line="218"/>
        <w:rPr/>
      </w:pPr>
      <w:r>
        <w:rPr/>
        <w:t xml:space="preserve">• </w:t>
      </w:r>
      <w:r>
        <w:rPr/>
        <w:t>Что мне в данный момент (или в будущем) больше всего необходимо знать (или сделать)?</w:t>
      </w:r>
    </w:p>
    <w:p>
      <w:pPr>
        <w:pStyle w:val="Normal"/>
        <w:rPr/>
      </w:pPr>
      <w:r>
        <w:rPr/>
        <w:t xml:space="preserve">• </w:t>
      </w:r>
      <w:r>
        <w:rPr/>
        <w:t>Помоги мне вспомнить свое предназначение.</w:t>
      </w:r>
    </w:p>
    <w:p>
      <w:pPr>
        <w:pStyle w:val="Normal"/>
        <w:spacing w:lineRule="auto" w:line="218"/>
        <w:rPr/>
      </w:pPr>
      <w:r>
        <w:rPr/>
        <w:t xml:space="preserve">• </w:t>
      </w:r>
      <w:r>
        <w:rPr/>
        <w:t>Помоги мне освободиться от невежества. За один раз формулируйте только одну фразу. Запишите и за</w:t>
        <w:softHyphen/>
        <w:t>помните свое утверждение или вопрос.</w:t>
      </w:r>
    </w:p>
    <w:p>
      <w:pPr>
        <w:pStyle w:val="Normal"/>
        <w:spacing w:lineRule="auto" w:line="218"/>
        <w:rPr/>
      </w:pPr>
      <w:r>
        <w:rPr/>
        <w:t xml:space="preserve">2. </w:t>
      </w:r>
      <w:r>
        <w:rPr>
          <w:i/>
        </w:rPr>
        <w:t xml:space="preserve">Напомните себе перед сном о своих намерениях. </w:t>
      </w:r>
      <w:r>
        <w:rPr/>
        <w:t>Ложась спать, вспомните свое утверждение или вопрос, а также свое намерение высказать их в ближайшем осознанном снови</w:t>
        <w:softHyphen/>
        <w:t>дении.</w:t>
      </w:r>
    </w:p>
    <w:p>
      <w:pPr>
        <w:pStyle w:val="Normal"/>
        <w:spacing w:lineRule="auto" w:line="218"/>
        <w:rPr/>
      </w:pPr>
      <w:r>
        <w:rPr/>
        <w:t xml:space="preserve">3. </w:t>
      </w:r>
      <w:r>
        <w:rPr>
          <w:i/>
        </w:rPr>
        <w:t>Осознав себя во сне, скажите свое утверждение или задайте вопрос.</w:t>
      </w:r>
    </w:p>
    <w:p>
      <w:pPr>
        <w:pStyle w:val="Normal"/>
        <w:spacing w:lineRule="auto" w:line="218"/>
        <w:rPr/>
      </w:pPr>
      <w:r>
        <w:rPr/>
        <w:t>Войдя в осознанное состояние, несколько раз произнесите свое утверждение, либо вопрос, но ходу действия сна. Постарайтесь не забыть, что значит для вас эта фраза. Отдайтесь на волю высших сил. Старайтесь понять, куда влечет вас сон, и следуйте</w:t>
      </w:r>
    </w:p>
    <w:p>
      <w:pPr>
        <w:pStyle w:val="Normal"/>
        <w:spacing w:lineRule="auto" w:line="218"/>
        <w:rPr>
          <w:i/>
          <w:i/>
        </w:rPr>
      </w:pPr>
      <w:r>
        <w:rPr>
          <w:i/>
        </w:rPr>
        <w:t>в этом направлении. По возможности, освободитесь от преду</w:t>
        <w:softHyphen/>
        <w:t>беждений относительно того, что может случиться, и вы цо-лучитс то, что вам предназначено.</w:t>
      </w:r>
    </w:p>
    <w:p>
      <w:pPr>
        <w:pStyle w:val="Normal"/>
        <w:spacing w:before="40" w:after="0"/>
        <w:rPr/>
      </w:pPr>
      <w:r>
        <w:rPr/>
        <w:t>Комментарий</w:t>
      </w:r>
    </w:p>
    <w:p>
      <w:pPr>
        <w:pStyle w:val="Normal"/>
        <w:spacing w:lineRule="auto" w:line="218"/>
        <w:rPr>
          <w:i/>
          <w:i/>
        </w:rPr>
      </w:pPr>
      <w:r>
        <w:rPr>
          <w:i/>
        </w:rPr>
        <w:t>Если вы затрудняетесь в выборе предмета ноиска, стоит вооб</w:t>
        <w:softHyphen/>
        <w:t>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w:t>
        <w:softHyphen/>
        <w:t>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spacing w:before="440" w:after="0"/>
        <w:rPr>
          <w:i/>
          <w:i/>
        </w:rPr>
      </w:pPr>
      <w:r>
        <w:rPr>
          <w:i/>
        </w:rPr>
        <w:t>«ЧЕЛОВЕЧЕСТВО СПИТ...»</w:t>
      </w:r>
    </w:p>
    <w:p>
      <w:pPr>
        <w:pStyle w:val="Normal"/>
        <w:spacing w:lineRule="auto" w:line="218" w:before="80" w:after="0"/>
        <w:ind w:firstLine="380"/>
        <w:rPr/>
      </w:pPr>
      <w:r>
        <w:rPr>
          <w:i/>
        </w:rPr>
        <w:t>В XII столетии великий а4)гански1"1 суфий Хаким Санаи писал, что «человечество спит, вовлеченное в бесполезную дея</w:t>
        <w:softHyphen/>
        <w:t>тельность, обрекая себя тем самым на жизнь в мире неспра</w:t>
        <w:softHyphen/>
        <w:t>ведливости»</w:t>
      </w:r>
      <w:r>
        <w:rPr>
          <w:i/>
          <w:vertAlign w:val="superscript"/>
        </w:rPr>
        <w:t>29</w:t>
      </w:r>
      <w:r>
        <w:rPr>
          <w:i/>
        </w:rPr>
        <w:t>. Спустя тысячу лет ситуация мало изменилась:</w:t>
      </w:r>
    </w:p>
    <w:p>
      <w:pPr>
        <w:pStyle w:val="Normal"/>
        <w:spacing w:lineRule="auto" w:line="278"/>
        <w:rPr>
          <w:i/>
          <w:i/>
        </w:rPr>
      </w:pPr>
      <w:r>
        <w:rPr>
          <w:i/>
        </w:rPr>
        <w:t>человечество все так же спит. Кому-то в это будет трудно по</w:t>
        <w:softHyphen/>
        <w:t>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w:t>
        <w:softHyphen/>
        <w:t>вование», то нам будет трудно непосредственно засвидетельст</w:t>
        <w:softHyphen/>
        <w:t>вовать этот факт. Лунатик не способен понять, что он спит.</w:t>
      </w:r>
    </w:p>
    <w:p>
      <w:pPr>
        <w:pStyle w:val="Normal"/>
        <w:spacing w:lineRule="auto" w:line="278"/>
        <w:ind w:firstLine="360"/>
        <w:rPr>
          <w:i/>
          <w:i/>
        </w:rPr>
      </w:pPr>
      <w:r>
        <w:rPr>
          <w:i/>
        </w:rPr>
        <w:t>Так же и мы, идя своей жизненной дорогой, почти всегда подразумеваем, что бодрствуем. Сон, думаем мы, это бездей</w:t>
        <w:softHyphen/>
        <w:t>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spacing w:lineRule="auto" w:line="278" w:before="60" w:after="0"/>
        <w:rPr>
          <w:i/>
          <w:i/>
        </w:rPr>
      </w:pPr>
      <w:r>
        <w:rPr>
          <w:i/>
        </w:rPr>
        <w:t>Эй вы, боящиеся трудностей но дороге в никуда, — не бойтесь!</w:t>
      </w:r>
    </w:p>
    <w:p>
      <w:pPr>
        <w:pStyle w:val="Normal"/>
        <w:spacing w:lineRule="auto" w:line="218"/>
        <w:rPr>
          <w:i/>
          <w:i/>
        </w:rPr>
      </w:pPr>
      <w:r>
        <w:rPr>
          <w:i/>
        </w:rPr>
        <w:t>Он такой легкий, этот нуть, что его можно цройти во сне.'</w:t>
      </w:r>
    </w:p>
    <w:p>
      <w:pPr>
        <w:pStyle w:val="FR1"/>
        <w:spacing w:before="800" w:after="0"/>
        <w:rPr/>
      </w:pPr>
      <w:r>
        <w:rPr/>
        <w:t>258</w:t>
      </w:r>
    </w:p>
    <w:p>
      <w:pPr>
        <w:pStyle w:val="Normal"/>
        <w:spacing w:lineRule="auto" w:line="278"/>
        <w:ind w:firstLine="380"/>
        <w:rPr>
          <w:i/>
          <w:i/>
        </w:rPr>
      </w:pPr>
      <w:r>
        <w:rPr>
          <w:i/>
        </w:rPr>
        <w:t>Осознанно сновидящие иногда переживают неожиданное прозрение насчет состояния сна, в котором они обычно пребы</w:t>
        <w:softHyphen/>
        <w:t>вают. Примером тому служит опыт южноафриканского мате</w:t>
        <w:softHyphen/>
        <w:t>матика Дж.-Х-М. Уайтмена.</w:t>
      </w:r>
    </w:p>
    <w:p>
      <w:pPr>
        <w:pStyle w:val="Normal"/>
        <w:spacing w:lineRule="auto" w:line="218"/>
        <w:rPr/>
      </w:pPr>
      <w:r>
        <w:rPr/>
        <w:t>Помню, что после посещения концерта известного струн</w:t>
        <w:softHyphen/>
        <w:t>ного квартета...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auto" w:line="218"/>
        <w:rPr/>
      </w:pPr>
      <w:r>
        <w:rPr/>
        <w:t>По-моему, именно в этот момент сон стал осознанным. Потом неожиданно... все, что до сих пор было беспорядочным,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w:t>
        <w:softHyphen/>
        <w:t>лебимое убеждение, что до сих пор я ни разу не бывал в состо</w:t>
        <w:softHyphen/>
        <w:t>янии бодрствования.</w:t>
      </w:r>
      <w:r>
        <w:rPr>
          <w:vertAlign w:val="superscript"/>
        </w:rPr>
        <w:t>31</w:t>
      </w:r>
    </w:p>
    <w:p>
      <w:pPr>
        <w:pStyle w:val="Normal"/>
        <w:spacing w:lineRule="auto" w:line="218"/>
        <w:ind w:firstLine="400"/>
        <w:rPr>
          <w:i/>
          <w:i/>
        </w:rPr>
      </w:pPr>
      <w:r>
        <w:rPr>
          <w:i/>
        </w:rPr>
        <w:t>Обычно человеку очень трудно понять, как это можно постоянно спать, — пока он нс узнает, что такое осознанные сновидения. По если это переживание вам знакомо, вам будет легче принять следующую мысль: простое сновидение гак от</w:t>
        <w:softHyphen/>
        <w:t>носится к осознанному сновидению, как состояние лунатизма относится к тому, что мы можем назвать осознанным бодрст</w:t>
        <w:softHyphen/>
        <w:t>вованием, или «пробужденным бодрствованием».</w:t>
      </w:r>
    </w:p>
    <w:p>
      <w:pPr>
        <w:pStyle w:val="Normal"/>
        <w:spacing w:lineRule="auto" w:line="278"/>
        <w:ind w:firstLine="400"/>
        <w:rPr>
          <w:i/>
          <w:i/>
        </w:rPr>
      </w:pPr>
      <w:r>
        <w:rPr>
          <w:i/>
        </w:rPr>
        <w:t>Я не говорю, что осознанное сновидение и озарение есть одно и то же.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auto" w:line="278"/>
        <w:ind w:firstLine="400"/>
        <w:rPr/>
      </w:pPr>
      <w:r>
        <w:rPr>
          <w:i/>
        </w:rPr>
        <w:t>Вспомним, какая путаница и неразбериха возникает в голо</w:t>
        <w:softHyphen/>
        <w:t>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w:t>
      </w:r>
      <w:r>
        <w:rPr>
          <w:i/>
          <w:lang w:val="en-US"/>
        </w:rPr>
        <w:t xml:space="preserve"> on</w:t>
      </w:r>
      <w:r>
        <w:rPr>
          <w:i/>
        </w:rPr>
        <w:t xml:space="preserve"> понимает, что спит, мирего сна приобретает гораздо</w:t>
      </w:r>
    </w:p>
    <w:p>
      <w:pPr>
        <w:pStyle w:val="FR1"/>
        <w:rPr/>
      </w:pPr>
      <w:r>
        <w:rPr/>
        <w:t>„</w:t>
      </w:r>
      <w:r>
        <w:rPr/>
        <w:t>..                                                               259</w:t>
      </w:r>
    </w:p>
    <w:p>
      <w:pPr>
        <w:pStyle w:val="Normal"/>
        <w:spacing w:lineRule="auto" w:line="278"/>
        <w:rPr>
          <w:b/>
          <w:b/>
          <w:i/>
          <w:i/>
        </w:rPr>
      </w:pPr>
      <w:r>
        <w:rPr>
          <w:b/>
          <w:i/>
        </w:rPr>
        <w:t>большую осмысленность и соответственно предоставляет мно</w:t>
        <w:softHyphen/>
        <w:t>жество возможностей для дополнительного роста.</w:t>
      </w:r>
    </w:p>
    <w:p>
      <w:pPr>
        <w:pStyle w:val="Normal"/>
        <w:spacing w:lineRule="auto" w:line="278"/>
        <w:ind w:firstLine="400"/>
        <w:rPr>
          <w:b/>
          <w:b/>
          <w:i/>
          <w:i/>
        </w:rPr>
      </w:pPr>
      <w:r>
        <w:rPr>
          <w:b/>
          <w:i/>
        </w:rPr>
        <w:t>Как уже говорилось выше, я не считаю осознанное сно</w:t>
        <w:softHyphen/>
        <w:t>видение совершенным нугсм к озарению. Может быть, под руководством мудрых буддистов и в сочетании с другими необ</w:t>
        <w:softHyphen/>
        <w:t>ходимыми техниками энтузиасты и смогут с его помощью до</w:t>
        <w:softHyphen/>
        <w:t>стичь своих духовных целей. По я рассматриваю его в первую очередь как указатель, маяк, помогающий попасть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auto" w:line="218"/>
        <w:ind w:firstLine="400"/>
        <w:rPr>
          <w:b/>
          <w:b/>
          <w:i/>
          <w:i/>
        </w:rPr>
      </w:pPr>
      <w:r>
        <w:rPr>
          <w:b/>
          <w:i/>
        </w:rPr>
        <w:t>Идрис Шах очень точно описал наше положение в следую</w:t>
        <w:softHyphen/>
        <w:t>щем рассказе.</w:t>
      </w:r>
    </w:p>
    <w:p>
      <w:pPr>
        <w:pStyle w:val="Normal"/>
        <w:spacing w:before="100" w:after="0"/>
        <w:rPr/>
      </w:pPr>
      <w:r>
        <w:rPr/>
        <w:t>ЛЮДИ И БАБОЧКА</w:t>
      </w:r>
    </w:p>
    <w:p>
      <w:pPr>
        <w:pStyle w:val="Normal"/>
        <w:spacing w:lineRule="auto" w:line="218" w:before="20" w:after="0"/>
        <w:rPr/>
      </w:pPr>
      <w:r>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II, хотите верьте, хотите нет, — крошечное создание, по всем признакам похожее, на бабочку, вылетело из его рта.</w:t>
      </w:r>
    </w:p>
    <w:p>
      <w:pPr>
        <w:pStyle w:val="Normal"/>
        <w:spacing w:lineRule="auto" w:line="218"/>
        <w:rPr/>
      </w:pPr>
      <w:r>
        <w:rPr/>
        <w:t>Насекомое )торхнуло наречной островок, где, присев на цветок, стало собирать нектар. Потом оно несколько раз облетело свои миниатюрные владения (которые должны были показаться огромными существу таких размеров), на</w:t>
        <w:softHyphen/>
        <w:t>слаждаясь солнечным светом и мягким ветерком. Вскоре ба</w:t>
        <w:softHyphen/>
        <w:t>бочка встретила другую такую же бабочку, и они за</w:t>
        <w:softHyphen/>
        <w:t>кружились в воздухе, словно играя друг с другом.</w:t>
      </w:r>
    </w:p>
    <w:p>
      <w:pPr>
        <w:pStyle w:val="Normal"/>
        <w:spacing w:lineRule="auto" w:line="218"/>
        <w:rPr/>
      </w:pPr>
      <w:r>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w:t>
        <w:softHyphen/>
        <w:t>лета животного, лежавшего в густой зеленой траве... Прошло несколько минут.</w:t>
      </w:r>
    </w:p>
    <w:p>
      <w:pPr>
        <w:pStyle w:val="Normal"/>
        <w:spacing w:lineRule="auto" w:line="218"/>
        <w:ind w:firstLine="320"/>
        <w:rPr/>
      </w:pPr>
      <w:r>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auto" w:line="218"/>
        <w:rPr/>
      </w:pPr>
      <w:r>
        <w:rPr/>
        <w:t>Отчаянно трепеща крылышками, она помчалась обрат-но ко рту спящего. По в этот момент его спутник сорвал</w:t>
      </w:r>
    </w:p>
    <w:p>
      <w:pPr>
        <w:pStyle w:val="FR1"/>
        <w:spacing w:lineRule="auto" w:line="240" w:before="480" w:after="0"/>
        <w:ind w:left="0" w:hanging="0"/>
        <w:rPr>
          <w:b/>
          <w:b/>
          <w:i w:val="false"/>
          <w:i w:val="false"/>
          <w:sz w:val="16"/>
        </w:rPr>
      </w:pPr>
      <w:r>
        <w:rPr>
          <w:b/>
          <w:i w:val="false"/>
          <w:sz w:val="16"/>
        </w:rPr>
        <w:t>260</w:t>
      </w:r>
    </w:p>
    <w:p>
      <w:pPr>
        <w:pStyle w:val="Normal"/>
        <w:spacing w:lineRule="auto" w:line="218"/>
        <w:rPr/>
      </w:pPr>
      <w:r>
        <w:rPr/>
        <w:t>большой лист и закрыл им его лицо, с любопытством глядя, что будет делать бабочка.</w:t>
      </w:r>
    </w:p>
    <w:p>
      <w:pPr>
        <w:pStyle w:val="Normal"/>
        <w:spacing w:lineRule="auto" w:line="218"/>
        <w:rPr/>
      </w:pPr>
      <w:r>
        <w:rPr/>
        <w:t>А бабочка снова и снова билась о препятствие, словно охваченная паникой, пока спящий не начал корчиться и сто</w:t>
        <w:softHyphen/>
        <w:t>нать.</w:t>
      </w:r>
    </w:p>
    <w:p>
      <w:pPr>
        <w:pStyle w:val="Normal"/>
        <w:spacing w:lineRule="auto" w:line="218"/>
        <w:rPr/>
      </w:pPr>
      <w:r>
        <w:rPr/>
        <w:t>Ее мучитель убрал лист. и она молниеносно скользнула меж губ. Как только она оказалась внутри, спящий вздрогнул и сел, проснувшись.</w:t>
      </w:r>
    </w:p>
    <w:p>
      <w:pPr>
        <w:pStyle w:val="FR1"/>
        <w:spacing w:lineRule="auto" w:line="240" w:before="40" w:after="0"/>
        <w:ind w:left="0" w:hanging="0"/>
        <w:rPr/>
      </w:pPr>
      <w:r>
        <w:rPr/>
        <w:t>Потом он рассказал другу свой сон.</w:t>
      </w:r>
    </w:p>
    <w:p>
      <w:pPr>
        <w:pStyle w:val="FR1"/>
        <w:spacing w:lineRule="auto" w:line="218"/>
        <w:ind w:left="0" w:firstLine="360"/>
        <w:rPr/>
      </w:pPr>
      <w:r>
        <w:rPr>
          <w:i w:val="false"/>
        </w:rPr>
        <w:t xml:space="preserve">«Гм </w:t>
      </w:r>
      <w:r>
        <w:rPr/>
        <w:t>не представляешь, что за ужасный сон мне приснился! Настоящий кошмар! Мне снилось, будто я живу в милом и уютном замке, но мне стало скучно и я решил иссле</w:t>
        <w:softHyphen/>
        <w:t>довать мир снаружи.</w:t>
      </w:r>
    </w:p>
    <w:p>
      <w:pPr>
        <w:pStyle w:val="Normal"/>
        <w:spacing w:lineRule="auto" w:line="218"/>
        <w:rPr/>
      </w:pPr>
      <w:r>
        <w:rPr/>
        <w:t>Какая-то магическая сила перенесла меня в далекую стра</w:t>
        <w:softHyphen/>
        <w:t>ну, где все было приятным и радостным. Я, например, мог пить из чаши с амброзией столько, сколько хотел. Я позна</w:t>
        <w:softHyphen/>
        <w:t>комился и танцевал с женщиной неповторимой красоты, на</w:t>
        <w:softHyphen/>
        <w:t>слаждаясь вечным летом. Яразвлекался и пировал со множес</w:t>
        <w:softHyphen/>
        <w:t>твом друзей — самыми разными людьми. Какие-то неприятности, конечно, были, но они еще больше под</w:t>
        <w:softHyphen/>
        <w:t>черкивали прелесть этой жизни.</w:t>
      </w:r>
    </w:p>
    <w:p>
      <w:pPr>
        <w:pStyle w:val="Normal"/>
        <w:spacing w:lineRule="auto" w:line="218"/>
        <w:ind w:firstLine="320"/>
        <w:rPr/>
      </w:pPr>
      <w:r>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По достигнув его, я не смог попасть внутрь: гигантский злой джинн загородил вход огромной зеленой дверью. Я бился об нее снова и снова, но она не поддавалась.</w:t>
      </w:r>
    </w:p>
    <w:p>
      <w:pPr>
        <w:pStyle w:val="Normal"/>
        <w:spacing w:lineRule="auto" w:line="218"/>
        <w:rPr/>
      </w:pPr>
      <w:r>
        <w:rPr/>
        <w:t>Неожиданно, когда мои силы были уже на исходе, я вспомнил волшебное слово, которое якобы рассеивало злые чары. Как только я его произнес, огромную зеленую дверь снес</w:t>
        <w:softHyphen/>
        <w:t>ло, словно лист ветром, и я смог снова попасть в свой дом, где зажил в безопасности. По испуг был таким сильным, что я проснулся»,</w:t>
      </w:r>
      <w:r>
        <w:rPr>
          <w:vertAlign w:val="superscript"/>
        </w:rPr>
        <w:t>32</w:t>
      </w:r>
    </w:p>
    <w:p>
      <w:pPr>
        <w:pStyle w:val="Normal"/>
        <w:spacing w:lineRule="auto" w:line="278"/>
        <w:ind w:firstLine="380"/>
        <w:rPr>
          <w:b/>
          <w:b/>
          <w:i/>
          <w:i/>
        </w:rPr>
      </w:pPr>
      <w:r>
        <w:rPr>
          <w:b/>
          <w:i/>
        </w:rPr>
        <w:t>«Как вы уже могли догадаться, — комментирует свой рас</w:t>
        <w:softHyphen/>
        <w:t>сказ Шах, — бабочка — это вы, остров — наш мир. Подобно бабочке, вы редко видите вещи такими, каковы они есть на самом деле. Даже когда настает время уйти из жизни (или когда</w:t>
      </w:r>
    </w:p>
    <w:p>
      <w:pPr>
        <w:pStyle w:val="Normal"/>
        <w:spacing w:before="300" w:after="0"/>
        <w:rPr>
          <w:b/>
          <w:b/>
          <w:i/>
          <w:i/>
        </w:rPr>
      </w:pPr>
      <w:r>
        <w:rPr>
          <w:b/>
          <w:i/>
        </w:rPr>
        <w:t>261</w:t>
      </w:r>
    </w:p>
    <w:p>
      <w:pPr>
        <w:pStyle w:val="Normal"/>
        <w:spacing w:lineRule="auto" w:line="278"/>
        <w:rPr/>
      </w:pPr>
      <w:r>
        <w:rPr/>
        <w:t>вы задумываетесь об этом), вы видите только искажения ис</w:t>
        <w:softHyphen/>
        <w:t>тинных фактов. Вот почем/так непросто разобраться п данном вопросе. Ведь кроме «бабочки» есть еще «спящий человек», а кроме них обоих, еще истинная действительность. При бла</w:t>
        <w:softHyphen/>
        <w:t xml:space="preserve">гоприятных обстоятельствах «бабочка» </w:t>
      </w:r>
      <w:r>
        <w:rPr>
          <w:i/>
        </w:rPr>
        <w:t>и</w:t>
      </w:r>
      <w:r>
        <w:rPr/>
        <w:t xml:space="preserve"> состоянии нес это по</w:t>
        <w:softHyphen/>
        <w:t>нять — понять, откуда она пришла; понять природу «спящего человека»; понять то, что находится за пределами их обоих»</w:t>
      </w:r>
      <w:r>
        <w:rPr>
          <w:vertAlign w:val="superscript"/>
        </w:rPr>
        <w:t>33</w:t>
      </w:r>
      <w:r>
        <w:rPr/>
        <w:t>.</w:t>
      </w:r>
    </w:p>
    <w:p>
      <w:pPr>
        <w:pStyle w:val="Normal"/>
        <w:rPr/>
      </w:pPr>
      <w:r>
        <w:rPr/>
      </w:r>
    </w:p>
    <w:p>
      <w:pPr>
        <w:pStyle w:val="Normal"/>
        <w:rPr/>
      </w:pPr>
      <w:r>
        <w:rPr/>
      </w:r>
    </w:p>
    <w:p>
      <w:pPr>
        <w:pStyle w:val="Normal"/>
        <w:rPr>
          <w:lang w:val="en-US"/>
        </w:rPr>
      </w:pPr>
      <w:r>
        <w:rPr>
          <w:lang w:val="en-US"/>
        </w:rPr>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360" w:firstLine="360"/>
    </w:pPr>
    <w:rPr>
      <w:rFonts w:ascii="Arial" w:hAnsi="Arial" w:eastAsia="Times New Roman" w:cs="Arial"/>
      <w:i/>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54:00Z</dcterms:created>
  <dc:creator>USER3</dc:creator>
  <dc:description/>
  <dc:language>en-US</dc:language>
  <cp:lastModifiedBy>USER3</cp:lastModifiedBy>
  <dcterms:modified xsi:type="dcterms:W3CDTF">1998-07-19T17:00:00Z</dcterms:modified>
  <cp:revision>2</cp:revision>
  <dc:subject/>
  <dc:title>жизпь — это сон:</dc:title>
</cp:coreProperties>
</file>