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left"/>
        <w:rPr/>
      </w:pPr>
      <w:r>
        <w:rPr/>
        <w:t>10</w:t>
      </w:r>
    </w:p>
    <w:p>
      <w:pPr>
        <w:pStyle w:val="FR1"/>
        <w:spacing w:lineRule="auto" w:line="259"/>
        <w:ind w:left="0" w:right="0" w:hanging="0"/>
        <w:jc w:val="left"/>
        <w:rPr/>
      </w:pPr>
      <w:r>
        <w:rPr/>
        <w:t>ИЗБАВПЕПИЕ ОТ НОЧНЫХ КОШМАРОВ</w:t>
      </w:r>
    </w:p>
    <w:p>
      <w:pPr>
        <w:pStyle w:val="Normal"/>
        <w:spacing w:before="180" w:after="0"/>
        <w:rPr/>
      </w:pPr>
      <w:r>
        <w:rPr/>
        <w:t>ЧТО ТАКОЕ НОЧНЫЕ КОШМАРЫ</w:t>
      </w:r>
    </w:p>
    <w:p>
      <w:pPr>
        <w:pStyle w:val="Normal"/>
        <w:spacing w:lineRule="auto" w:line="218" w:before="60" w:after="0"/>
        <w:rPr>
          <w:b/>
          <w:b/>
          <w:i/>
          <w:i/>
        </w:rPr>
      </w:pPr>
      <w:r>
        <w:rPr>
          <w:b/>
          <w:i/>
        </w:rPr>
        <w:t>Я стали пытаться рассматривать спои сны как продукт собственной психики, даже тогда, когда тлю. Однажды ночью после кошмарного сна я поняла, что не смогу жить пол</w:t>
        <w:softHyphen/>
        <w:t>ноценно, пока не обуздаю свой страх, и заснула с намерением избавиться от него. До этого я где-то читала, что страх можно рассеять только дружелюбием и доверием. В это время я не ощущала ни гнева, ни агрессивности. Таким образом, я была настроена мирно.</w:t>
      </w:r>
    </w:p>
    <w:p>
      <w:pPr>
        <w:pStyle w:val="Normal"/>
        <w:spacing w:lineRule="auto" w:line="218"/>
        <w:rPr/>
      </w:pPr>
      <w:r>
        <w:rPr>
          <w:b/>
          <w:i/>
        </w:rPr>
        <w:t>События во сне тем временем разворачивались, и только я успела напомнить себе о необходимости улыбаться, как на</w:t>
        <w:softHyphen/>
        <w:t>чался кошмар. Это был почти что детский кошмар, в кото</w:t>
        <w:softHyphen/>
        <w:t>ром веемой страхи приняли очертания большого монстра, не</w:t>
        <w:softHyphen/>
        <w:t>ясные, но совершенно жуткие. Я дрогнула и почти что собра</w:t>
        <w:softHyphen/>
        <w:t>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ч если я об этом забуду, мне придется проделывать все снова», — и улыбнулась так искренне, как только могла. Более того, я произнесла предельно спокойно (что само по себе было большим достижением, так как в подобных обстоятельст</w:t>
        <w:softHyphen/>
        <w:t>вах, будь то сон или бодрствование, я теряю дар речи) что-то наподобие:</w:t>
      </w:r>
      <w:r>
        <w:rPr>
          <w:b/>
        </w:rPr>
        <w:t xml:space="preserve"> «Я </w:t>
      </w:r>
      <w:r>
        <w:rPr>
          <w:b/>
          <w:i/>
        </w:rPr>
        <w:t>не боюсь. Давай будем друзьями. Добро пожа</w:t>
        <w:softHyphen/>
        <w:t>ловать в мой сон!» И почти сразу, как только я сказала это, монстр превратился в восхитительно дружелюбное сущест</w:t>
      </w:r>
    </w:p>
    <w:p>
      <w:pPr>
        <w:pStyle w:val="Normal"/>
        <w:spacing w:before="460" w:after="0"/>
        <w:rPr>
          <w:sz w:val="16"/>
        </w:rPr>
      </w:pPr>
      <w:r>
        <w:rPr>
          <w:sz w:val="16"/>
        </w:rPr>
        <w:t>190</w:t>
      </w:r>
    </w:p>
    <w:p>
      <w:pPr>
        <w:pStyle w:val="Normal"/>
        <w:spacing w:lineRule="auto" w:line="218"/>
        <w:rPr/>
      </w:pPr>
      <w:r>
        <w:rPr>
          <w:b/>
          <w:i/>
        </w:rPr>
        <w:t xml:space="preserve">во. Я была в восторге. Нет необходимости говорить, что я быстро проснулась, повторяя «.Я сделала это!» </w:t>
      </w:r>
      <w:r>
        <w:rPr>
          <w:b/>
        </w:rPr>
        <w:t>(Т. 3., Фресно, Калифорния)</w:t>
      </w:r>
    </w:p>
    <w:p>
      <w:pPr>
        <w:pStyle w:val="Normal"/>
        <w:spacing w:lineRule="auto" w:line="218" w:before="300" w:after="0"/>
        <w:ind w:firstLine="360"/>
        <w:rPr/>
      </w:pPr>
      <w:r>
        <w:rPr>
          <w:b/>
          <w:i/>
        </w:rPr>
        <w:t>Яуверен, что в осознанном сновидении способен изменит» угрожающую мне ситуацию, чтобы не дать овладеть собой испугу и панике. Я не пытаюсь избегать во сне людей или обстоятельства. Более того, я не делаю этого и в реальной жизни. Я встречаю все трудности с поднятой головой и не откладываю неприятных встреч. Осознанные сновидения изменили мой взгляд на жизнь. Люди думают, что это с годами я спил другим. На самом деле я просто открыл свое на</w:t>
        <w:softHyphen/>
        <w:t>стоящее</w:t>
      </w:r>
      <w:r>
        <w:rPr>
          <w:b/>
        </w:rPr>
        <w:t xml:space="preserve"> «я». (В. Ф., Гриызборо, Северная Каролина)</w:t>
      </w:r>
    </w:p>
    <w:p>
      <w:pPr>
        <w:pStyle w:val="Normal"/>
        <w:spacing w:lineRule="auto" w:line="278"/>
        <w:rPr/>
      </w:pPr>
      <w:r>
        <w:rPr/>
        <w:t>Кошмары — это ужасные сновидения, в которых с жуткими подробностями воплощаются наши худшие опасения. Причем самым вероятным кандидатом в ночные кошмары всегда будет то, чего человек боится больше всего. От ночных страхов люди страдали во все времена и во всех культурах. Природа этих страхов понималась по-разному, в зависимости от господству</w:t>
        <w:softHyphen/>
        <w:t>ющих взглядов на природу сновидении. В некоторых культурах сны считались переживаниями души, странствующей в иных мирах, пока тело спит, в других — происками демонов. Так, слово</w:t>
      </w:r>
      <w:r>
        <w:rPr>
          <w:lang w:val="en-US"/>
        </w:rPr>
        <w:t xml:space="preserve"> </w:t>
      </w:r>
      <w:r>
        <w:rPr>
          <w:i/>
          <w:lang w:val="en-US"/>
        </w:rPr>
        <w:t>nightmare</w:t>
      </w:r>
      <w:r>
        <w:rPr/>
        <w:t xml:space="preserve"> (кошмар) происходит от англо-саксонского </w:t>
      </w:r>
      <w:r>
        <w:rPr>
          <w:i/>
          <w:lang w:val="en-US"/>
        </w:rPr>
        <w:t>mare,</w:t>
      </w:r>
      <w:r>
        <w:rPr/>
        <w:t xml:space="preserve"> что значит «инкуб», или «гоблин» (ипкубом называется демон, который по ночам овладевает женщинами; его женская разновидность называется суккубом).</w:t>
      </w:r>
    </w:p>
    <w:p>
      <w:pPr>
        <w:pStyle w:val="Normal"/>
        <w:spacing w:lineRule="auto" w:line="278"/>
        <w:rPr/>
      </w:pPr>
      <w:r>
        <w:rPr/>
        <w:t>В современной западной культуре большинство людей склонны считать кошмары «всего лишь снами», подразумевая, что они просто плод воображения и не имеют никаких пос</w:t>
        <w:softHyphen/>
        <w:t>ледствий. Поэтому когда директор компании просыпается с колотящимся сердцем из-за того, что во сне за ним гнались зомби, он с облегчением произносит: «Слава Богу, это был толь</w:t>
        <w:softHyphen/>
        <w:t>ко сон!». Выпив стакан воды, он снова ложится спать. Однако всего пару минут назад, когда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w:t>
        <w:softHyphen/>
        <w:t>сто отмахиваться от вполне реального ужаса кошмарных снов,</w:t>
      </w:r>
    </w:p>
    <w:p>
      <w:pPr>
        <w:pStyle w:val="Normal"/>
        <w:spacing w:before="400" w:after="0"/>
        <w:rPr/>
      </w:pPr>
      <w:r>
        <w:rPr/>
        <w:t>191</w:t>
      </w:r>
    </w:p>
    <w:p>
      <w:pPr>
        <w:pStyle w:val="Normal"/>
        <w:spacing w:lineRule="auto" w:line="278"/>
        <w:rPr/>
      </w:pPr>
      <w:r>
        <w:rPr/>
        <w:t>называя его иллюзией, — это ошибка, которая не оставляет вам иного выбора, кроме как снова и снова подвергать себя, возмож</w:t>
        <w:softHyphen/>
        <w:t>но, самым отвратительным в своей жизни переживаниям.</w:t>
      </w:r>
    </w:p>
    <w:p>
      <w:pPr>
        <w:pStyle w:val="Normal"/>
        <w:spacing w:lineRule="auto" w:line="278"/>
        <w:rPr/>
      </w:pPr>
      <w:r>
        <w:rPr/>
        <w:t>Что же придает кошмарам их специфический колорит? Как известно, во сие возможно все. Эта неограниченная свобода прекрасна, когда дает нам возможность пережить приятные ощущения и радость, недоступные во время бодрствования. Однако существует оборотная сторона медали, и все, чего</w:t>
      </w:r>
      <w:r>
        <w:rPr>
          <w:lang w:val="en-US"/>
        </w:rPr>
        <w:t xml:space="preserve"> вы нe </w:t>
      </w:r>
      <w:r>
        <w:rPr/>
        <w:t>хотите, также может случиться, как бы это ни было нежелатель-но в бодрствующем состоянии.</w:t>
      </w:r>
    </w:p>
    <w:p>
      <w:pPr>
        <w:pStyle w:val="Normal"/>
        <w:spacing w:lineRule="auto" w:line="278"/>
        <w:rPr/>
      </w:pPr>
      <w:r>
        <w:rPr/>
        <w:t>В кошмарах мы одиноки. Мы сами создаем эти миры ужа</w:t>
        <w:softHyphen/>
        <w:t>сов, населенные нашими страхами. Нам могут'присниться паши друзья, но, усомнившись в них, мы с легкостью превращаем их в бесов (в англ. соответственно</w:t>
      </w:r>
      <w:r>
        <w:rPr>
          <w:lang w:val="en-US"/>
        </w:rPr>
        <w:t xml:space="preserve"> friend</w:t>
      </w:r>
      <w:r>
        <w:rPr/>
        <w:t xml:space="preserve"> и</w:t>
      </w:r>
      <w:r>
        <w:rPr>
          <w:lang w:val="en-US"/>
        </w:rPr>
        <w:t xml:space="preserve"> fiend).</w:t>
      </w:r>
      <w:r>
        <w:rPr/>
        <w:t xml:space="preserve"> Если мы убегаем от вооруженного 'гонором маньяка, он сможет найти нас, куда бы мы ни спрятались. Если ударим ножом демона, он может даже нс обратить па это внимания, а нож может с легкостью превратиться в резиновый.</w:t>
      </w:r>
      <w:r>
        <w:rPr>
          <w:lang w:val="en-US"/>
        </w:rPr>
        <w:t xml:space="preserve"> I lac</w:t>
      </w:r>
      <w:r>
        <w:rPr/>
        <w:t xml:space="preserve"> подводят паши мысли. Не успев подумать: «Хоть бы у пего не было ружья», мы тут же видим, как оно у пего появляется, 11с мудрено, что мы с огромным облегчением возвращаемся в относительно спокойный и без</w:t>
        <w:softHyphen/>
        <w:t>опасный мир бодрствования.</w:t>
      </w:r>
    </w:p>
    <w:p>
      <w:pPr>
        <w:pStyle w:val="Normal"/>
        <w:spacing w:lineRule="auto" w:line="278"/>
        <w:rPr/>
      </w:pPr>
      <w:r>
        <w:rPr/>
        <w:t>Люди, которым удается во время кошмара осознать, что это сон, предпочитают, как правило, проснуться. Однако в состо</w:t>
        <w:softHyphen/>
        <w:t>янии полной осознанности необходимо попять, что сон не мо</w:t>
        <w:softHyphen/>
        <w:t>жет нанести вам реального вреда, поэтому не стоит «убегать» из него с помощью пробуждения. Нужно помнить, что вы в без-. опасности, поскольку находитесь в своей постели, и будет луч</w:t>
        <w:softHyphen/>
        <w:t>ше, если вы, оставаясь во сне, преодолеете свой страх.</w:t>
      </w:r>
    </w:p>
    <w:p>
      <w:pPr>
        <w:pStyle w:val="Normal"/>
        <w:spacing w:lineRule="auto" w:line="278" w:before="120" w:after="0"/>
        <w:rPr/>
      </w:pPr>
      <w:r>
        <w:rPr/>
        <w:t>ПРИЧИНЫ КОШМАРОВ И СПОСОБ ИЗБАВЛЕНИЯ ОТ НИХ</w:t>
      </w:r>
    </w:p>
    <w:p>
      <w:pPr>
        <w:pStyle w:val="Normal"/>
        <w:spacing w:lineRule="auto" w:line="278" w:before="60" w:after="0"/>
        <w:rPr/>
      </w:pPr>
      <w:r>
        <w:rPr/>
        <w:t>Исследования показывают, что от трети до половины всего взрослого населения время от времени видит кошмарные сны. Опрос учащихся колледжа выявил, что почти у трех четвертей' из трехсот опрошенных они бывают но крайней мере раз в месяц. В другом исследовании пять процентов первокурсников колледжа сообщили, что видят кошмары не реже раза в неделю.</w:t>
      </w:r>
    </w:p>
    <w:p>
      <w:pPr>
        <w:pStyle w:val="Normal"/>
        <w:spacing w:before="360" w:after="0"/>
        <w:rPr/>
      </w:pPr>
      <w:r>
        <w:rPr/>
        <w:t>192</w:t>
      </w:r>
    </w:p>
    <w:p>
      <w:pPr>
        <w:pStyle w:val="Normal"/>
        <w:spacing w:lineRule="auto" w:line="278"/>
        <w:rPr/>
      </w:pPr>
      <w:r>
        <w:rPr/>
        <w:t>Если такое же соотношение справедливо для всего населения, то можно подсчитать, что более десяти миллионов американцев еженедельно страдают от совершенно реальных ужасных ощу</w:t>
        <w:softHyphen/>
        <w:t>щений!</w:t>
      </w:r>
    </w:p>
    <w:p>
      <w:pPr>
        <w:pStyle w:val="Normal"/>
        <w:spacing w:lineRule="auto" w:line="278"/>
        <w:ind w:firstLine="400"/>
        <w:rPr/>
      </w:pPr>
      <w:r>
        <w:rPr/>
        <w:t>Существуют определенные причины, вызывающие кош</w:t>
        <w:softHyphen/>
        <w:t>марные видения. Это болезни (особенно лихорадка), стресс во время переходного возраста, переезда, тяжелой ситуации, свя</w:t>
        <w:softHyphen/>
        <w:t>занной с учебой или на работой, плохие отношения с окружа</w:t>
        <w:softHyphen/>
        <w:t>ющими и травмирующие психику события, такие, как преступ</w:t>
        <w:softHyphen/>
        <w:t>ное нападение или крупное землетрясение и т.д. Травмирующие события могут вызвать впоследствии целую цепь кошмарных сновидений.</w:t>
      </w:r>
    </w:p>
    <w:p>
      <w:pPr>
        <w:pStyle w:val="Normal"/>
        <w:spacing w:lineRule="auto" w:line="278"/>
        <w:ind w:firstLine="400"/>
        <w:rPr/>
      </w:pPr>
      <w:r>
        <w:rPr/>
        <w:t>Ночным кошмарам способствуют также некоторые лекар</w:t>
        <w:softHyphen/>
        <w:t>ства и наркотики. Дело в том, что многие из них подавляют БДГ-фазу сна, и это даст потом обратный эффект. Если вы ляжете спать пьяным, то можете крепко проспать пять или шесть часов, практически без сновидений. После этого действие алкоголя значительно ослабеет, и ваш мозг постарается навер</w:t>
        <w:softHyphen/>
        <w:t>стать упущенное время БДГ-сна. В результате, в оставшиеся несколько часов сновидения будут интенсивнее, чем обычно. Интенсивность отразится на их эмоциональной окраске, кото</w:t>
        <w:softHyphen/>
        <w:t>рая часто бывает неприятной.</w:t>
      </w:r>
    </w:p>
    <w:p>
      <w:pPr>
        <w:pStyle w:val="Normal"/>
        <w:spacing w:lineRule="auto" w:line="278"/>
        <w:rPr/>
      </w:pPr>
      <w:r>
        <w:rPr/>
        <w:t>Существует несколько препаратов, которые, по-видимому, интенсифицируют кошмары путем усиления активности опре</w:t>
        <w:softHyphen/>
        <w:t>деленной части БДГ-системы. Среди них L-дофа, используемый при лечении болезни Паркинсона, и бета-блокаторы, рекомен</w:t>
        <w:softHyphen/>
        <w:t>дуемые при некоторых болезнях сердца. Поскольку, как пока</w:t>
        <w:softHyphen/>
        <w:t>зали исследования, осознанные сновидения обычно происходят в периоды интенсивной БДГ-активпости, то я считаю, что пре</w:t>
        <w:softHyphen/>
        <w:t>параты, вызывающие кошмары, могут стимулировать и осоз</w:t>
        <w:softHyphen/>
        <w:t>нанное сновидение.</w:t>
      </w:r>
      <w:r>
        <w:rPr>
          <w:vertAlign w:val="superscript"/>
        </w:rPr>
        <w:t>2</w:t>
      </w:r>
      <w:r>
        <w:rPr/>
        <w:t xml:space="preserve"> Эту тему я намерен проработать в бли</w:t>
        <w:softHyphen/>
        <w:t>жайшие годы. Что касается впечатления от сновидения, то оно, по-моему, зависит в первую очередь от позиции того, кто его переживает.</w:t>
      </w:r>
    </w:p>
    <w:p>
      <w:pPr>
        <w:pStyle w:val="Normal"/>
        <w:spacing w:lineRule="auto" w:line="278"/>
        <w:ind w:firstLine="360"/>
        <w:rPr/>
      </w:pPr>
      <w:r>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w:t>
        <w:softHyphen/>
        <w:t>блюдают и о них заботятся. Подобным образом, дети, с плачем</w:t>
      </w:r>
    </w:p>
    <w:p>
      <w:pPr>
        <w:pStyle w:val="Normal"/>
        <w:spacing w:before="420" w:after="0"/>
        <w:rPr>
          <w:b/>
          <w:b/>
          <w:sz w:val="12"/>
        </w:rPr>
      </w:pPr>
      <w:r>
        <w:rPr>
          <w:b/>
          <w:sz w:val="12"/>
        </w:rPr>
        <w:t>193</w:t>
      </w:r>
    </w:p>
    <w:p>
      <w:pPr>
        <w:pStyle w:val="Normal"/>
        <w:spacing w:lineRule="auto" w:line="278"/>
        <w:rPr/>
      </w:pPr>
      <w:r>
        <w:rPr/>
        <w:t>просыпающиеся от кошмарных снов, сразу же почувствуют себя в безопасности и спокойно уснут, если их положить в кровать к родителям.</w:t>
      </w:r>
    </w:p>
    <w:p>
      <w:pPr>
        <w:pStyle w:val="Normal"/>
        <w:spacing w:lineRule="auto" w:line="278"/>
        <w:rPr/>
      </w:pPr>
      <w:r>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жизнь в состоянии бод</w:t>
        <w:softHyphen/>
        <w:t>рствования, но, более того, они определяют нашу жизнь</w:t>
      </w:r>
      <w:r>
        <w:rPr>
          <w:lang w:val="en-US"/>
        </w:rPr>
        <w:t xml:space="preserve"> во</w:t>
      </w:r>
      <w:r>
        <w:rPr>
          <w:smallCaps/>
          <w:lang w:val="en-US"/>
        </w:rPr>
        <w:t xml:space="preserve"> сне</w:t>
      </w:r>
      <w:r>
        <w:rPr>
          <w:lang w:val="en-US"/>
        </w:rPr>
        <w:t xml:space="preserve">. </w:t>
      </w:r>
      <w:r>
        <w:rPr/>
        <w:t>Когда в бодрствующем состоянии вы идете по темному переул</w:t>
        <w:softHyphen/>
        <w:t>ку, вы можете опасаться, что на вас нападет какая-нибудь темная личность с ножом. Но это может случиться, если только вас действительно поджидают в близлежащей подворотне. Во сне же такое нападение будет фактически неизбежным, потому что вы уже готовы представить себе поджидающего вас матерого Преступника. Однако если вы не думаете об угрозе, то не будет ни преступника, ни нападения. Единственный ваш враг но сне — это ваш страх.</w:t>
      </w:r>
    </w:p>
    <w:p>
      <w:pPr>
        <w:pStyle w:val="Normal"/>
        <w:spacing w:lineRule="auto" w:line="278"/>
        <w:rPr/>
      </w:pPr>
      <w:r>
        <w:rPr/>
        <w:t>Большинство из нас чего-то боятся в реальной жизни. Ха</w:t>
        <w:softHyphen/>
        <w:t>рактерным примером является боязнь публичного выступле</w:t>
        <w:softHyphen/>
        <w:t>ния. В большинстве случаев человека здесь пугает не что иное, как само выступление. То же самое происходит и во сне, тем более осознанном, и нет причин бояться чего-либо. Страх, даже беспричинный, — неприятное ощущение, ослабляющее чело-века.</w:t>
      </w:r>
    </w:p>
    <w:p>
      <w:pPr>
        <w:pStyle w:val="Normal"/>
        <w:spacing w:lineRule="auto" w:line="278"/>
        <w:rPr/>
      </w:pPr>
      <w:r>
        <w:rPr/>
        <w:t>Избавление от бессмысленного страха — очевидный способ облегчить свою жизнь. Как же это сделать?</w:t>
      </w:r>
    </w:p>
    <w:p>
      <w:pPr>
        <w:pStyle w:val="Normal"/>
        <w:spacing w:lineRule="auto" w:line="278"/>
        <w:rPr/>
      </w:pPr>
      <w:r>
        <w:rPr/>
        <w:t>Исследования изменений поведения при фобиях показы-вают, что человеку недостаточно понимать, что объект его стра-ха безвреден. Змеефобы, например, очень хорошо знают, что ужи не опасны, и тем не менее боятся взять их в руки. Способ научиться побеждать страх состоит в том, чтобы встретиться с ним лицом к лицу. При этом вы на собственном опыте убе-дитесь, что предмет опасения не может причинить вам врсда Этот подход мы и предлагаем для преодоления кошмаров.</w:t>
      </w:r>
      <w:r>
        <w:rPr>
          <w:lang w:val="en-US"/>
        </w:rPr>
        <w:t xml:space="preserve"> Oн </w:t>
      </w:r>
      <w:r>
        <w:rPr/>
        <w:t>продемонстрировал свою эффективность во многих случаях и может быть использован даже детьми.</w:t>
      </w:r>
    </w:p>
    <w:p>
      <w:pPr>
        <w:pStyle w:val="Normal"/>
        <w:spacing w:before="620" w:after="0"/>
        <w:rPr/>
      </w:pPr>
      <w:r>
        <w:rPr/>
        <w:t>194</w:t>
      </w:r>
    </w:p>
    <w:p>
      <w:pPr>
        <w:pStyle w:val="Normal"/>
        <w:spacing w:lineRule="auto" w:line="278"/>
        <w:ind w:firstLine="360"/>
        <w:rPr/>
      </w:pPr>
      <w:r>
        <w:rPr/>
        <w:t>Ни один из предлагаемых нами способов не требует рас</w:t>
        <w:softHyphen/>
        <w:t>шифровки символизма неприятных образов. Во сне большая часть плодотворной работы с ними может быть проделана нс-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 женщины. Гораздо более правдо</w:t>
        <w:softHyphen/>
        <w:t>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и. Что действительно помогает, так это привычка иметь дело со змеями. Подобным же образом, непосредственное об</w:t>
        <w:softHyphen/>
        <w:t>щение с предметами своего страха во сне учит нас побеждать их.</w:t>
      </w:r>
    </w:p>
    <w:p>
      <w:pPr>
        <w:pStyle w:val="Normal"/>
        <w:spacing w:before="200" w:after="0"/>
        <w:rPr/>
      </w:pPr>
      <w:r>
        <w:rPr/>
        <w:t>ПОЛЬЗА ОТ ТРЕВОГИ</w:t>
      </w:r>
    </w:p>
    <w:p>
      <w:pPr>
        <w:pStyle w:val="Normal"/>
        <w:spacing w:lineRule="auto" w:line="278" w:before="60" w:after="0"/>
        <w:ind w:firstLine="340"/>
        <w:rPr/>
      </w:pPr>
      <w:r>
        <w:rPr/>
        <w:t>Согласно Фрейду, ночные кошмары являются результатом мазохистских устремлений. Этот любопытный вывод основы</w:t>
        <w:softHyphen/>
        <w:t>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w:t>
        <w:softHyphen/>
        <w:t>ющем состоянии, — писал Фрейд с иронией и продолжал: — Лично я был бы нс против. ...Существует только одно пустяко</w:t>
        <w:softHyphen/>
        <w:t>вое препятствие на пути этой новой, более удобной концепции сновидений: она не отражает действительности»</w:t>
      </w:r>
      <w:r>
        <w:rPr>
          <w:vertAlign w:val="superscript"/>
        </w:rPr>
        <w:t>3</w:t>
      </w:r>
      <w:r>
        <w:rPr/>
        <w:t>. Если для Фрейда каждый сон был не чем иным, как исполнением же</w:t>
        <w:softHyphen/>
        <w:t>лания, значит, то же самое должно было бы быть справедливо и в отношении кошмаров: их жертвы в глубине души должны хотеть, чтобы их унижали, мучили и преследовали.</w:t>
      </w:r>
    </w:p>
    <w:p>
      <w:pPr>
        <w:pStyle w:val="Normal"/>
        <w:spacing w:lineRule="auto" w:line="278"/>
        <w:ind w:firstLine="340"/>
        <w:rPr/>
      </w:pPr>
      <w:r>
        <w:rPr/>
        <w:t>Я не считаю, что каждый сон — это обязательно вопло</w:t>
        <w:softHyphen/>
        <w:t>щение желания, я не расцениваю кошмары как результат ма</w:t>
        <w:softHyphen/>
        <w:t>зохистских устремлений. Они скорее результат неправильной адаптивной реакции. Беспокойство, испытываемое при кошма</w:t>
        <w:softHyphen/>
        <w:t>рах, можно рассматривать как неспособность человека адекват</w:t>
        <w:softHyphen/>
        <w:t>но реагировать на ситуацию в сновидении.</w:t>
      </w:r>
    </w:p>
    <w:p>
      <w:pPr>
        <w:pStyle w:val="Normal"/>
        <w:spacing w:before="360" w:after="0"/>
        <w:rPr/>
      </w:pPr>
      <w:r>
        <w:rPr/>
        <w:t>195</w:t>
      </w:r>
    </w:p>
    <w:p>
      <w:pPr>
        <w:pStyle w:val="Normal"/>
        <w:spacing w:lineRule="auto" w:line="278"/>
        <w:rPr/>
      </w:pPr>
      <w:r>
        <w:rPr/>
        <w:t>Оно возникает, когда мы сталкиваемся с провоцирующей страх ситуацией, в которой не работают наши привычные шаб</w:t>
        <w:softHyphen/>
        <w:t>лоны поведения. Людям, видящим беспокойные сны, необхо</w:t>
        <w:softHyphen/>
        <w:t>дим новый подход, позволяющий справиться с такими ситуа</w:t>
        <w:softHyphen/>
        <w:t>циями. Сделать это бывает нелегко, если сновидения являются результатом неразрешенных конфликтов, избегаемых во время бодрствования. В некоторых случаях бывает весьма трудно из</w:t>
        <w:softHyphen/>
        <w:t>бавиться от кошмаров, не вылечив больную психику. Но такой подход, я думаю, требуется, в основном, к людям, не способным к адаптации.</w:t>
      </w:r>
      <w:r>
        <w:rPr>
          <w:vertAlign w:val="superscript"/>
        </w:rPr>
        <w:t>4</w:t>
      </w:r>
      <w:r>
        <w:rPr/>
        <w:t xml:space="preserve"> Для относительно нормальных людей, чьи кош</w:t>
        <w:softHyphen/>
        <w:t>мары не являются результатом серьезных личностных проблем, осознанное сновидение может оказаться чрезвычайно полез</w:t>
        <w:softHyphen/>
        <w:t>ным. Тем не менее если вы хотите извлечь пользу из предлагае</w:t>
        <w:softHyphen/>
        <w:t>мого способа преодоления ночных кошмаров, то нужно быть готовым взять на себя ответственность за свои ощущения во</w:t>
        <w:softHyphen/>
        <w:t>обще и сновидения в частности.</w:t>
      </w:r>
    </w:p>
    <w:p>
      <w:pPr>
        <w:pStyle w:val="Normal"/>
        <w:spacing w:lineRule="auto" w:line="278"/>
        <w:rPr/>
      </w:pPr>
      <w:r>
        <w:rPr/>
        <w:t>Чтобы проиллюстрировать, как осознанность помогает при вызывающих беспокойство ситуациях, рассмотрим следу</w:t>
        <w:softHyphen/>
        <w:t>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повидящий похож на взрослого ребенка, все еще пугающегося темноты, но уже не верящего ни в каких чудовищ.</w:t>
      </w:r>
      <w:r>
        <w:rPr>
          <w:lang w:val="en-US"/>
        </w:rPr>
        <w:t xml:space="preserve"> Он</w:t>
      </w:r>
      <w:r>
        <w:rPr/>
        <w:t xml:space="preserve"> знает, что на самом деле бояться нечего, и может справиться со своим страхом.</w:t>
      </w:r>
    </w:p>
    <w:p>
      <w:pPr>
        <w:pStyle w:val="Normal"/>
        <w:spacing w:lineRule="auto" w:line="278"/>
        <w:rPr/>
      </w:pPr>
      <w:r>
        <w:rPr/>
        <w:t xml:space="preserve">Беспокойство возникает в том случае, если у нас что-то вызывает опасения, и при этом </w:t>
      </w:r>
      <w:r>
        <w:rPr>
          <w:i/>
        </w:rPr>
        <w:t>мы</w:t>
      </w:r>
      <w:r>
        <w:rPr/>
        <w:t xml:space="preserve"> не знаем, как выйти из этой' ситуации. Другими словами, мы испытываем беспокойство, когда боимся чего-то и среди наших моделей поведения нет таких, которые позволили бы преодолеть это беспокойство или избежать его. Беспокойство может выполнять и биологические функции: оно заставляет человека более тщательно анализи</w:t>
        <w:softHyphen/>
        <w:t>ровать ситуацию, в которую он попадает, и пересматривать возможные способы действия в поисках выхода из нес, — ко</w:t>
        <w:softHyphen/>
        <w:t>роче, помогает стать более чувствительным.</w:t>
      </w:r>
      <w:r>
        <w:rPr>
          <w:vertAlign w:val="superscript"/>
        </w:rPr>
        <w:t>5</w:t>
      </w:r>
    </w:p>
    <w:p>
      <w:pPr>
        <w:pStyle w:val="Normal"/>
        <w:spacing w:lineRule="auto" w:line="278"/>
        <w:rPr/>
      </w:pPr>
      <w:r>
        <w:rPr/>
        <w:t>Когда мы во сне испытываем беспокойство, самой пра</w:t>
        <w:softHyphen/>
        <w:t>вильной реакцией будет войти в осознанное состояние и рас</w:t>
        <w:softHyphen/>
        <w:t>смотреть ситуацию творчески. Беспокойство и само зачастую</w:t>
      </w:r>
    </w:p>
    <w:p>
      <w:pPr>
        <w:pStyle w:val="Normal"/>
        <w:spacing w:before="460" w:after="0"/>
        <w:rPr/>
      </w:pPr>
      <w:r>
        <w:rPr/>
        <w:t>196</w:t>
      </w:r>
    </w:p>
    <w:p>
      <w:pPr>
        <w:pStyle w:val="Normal"/>
        <w:spacing w:lineRule="auto" w:line="278"/>
        <w:rPr/>
      </w:pPr>
      <w:r>
        <w:rPr/>
        <w:t>приводит к осознанному сну (так было в пятнадцати из шес</w:t>
        <w:softHyphen/>
        <w:t>тидесяти двух осознанных сновидений, имевших место в пер</w:t>
        <w:softHyphen/>
        <w:t>вый год ведения моих записей).</w:t>
      </w:r>
      <w:r>
        <w:rPr>
          <w:vertAlign w:val="superscript"/>
        </w:rPr>
        <w:t>6</w:t>
      </w:r>
      <w:r>
        <w:rPr/>
        <w:t xml:space="preserve"> Для тех, кто верит в такую возможность, беспокойство во сне будет всегда приводить к осознанности. Со временем оно станет падежным признаком сна, страшным не более, чем пугало, и указывающим, над чем предстоит еще поработать.</w:t>
      </w:r>
    </w:p>
    <w:p>
      <w:pPr>
        <w:pStyle w:val="Normal"/>
        <w:spacing w:before="200" w:after="0"/>
        <w:rPr/>
      </w:pPr>
      <w:r>
        <w:rPr/>
        <w:t>ВСТРЕЧА С КОШМАРОМ</w:t>
      </w:r>
    </w:p>
    <w:p>
      <w:pPr>
        <w:pStyle w:val="Normal"/>
        <w:spacing w:lineRule="auto" w:line="218" w:before="80" w:after="0"/>
        <w:ind w:firstLine="340"/>
        <w:rPr/>
      </w:pPr>
      <w:r>
        <w:rPr>
          <w:b/>
          <w:i/>
        </w:rPr>
        <w:t>В осознанном сне я увидела ряд черно-серых трубок. Из самой большой показалась «черная вдова» — паук размером с кошку. Она росла на глазах. Не чувствуя ни капли страха, я сказала себе, что не боюсь, и заставила «черную вдову» исчез</w:t>
        <w:softHyphen/>
        <w:t>нуть. Я была очень горда своим достижением, поскольку всег</w:t>
        <w:softHyphen/>
        <w:t>да боялась этих насекомых. Самый первый мой кошмар, кото</w:t>
        <w:softHyphen/>
        <w:t>рый я помню, был связан с «черной вдовой», от которой я не могла скрыться. Для меня «черные вдовы» были воплощением самого страха.</w:t>
      </w:r>
      <w:r>
        <w:rPr>
          <w:b/>
        </w:rPr>
        <w:t xml:space="preserve"> (Дж. У., Сакрамепто, Калифорния)</w:t>
      </w:r>
    </w:p>
    <w:p>
      <w:pPr>
        <w:pStyle w:val="Normal"/>
        <w:spacing w:lineRule="auto" w:line="218"/>
        <w:ind w:firstLine="340"/>
        <w:rPr/>
      </w:pPr>
      <w:r>
        <w:rPr>
          <w:b/>
          <w:i/>
        </w:rPr>
        <w:t>Примерно двадцать шесть лет назад я понял, что монстр в моих ночных кошмарах на самом деле не представля</w:t>
        <w:softHyphen/>
        <w:t>ет для меня опасности. Я сказал ему, что больше его не боюсь, и он, превратившись в беззубую, скулящую ведьму, исчез. Вчера я прочитал вашу статью в «Пэрэйд мэгэзин», и ночью монстр вернулся. На этот раз, осознавая, что сплю, я с удо</w:t>
        <w:softHyphen/>
        <w:t>вольствием наблюдал его во всех подробностях. Каждую секун</w:t>
        <w:softHyphen/>
        <w:t>ду он принимал отвратительные, угрожающие обличья, Помню, там был черный котенок из одного из описанных вами сновидений, которого я попросил улыбнуться. Я как оша</w:t>
        <w:softHyphen/>
        <w:t xml:space="preserve">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ребенком с новой игрушкой. </w:t>
      </w:r>
      <w:r>
        <w:rPr>
          <w:b/>
        </w:rPr>
        <w:t>(Л. Р.,Джексоцвиль-Бич, Флорида)</w:t>
      </w:r>
    </w:p>
    <w:p>
      <w:pPr>
        <w:pStyle w:val="Normal"/>
        <w:spacing w:lineRule="auto" w:line="278"/>
        <w:ind w:firstLine="380"/>
        <w:rPr/>
      </w:pPr>
      <w:r>
        <w:rPr/>
        <w:t>«Страх не имеет причины, — писал суфийский учитель Руми семь столетии назад, — это плод воображения, преграж</w:t>
        <w:softHyphen/>
        <w:t>дающий вам путь, подобно деревянному засову, запирающему</w:t>
      </w:r>
    </w:p>
    <w:p>
      <w:pPr>
        <w:pStyle w:val="FR1"/>
        <w:jc w:val="left"/>
        <w:rPr/>
      </w:pPr>
      <w:r>
        <w:rPr/>
        <w:t>197</w:t>
      </w:r>
    </w:p>
    <w:p>
      <w:pPr>
        <w:pStyle w:val="Normal"/>
        <w:spacing w:lineRule="auto" w:line="278"/>
        <w:rPr/>
      </w:pPr>
      <w:r>
        <w:rPr>
          <w:b/>
          <w:i/>
        </w:rPr>
        <w:t>дверь. Сожгите это препятствие...»</w:t>
      </w:r>
      <w:r>
        <w:rPr>
          <w:b/>
          <w:i/>
          <w:vertAlign w:val="superscript"/>
        </w:rPr>
        <w:t>7</w:t>
      </w:r>
      <w:r>
        <w:rPr>
          <w:b/>
          <w:i/>
        </w:rPr>
        <w:t xml:space="preserve"> Страх перед неизвестным пугает сильнее, чем страх перед известным, и нигде это так не справедливо, как во сне. Поэтому одной из самых адаптивных реакции на неприятную ситуацию во сне будет встреча с пей лицом к лицу, о чем свидетельствует опыт жившего в XIX веке пионера осознанного сновидения Маркуса д'Эрви де Сен-Дени.</w:t>
      </w:r>
    </w:p>
    <w:p>
      <w:pPr>
        <w:pStyle w:val="Normal"/>
        <w:spacing w:lineRule="auto" w:line="218" w:before="20" w:after="0"/>
        <w:ind w:firstLine="360"/>
        <w:rPr/>
      </w:pPr>
      <w:r>
        <w:rPr/>
        <w:t>Я не осознавал, что сплю, и думал, что меня преследуют ужасные монстры. Я бежал сквозь бесконечную анфиладу ком</w:t>
        <w:softHyphen/>
        <w:t>нат, с трудом открывая и закрывая за собой разделяющие их двери только для того, чтобы снова услышать, как их откры</w:t>
        <w:softHyphen/>
        <w:t>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spacing w:lineRule="auto" w:line="218"/>
        <w:rPr/>
      </w:pPr>
      <w:r>
        <w:rPr/>
        <w:t>...Этот сон все более влиял на мою жизнь, потому что, когда я с ним сталкивался, мне, волею судьбы, никак не удава</w:t>
        <w:softHyphen/>
        <w:t>лось привести себя в сознательное состояние, которое так часто бывало у меня во время сна. Но однажды, когда он вер</w:t>
        <w:softHyphen/>
        <w:t>нулся в четвертый раз и мои преследователи уже готовы были возобновить погоню, в</w:t>
      </w:r>
      <w:r>
        <w:rPr>
          <w:i/>
        </w:rPr>
        <w:t xml:space="preserve"> ж </w:t>
      </w:r>
      <w:r>
        <w:rPr/>
        <w:t>:м сознании неожиданно про</w:t>
        <w:softHyphen/>
        <w:t>будилось желание сразиться с этими фантомами, которое придало мне силы для преодоления инстинктивного страха. Я не побежал, а, мобилизовав то, что в данных условиях, навер</w:t>
        <w:softHyphen/>
        <w:t>ное, можно было бы назвать волей, заставил себя прислониться к стене и решил во всех подробностях рассмот</w:t>
        <w:softHyphen/>
        <w:t>реть фантомов, на которых я до сих пор только оглядывался. Первоначально, признаюсь, я испытал довольно сильное пот</w:t>
        <w:softHyphen/>
        <w:t>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w:t>
        <w:softHyphen/>
        <w:t>тастический монстр приблизился ко мне на несколько футов, посвистывая и подскакивая так, что, перестав его бо</w:t>
        <w:softHyphen/>
        <w:t>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w:t>
        <w:softHyphen/>
        <w:t>рясающе подробную картину, одну из самых четких, какие мне доводилось видеть. Был ли это какой-то готический</w:t>
      </w:r>
    </w:p>
    <w:p>
      <w:pPr>
        <w:pStyle w:val="FR1"/>
        <w:spacing w:lineRule="auto" w:line="240"/>
        <w:ind w:left="0" w:right="800" w:hanging="0"/>
        <w:rPr>
          <w:rFonts w:ascii="Arial" w:hAnsi="Arial" w:cs="Arial"/>
          <w:b w:val="false"/>
          <w:b w:val="false"/>
          <w:i/>
          <w:i/>
          <w:sz w:val="16"/>
        </w:rPr>
      </w:pPr>
      <w:r>
        <w:rPr>
          <w:rFonts w:cs="Arial" w:ascii="Arial" w:hAnsi="Arial"/>
          <w:b w:val="false"/>
          <w:i/>
          <w:sz w:val="16"/>
        </w:rPr>
        <w:t>198</w:t>
      </w:r>
    </w:p>
    <w:p>
      <w:pPr>
        <w:pStyle w:val="FR1"/>
        <w:spacing w:lineRule="auto" w:line="218"/>
        <w:ind w:left="0" w:right="800" w:hanging="0"/>
        <w:rPr/>
      </w:pPr>
      <w:r>
        <w:rPr/>
        <w:t>рельеф, хранящийся в моей памяти? В любом случае, мое вооб</w:t>
        <w:softHyphen/>
        <w:t>ражение сделало его и подвижнее, и красочнее. Концентрация внимания на этом персонаже привела к тому, что остальные его компаньоны, словно по мановению волшебной палочки,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 с витрины и продают подешевке во время карнавала. Потом последовали несколько незначимых видений, и я проснулся.</w:t>
      </w:r>
      <w:r>
        <w:rPr>
          <w:vertAlign w:val="superscript"/>
        </w:rPr>
        <w:t>8</w:t>
      </w:r>
    </w:p>
    <w:p>
      <w:pPr>
        <w:pStyle w:val="Normal"/>
        <w:spacing w:lineRule="auto" w:line="278"/>
        <w:ind w:firstLine="380"/>
        <w:rPr/>
      </w:pPr>
      <w:r>
        <w:rPr>
          <w:b/>
          <w:i/>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b/>
          <w:i/>
          <w:vertAlign w:val="superscript"/>
        </w:rPr>
        <w:t>9</w:t>
      </w:r>
      <w:r>
        <w:rPr>
          <w:b/>
          <w:i/>
        </w:rPr>
        <w:t xml:space="preserve"> С другой сто</w:t>
        <w:softHyphen/>
        <w:t>роны, если пытаться заставить их исчезнуть, они могут стать еще страшнее, как в случае со Скоттом Спэрроу.</w:t>
      </w:r>
    </w:p>
    <w:p>
      <w:pPr>
        <w:pStyle w:val="Normal"/>
        <w:spacing w:lineRule="auto" w:line="218" w:before="20" w:after="0"/>
        <w:rPr/>
      </w:pPr>
      <w:r>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w:t>
        <w:softHyphen/>
        <w:t>дение. Я боялся, сам не зная чего.</w:t>
      </w:r>
    </w:p>
    <w:p>
      <w:pPr>
        <w:pStyle w:val="Normal"/>
        <w:spacing w:lineRule="auto" w:line="218"/>
        <w:ind w:firstLine="340"/>
        <w:rPr/>
      </w:pPr>
      <w:r>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w:t>
        <w:softHyphen/>
        <w:t>нения в этом утверждении помешали рассеять мой страх.</w:t>
      </w:r>
    </w:p>
    <w:p>
      <w:pPr>
        <w:pStyle w:val="Normal"/>
        <w:spacing w:lineRule="auto" w:line="218"/>
        <w:rPr/>
      </w:pPr>
      <w:r>
        <w:rPr/>
        <w:t>Я помолился Иисусу, чтобы он защитил меня, но страх так и не исчез, пока я не проснулся.</w:t>
      </w:r>
      <w:r>
        <w:rPr>
          <w:i/>
          <w:vertAlign w:val="superscript"/>
        </w:rPr>
        <w:t>10</w:t>
      </w:r>
    </w:p>
    <w:p>
      <w:pPr>
        <w:pStyle w:val="Normal"/>
        <w:spacing w:lineRule="auto" w:line="278"/>
        <w:ind w:firstLine="400"/>
        <w:rPr/>
      </w:pPr>
      <w:r>
        <w:rPr>
          <w:b/>
          <w:i/>
        </w:rPr>
        <w:t>В данном случае сновидец использовал свою осознанность, чтобы попытаться во</w:t>
      </w:r>
      <w:r>
        <w:rPr>
          <w:b/>
          <w:i/>
          <w:lang w:val="en-US"/>
        </w:rPr>
        <w:t xml:space="preserve"> cue</w:t>
      </w:r>
      <w:r>
        <w:rPr>
          <w:b/>
          <w:i/>
        </w:rPr>
        <w:t xml:space="preserve">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spacing w:lineRule="auto" w:line="278"/>
        <w:ind w:firstLine="400"/>
        <w:rPr>
          <w:b/>
          <w:b/>
          <w:i/>
          <w:i/>
        </w:rPr>
      </w:pPr>
      <w:r>
        <w:rPr>
          <w:b/>
          <w:i/>
        </w:rPr>
        <w:t>Однако многие начинающие осознанно сновидящие пона</w:t>
        <w:softHyphen/>
        <w:t>чалу склонны использовать открывшиеся перед ними новые</w:t>
      </w:r>
    </w:p>
    <w:p>
      <w:pPr>
        <w:pStyle w:val="Normal"/>
        <w:spacing w:before="380" w:after="0"/>
        <w:rPr>
          <w:b/>
          <w:b/>
          <w:i/>
          <w:i/>
        </w:rPr>
      </w:pPr>
      <w:r>
        <w:rPr>
          <w:b/>
          <w:i/>
        </w:rPr>
        <w:t>199</w:t>
      </w:r>
    </w:p>
    <w:p>
      <w:pPr>
        <w:pStyle w:val="Normal"/>
        <w:spacing w:lineRule="auto" w:line="278"/>
        <w:rPr/>
      </w:pPr>
      <w:r>
        <w:rPr/>
        <w:t>возможности для продолжения все более изощренных схваток со страхом. Это происходит из-за естественной инерции мыш</w:t>
        <w:softHyphen/>
        <w:t>ления. Если сон, в котором вам причиняют вред, становится осознанным сновидением, вы псе равно будете убегать от опас</w:t>
        <w:softHyphen/>
        <w:t>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нижеприведенный сон не изменил навсегда мое поведение.</w:t>
      </w:r>
    </w:p>
    <w:p>
      <w:pPr>
        <w:pStyle w:val="Normal"/>
        <w:spacing w:lineRule="auto" w:line="218"/>
        <w:ind w:firstLine="340"/>
        <w:rPr>
          <w:b/>
          <w:b/>
          <w:i/>
          <w:i/>
        </w:rPr>
      </w:pPr>
      <w:r>
        <w:rPr>
          <w:b/>
          <w:i/>
        </w:rPr>
        <w:t>Я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w:t>
        <w:softHyphen/>
        <w:t>шать Идриса Шаха (выдающегося суфииского учителя), ком</w:t>
        <w:softHyphen/>
        <w:t>ментирующего мой сон. «Это хорошо, что Стивен осознал, что спит, и смог полететь, —заметил он приглушенным го</w:t>
        <w:softHyphen/>
        <w:t>лосом, — жаль только, он не понял, что не было никакой необ</w:t>
        <w:softHyphen/>
        <w:t>ходимости убегать, ведь это был сон».</w:t>
      </w:r>
    </w:p>
    <w:p>
      <w:pPr>
        <w:pStyle w:val="Normal"/>
        <w:spacing w:lineRule="auto" w:line="278"/>
        <w:rPr/>
      </w:pPr>
      <w:r>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w:t>
        <w:softHyphen/>
        <w:t>нимая. Я принял твердое решение относительно своего пове</w:t>
        <w:softHyphen/>
        <w:t>дения во сне: как только я осознаю, что сплю, я задаю себе следующие вопросы: 1) Убегаю ли я сейчас от чего-то и убегал ли до этого? 2) Существует ли 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w:t>
        <w:softHyphen/>
        <w:t>ледующем осознанном сне и пытался разрешить возникавшие конфликты, какими бы они ни были.</w:t>
      </w:r>
    </w:p>
    <w:p>
      <w:pPr>
        <w:pStyle w:val="Normal"/>
        <w:spacing w:lineRule="auto" w:line="278"/>
        <w:rPr/>
      </w:pPr>
      <w:r>
        <w:rPr/>
        <w:t>Убегая от кошмара в мир бодрствования, вы избавляетесь только от непосредственного восприятия беспокоящего вас об</w:t>
        <w:softHyphen/>
        <w:t>раза. Вы можете почувствовать некоторое облегчение, но, по</w:t>
        <w:softHyphen/>
        <w:t>добно заключенному, который делает подкоп под стену тюрь</w:t>
        <w:softHyphen/>
        <w:t>мы, а оказывается в соседней камере, не получите истинного освобождения. Более того, понимаете вы это или пет, вы</w:t>
      </w:r>
      <w:r>
        <w:rPr>
          <w:lang w:val="en-US"/>
        </w:rPr>
        <w:t xml:space="preserve"> ocта-</w:t>
      </w:r>
    </w:p>
    <w:p>
      <w:pPr>
        <w:pStyle w:val="FR1"/>
        <w:rPr/>
      </w:pPr>
      <w:r>
        <w:rPr/>
        <w:t>200</w:t>
      </w:r>
    </w:p>
    <w:p>
      <w:pPr>
        <w:pStyle w:val="Normal"/>
        <w:spacing w:lineRule="auto" w:line="278"/>
        <w:rPr/>
      </w:pPr>
      <w:r>
        <w:rPr/>
        <w:t>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w:t>
        <w:softHyphen/>
        <w:t>роны, если вы не проснетесь, то сможете найти способы раз</w:t>
        <w:softHyphen/>
        <w:t>решить этот конфликт, что приведет к укреплению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w:t>
        <w:softHyphen/>
        <w:t>маров и в то же время укрепить наше мужество, если мы сумеем понять, что беспокоящие нас образы являются нашим собст</w:t>
        <w:softHyphen/>
        <w:t>венным творением.</w:t>
      </w:r>
    </w:p>
    <w:p>
      <w:pPr>
        <w:pStyle w:val="Normal"/>
        <w:spacing w:before="200" w:after="0"/>
        <w:rPr/>
      </w:pPr>
      <w:r>
        <w:rPr/>
        <w:t>СОННЫЙ ПАРАЛИЧ</w:t>
      </w:r>
    </w:p>
    <w:p>
      <w:pPr>
        <w:pStyle w:val="Normal"/>
        <w:spacing w:lineRule="auto" w:line="218" w:before="80" w:after="0"/>
        <w:ind w:firstLine="340"/>
        <w:rPr/>
      </w:pPr>
      <w:r>
        <w:rPr>
          <w:b/>
          <w:i/>
        </w:rPr>
        <w:t>Первый раз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w:t>
        <w:softHyphen/>
        <w:t>вать с меня одеяла. Во сне я безумно вопила от ужаса, одновре</w:t>
        <w:softHyphen/>
        <w:t>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w:t>
        <w:softHyphen/>
        <w:t>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и этот раз я вспомнила рассказ своего мужа о своем пове</w:t>
        <w:softHyphen/>
        <w:t>дении в аналогичной ситуации, и встретила «это» с вызовом, предложив ему убить меня, демонстрируя тем самым, что я его не боюсь. Я отчетливо понимала, что «это» не сможет нанести мне вреда, если я соберу все свои силы и начну призы</w:t>
        <w:softHyphen/>
        <w:t xml:space="preserve">вать символ чистоты и праведности (Бога). «Это» отступило, и я проснулась, чувствуя себя прекрасно. </w:t>
      </w:r>
      <w:r>
        <w:rPr>
          <w:b/>
        </w:rPr>
        <w:t>(К. С., Этобикок, Онтарио)</w:t>
      </w:r>
    </w:p>
    <w:p>
      <w:pPr>
        <w:pStyle w:val="Normal"/>
        <w:spacing w:lineRule="auto" w:line="278"/>
        <w:ind w:firstLine="380"/>
        <w:rPr/>
      </w:pPr>
      <w:r>
        <w:rPr/>
        <w:t>Ощущение паралича во сне может очень испугать, как это описано в приведенном выше примере. В типичном случае че</w:t>
        <w:softHyphen/>
        <w:t>ловек просыпается, но чувствует, что нс в состоянии поше</w:t>
        <w:softHyphen/>
        <w:t>велиться. Может возникнуть ощущение, что на тело давит</w:t>
      </w:r>
    </w:p>
    <w:p>
      <w:pPr>
        <w:pStyle w:val="Normal"/>
        <w:spacing w:before="420" w:after="0"/>
        <w:rPr/>
      </w:pPr>
      <w:r>
        <w:rPr/>
        <w:t>201</w:t>
      </w:r>
    </w:p>
    <w:p>
      <w:pPr>
        <w:pStyle w:val="Normal"/>
        <w:spacing w:lineRule="auto" w:line="278"/>
        <w:rPr/>
      </w:pPr>
      <w:r>
        <w:rPr>
          <w:i/>
          <w:sz w:val="18"/>
        </w:rPr>
        <w:t>огромный вес, затрудняя дыхание. Часто возникают галлюци</w:t>
        <w:softHyphen/>
        <w:t>нации, громкое жужжание, вибрации в теле, или же рядом появляются люди и страшные существа. Спящий может ощу</w:t>
        <w:softHyphen/>
        <w:t>щать чье-то прикосновение, различные смещения тела или про</w:t>
        <w:softHyphen/>
        <w:t>низывающие электрические разряды. Затем нередко начинает изменяться окружающая обстановка, человек может чувство</w:t>
        <w:softHyphen/>
        <w:t xml:space="preserve">вать при этом, что он покидает свое тело, взлетая вверх или </w:t>
      </w:r>
      <w:r>
        <w:rPr>
          <w:sz w:val="18"/>
        </w:rPr>
        <w:t xml:space="preserve">\ </w:t>
      </w:r>
      <w:r>
        <w:rPr>
          <w:i/>
          <w:sz w:val="18"/>
        </w:rPr>
        <w:t>проваливаясь сквозь постель. Довольно часто спящий пони- | мает, что видит соп, по никак нс может проснуться. Вероятная причина сонного паралича состоит в том, что ум бодрствует, в то время как тело остается скованным, что характерно для БДГ-сна. Поначалу спящий воспринимает окружающую его обста</w:t>
        <w:softHyphen/>
        <w:t>новку как реальную, но потом БДГ-процесс берет свое, и на</w:t>
        <w:softHyphen/>
        <w:t>чинают происходить странные вещи. Беспокойство, по-види</w:t>
        <w:softHyphen/>
        <w:t>мому, является естественным сопровождением этого физио</w:t>
        <w:softHyphen/>
        <w:t>логического состояния, а ощущение реальности п</w:t>
      </w:r>
      <w:r>
        <w:rPr>
          <w:i/>
          <w:sz w:val="18"/>
          <w:lang w:val="en-US"/>
        </w:rPr>
        <w:t>poиcxoисходящег</w:t>
      </w:r>
      <w:r>
        <w:rPr>
          <w:i/>
          <w:sz w:val="18"/>
        </w:rPr>
        <w:t>о и невозможность пошевелиться усиливают это беснокойство.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 тело, ч то связано с освобождением ментального образа тела от ограни</w:t>
        <w:softHyphen/>
        <w:t>чений, налагаемых сенсорной информацией, поступающей от тела физического.</w:t>
      </w:r>
      <w:r>
        <w:rPr>
          <w:i/>
          <w:sz w:val="18"/>
          <w:vertAlign w:val="superscript"/>
        </w:rPr>
        <w:t>1</w:t>
      </w:r>
      <w:r>
        <w:rPr>
          <w:i/>
          <w:sz w:val="18"/>
        </w:rPr>
        <w:t xml:space="preserve"> *</w:t>
      </w:r>
    </w:p>
    <w:p>
      <w:pPr>
        <w:pStyle w:val="Normal"/>
        <w:spacing w:lineRule="auto" w:line="278"/>
        <w:ind w:firstLine="400"/>
        <w:rPr>
          <w:i/>
          <w:i/>
          <w:sz w:val="18"/>
        </w:rPr>
      </w:pPr>
      <w:r>
        <w:rPr>
          <w:i/>
          <w:sz w:val="18"/>
        </w:rPr>
        <w:t>Переживание сонного паралича является, вероятно, при</w:t>
        <w:softHyphen/>
        <w:t>чиной самых причудливых ночных событии, таких, например, как видения демонов, инкубов и суккубов. Они не должны особо напугать спящего — достаточно понять, что все это сон, и любые опасения исчезнут. Обычно люди, испытывающие сонный па</w:t>
        <w:softHyphen/>
        <w:t>ралич, пытаются позвать кого-нибудь на помощь или заставля</w:t>
        <w:softHyphen/>
        <w:t>ют себя пошевелиться, чтобы проснуться, но это только ухуд</w:t>
        <w:softHyphen/>
        <w:t>шает ситуацию, усиливая беспокойство. Беспокойство же спо</w:t>
        <w:softHyphen/>
        <w:t>собствует сохранению этого состояния. Более правильный под</w:t>
        <w:softHyphen/>
        <w:t>ход состоит в том, чтобы 1) напомнить себе, что это сон, кото</w:t>
        <w:softHyphen/>
        <w:t>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w:t>
        <w:softHyphen/>
        <w:t>кими и запоминающимися.</w:t>
      </w:r>
    </w:p>
    <w:p>
      <w:pPr>
        <w:pStyle w:val="FR1"/>
        <w:ind w:left="0" w:right="800" w:hanging="0"/>
        <w:rPr/>
      </w:pPr>
      <w:r>
        <w:rPr/>
        <w:t>202</w:t>
      </w:r>
    </w:p>
    <w:p>
      <w:pPr>
        <w:pStyle w:val="Normal"/>
        <w:rPr>
          <w:b/>
          <w:b/>
          <w:i/>
          <w:i/>
        </w:rPr>
      </w:pPr>
      <w:r>
        <w:rPr>
          <w:b/>
          <w:i/>
        </w:rPr>
        <w:t>ПРАКТИКУМ ПРЕОДОЛЕНИЯ КОШМАРОВ</w:t>
      </w:r>
    </w:p>
    <w:p>
      <w:pPr>
        <w:pStyle w:val="Normal"/>
        <w:rPr/>
      </w:pPr>
      <w:r>
        <w:rPr/>
        <w:t>Я стоял на вы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w:t>
        <w:softHyphen/>
        <w:t>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w:t>
        <w:softHyphen/>
        <w:t>ся ко мне, а я — отходить в воду. Он зарычал и прыгнул, за</w:t>
        <w:softHyphen/>
        <w:t>гнав меня на камни. Теперь, лежа на спине, я понимал, что не смогу уйти. Тогда я посмотрел на него, и раскинув руки, ска</w:t>
        <w:softHyphen/>
        <w:t>зал: «Ну давай!» При этом я неожиданно понял, что сплю. Тогда лее на полпути сменил гнев на дружескую игривость. Когда он шлепнулся на меня, я обхватил его, и мы покатились по земле, пытаясь побороть друг друга. Я поцеловал его, а он меня лизнул. Мне необычайно нравилось, что, находясь в осоз</w:t>
        <w:softHyphen/>
        <w:t>нанном сне, я играю со львом. Тогда он оказался сверху и прев</w:t>
        <w:softHyphen/>
        <w:t>ратился в красивую обнаженную негритянку, с большими сос</w:t>
        <w:softHyphen/>
        <w:t>ками на грудях. Я стал с ней заигрывать и пришел в возбуж</w:t>
        <w:softHyphen/>
        <w:t>дение, но у меня было такое чувство, что важнее сейчас вер</w:t>
        <w:softHyphen/>
        <w:t>нуться на вершину горы. Поэтому я сказал ей: «Давай вернем</w:t>
        <w:softHyphen/>
        <w:t>ся» —</w:t>
      </w:r>
      <w:r>
        <w:rPr>
          <w:i/>
        </w:rPr>
        <w:t xml:space="preserve"> к нд </w:t>
      </w:r>
      <w:r>
        <w:rPr/>
        <w:t xml:space="preserve">обратном пути я проснулся. </w:t>
      </w:r>
      <w:r>
        <w:rPr>
          <w:i/>
        </w:rPr>
        <w:t>(Д. Т., Линденуолд, Нью-Джерси)</w:t>
      </w:r>
    </w:p>
    <w:p>
      <w:pPr>
        <w:pStyle w:val="Normal"/>
        <w:spacing w:before="300" w:after="0"/>
        <w:rPr/>
      </w:pPr>
      <w:r>
        <w:rPr/>
        <w:t>Я боялся смерти, но избавился от этой боязни с помощью осознанного сновидения. Находясь в обстановке, напомина</w:t>
        <w:softHyphen/>
        <w:t>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w:t>
        <w:softHyphen/>
        <w:t>реть, на что похожа смерть, Я ощутил себя в кататоничес-ком состоянии и пожелал, чтобы моя сновидния душа оставила сновидное тело. Было странно видеть свое сновидное тело со стороны. Меня охватило чувство всеобъем</w:t>
        <w:softHyphen/>
        <w:t>лющего мира и спокойствия. Я подумал, что если смерть действительно такова, то это не так уж и плохо. С этого</w:t>
      </w:r>
    </w:p>
    <w:p>
      <w:pPr>
        <w:pStyle w:val="FR1"/>
        <w:spacing w:before="340" w:after="0"/>
        <w:ind w:left="0" w:right="800" w:hanging="0"/>
        <w:rPr>
          <w:b w:val="false"/>
          <w:b w:val="false"/>
        </w:rPr>
      </w:pPr>
      <w:r>
        <w:rPr>
          <w:b w:val="false"/>
        </w:rPr>
        <w:t>203</w:t>
      </w:r>
    </w:p>
    <w:p>
      <w:pPr>
        <w:pStyle w:val="Normal"/>
        <w:spacing w:lineRule="auto" w:line="218"/>
        <w:rPr/>
      </w:pPr>
      <w:r>
        <w:rPr>
          <w:b/>
          <w:i/>
          <w:sz w:val="18"/>
        </w:rPr>
        <w:t>дня я совершенно избавился от всякого страха перед смертью, и теперь остаюсь спокойным даже в ситуациях, опасных для жизни.</w:t>
      </w:r>
      <w:r>
        <w:rPr/>
        <w:t xml:space="preserve"> (К. Д., Лодерхилл, Флорида)</w:t>
      </w:r>
    </w:p>
    <w:p>
      <w:pPr>
        <w:pStyle w:val="Normal"/>
        <w:spacing w:lineRule="auto" w:line="278"/>
        <w:rPr/>
      </w:pPr>
      <w:r>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w:t>
        <w:softHyphen/>
        <w:t>териалы, чтобы использовать их при случае.</w:t>
      </w:r>
    </w:p>
    <w:p>
      <w:pPr>
        <w:pStyle w:val="Normal"/>
        <w:spacing w:lineRule="auto" w:line="278"/>
        <w:rPr/>
      </w:pPr>
      <w:r>
        <w:rPr/>
        <w:t>В литературе по сновидениям существует несколько подхо</w:t>
        <w:softHyphen/>
        <w:t>дов в работе с неприятными снами. Все они используют состо</w:t>
        <w:softHyphen/>
        <w:t>яние осознанности во сне, которая дает твердую уверенность в характере происходящего, а также в том, что законы бодрству</w:t>
        <w:softHyphen/>
        <w:t>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vertAlign w:val="superscript"/>
        </w:rPr>
        <w:t>12</w:t>
      </w:r>
      <w:r>
        <w:rPr/>
        <w:t xml:space="preserve"> и при</w:t>
        <w:softHyphen/>
        <w:t xml:space="preserve">писывается им малайзийскому народу сенои. Патриция Гар-филд обнародовала идеи Стюарта в своей вдохновенной работе </w:t>
      </w:r>
      <w:r>
        <w:rPr>
          <w:i/>
        </w:rPr>
        <w:t>«Творческое сновидение»</w:t>
      </w:r>
      <w:r>
        <w:rPr>
          <w:i/>
          <w:vertAlign w:val="superscript"/>
        </w:rPr>
        <w:t>13</w:t>
      </w:r>
      <w:r>
        <w:rPr>
          <w:i/>
        </w:rPr>
        <w:t>.</w:t>
      </w:r>
      <w:r>
        <w:rPr/>
        <w:t xml:space="preserve">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w:t>
        <w:softHyphen/>
        <w:t>ходимости сенои советуют разрушить его оболочку и таким образом освободить положительную энергию. Подчинив су</w:t>
        <w:softHyphen/>
        <w:t>щество, вы должны заставить его преподнести вам какой-ни</w:t>
        <w:softHyphen/>
        <w:t>будь ценный дар — что-нибудь такое, что вы смогли бы исполь</w:t>
        <w:softHyphen/>
        <w:t>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spacing w:lineRule="auto" w:line="278"/>
        <w:rPr/>
      </w:pPr>
      <w:r>
        <w:rPr/>
        <w:t>Люди сообщают о положительных, вдохновляющих ре</w:t>
        <w:softHyphen/>
        <w:t>зультатах подхода «сразиться и победить». Однако, по заме</w:t>
        <w:softHyphen/>
        <w:t>чанию Поля Толи, нападение на недружелюбных существ не самый продуктивный способ обращения с ним и. Причина этого детально обсуждается в одиннадцатой главе, по суть ее в том, что враждебные существа могут быть олицетворением некото</w:t>
        <w:softHyphen/>
        <w:t>рых аспектов нашей личности, которые мы не хотим замечать. Пытаясь уничтожить символическое появление этих персона</w:t>
        <w:softHyphen/>
        <w:t>жей в сновидении, мы символически отвергаем и пытаемся разрушить часть самих себя.</w:t>
      </w:r>
    </w:p>
    <w:p>
      <w:pPr>
        <w:pStyle w:val="FR1"/>
        <w:rPr/>
      </w:pPr>
      <w:r>
        <w:rPr/>
        <w:t>204</w:t>
      </w:r>
    </w:p>
    <w:p>
      <w:pPr>
        <w:pStyle w:val="Normal"/>
        <w:spacing w:lineRule="auto" w:line="278"/>
        <w:ind w:firstLine="420"/>
        <w:rPr/>
      </w:pPr>
      <w:r>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w:t>
        <w:softHyphen/>
        <w:t>слабившись, продолжить падение и мягко приземлиться. Пред</w:t>
        <w:softHyphen/>
        <w:t>ставьте, что вы сейчас приземлитесь в таком месте, где можно будет приобрести какой-нибудь полезный опыт. В качестве сле</w:t>
        <w:softHyphen/>
        <w:t>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spacing w:lineRule="auto" w:line="278"/>
        <w:ind w:firstLine="420"/>
        <w:rPr/>
      </w:pPr>
      <w:r>
        <w:rPr/>
        <w:t>Толи, который исследовал различные способы обращения с враждебными существами в сновидении, заключил, что при</w:t>
        <w:softHyphen/>
        <w:t>мирительный подход является наиболее приемлемым для сно-видящего.</w:t>
      </w:r>
      <w:r>
        <w:rPr>
          <w:vertAlign w:val="superscript"/>
        </w:rPr>
        <w:t>14</w:t>
      </w:r>
      <w:r>
        <w:rPr/>
        <w:t xml:space="preserve"> Его метод примирения основан на том, чтобы за</w:t>
        <w:softHyphen/>
        <w:t>вязать диалог с существами в сновидении (см. упражнение ни</w:t>
        <w:softHyphen/>
        <w:t>же). Он говорит, что при попытке человека заговорить с враж</w:t>
        <w:softHyphen/>
        <w:t>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пящем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spacing w:lineRule="auto" w:line="218" w:before="20" w:after="0"/>
        <w:ind w:firstLine="340"/>
        <w:rPr/>
      </w:pPr>
      <w:r>
        <w:rPr>
          <w:i/>
        </w:rPr>
        <w:t>Когда на меня напал тигр, я понял, что сплю, но тем не менее мне захотелось убежать. Тогда я взял себя в руки, на</w:t>
        <w:softHyphen/>
        <w:t>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w:t>
        <w:softHyphen/>
        <w:t>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w:t>
      </w:r>
      <w:r>
        <w:rPr>
          <w:i/>
          <w:lang w:val="en-US"/>
        </w:rPr>
        <w:t xml:space="preserve"> эmo</w:t>
      </w:r>
      <w:r>
        <w:rPr>
          <w:i/>
        </w:rPr>
        <w:t xml:space="preserve">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i/>
          <w:vertAlign w:val="superscript"/>
        </w:rPr>
        <w:t>ь</w:t>
      </w:r>
    </w:p>
    <w:p>
      <w:pPr>
        <w:pStyle w:val="Normal"/>
        <w:spacing w:lineRule="auto" w:line="278"/>
        <w:ind w:firstLine="360"/>
        <w:rPr/>
      </w:pPr>
      <w:r>
        <w:rPr/>
        <w:t>Из этого примера видно, что для хорошего диалога необ</w:t>
        <w:softHyphen/>
        <w:t>ходимо рассматривать существо в сновидении, как равное себе.</w:t>
      </w:r>
    </w:p>
    <w:p>
      <w:pPr>
        <w:pStyle w:val="FR1"/>
        <w:spacing w:before="420" w:after="0"/>
        <w:rPr/>
      </w:pPr>
      <w:r>
        <w:rPr/>
        <w:t>205</w:t>
      </w:r>
    </w:p>
    <w:p>
      <w:pPr>
        <w:pStyle w:val="Normal"/>
        <w:spacing w:lineRule="auto" w:line="278"/>
        <w:rPr/>
      </w:pPr>
      <w:r>
        <w:rPr>
          <w:i/>
          <w:sz w:val="18"/>
        </w:rPr>
        <w:t>Из приведенных далее вопросов можно составить наиболее при</w:t>
        <w:softHyphen/>
        <w:t xml:space="preserve">емлемые линии диалога:                                 </w:t>
      </w:r>
      <w:r>
        <w:rPr>
          <w:i/>
          <w:sz w:val="18"/>
          <w:vertAlign w:val="superscript"/>
        </w:rPr>
        <w:t>!</w:t>
      </w:r>
    </w:p>
    <w:p>
      <w:pPr>
        <w:pStyle w:val="Normal"/>
        <w:ind w:firstLine="360"/>
        <w:rPr/>
      </w:pPr>
      <w:r>
        <w:rPr/>
        <w:t>Кто ты?</w:t>
      </w:r>
    </w:p>
    <w:p>
      <w:pPr>
        <w:pStyle w:val="Normal"/>
        <w:ind w:firstLine="360"/>
        <w:rPr/>
      </w:pPr>
      <w:r>
        <w:rPr/>
        <w:t>Кто я?</w:t>
      </w:r>
    </w:p>
    <w:p>
      <w:pPr>
        <w:pStyle w:val="Normal"/>
        <w:ind w:firstLine="360"/>
        <w:rPr/>
      </w:pPr>
      <w:r>
        <w:rPr/>
        <w:t>Почему ты здесь?</w:t>
      </w:r>
    </w:p>
    <w:p>
      <w:pPr>
        <w:pStyle w:val="Normal"/>
        <w:ind w:firstLine="360"/>
        <w:rPr/>
      </w:pPr>
      <w:r>
        <w:rPr/>
        <w:t>Почему ты так поступаешь?</w:t>
      </w:r>
    </w:p>
    <w:p>
      <w:pPr>
        <w:pStyle w:val="Normal"/>
        <w:ind w:firstLine="360"/>
        <w:rPr/>
      </w:pPr>
      <w:r>
        <w:rPr/>
        <w:t>Что ты хочешь мне сказать?</w:t>
      </w:r>
    </w:p>
    <w:p>
      <w:pPr>
        <w:pStyle w:val="Normal"/>
        <w:ind w:firstLine="360"/>
        <w:rPr/>
      </w:pPr>
      <w:r>
        <w:rPr/>
        <w:t>Почему в этом сне происходит то-то и то-то?</w:t>
      </w:r>
    </w:p>
    <w:p>
      <w:pPr>
        <w:pStyle w:val="Normal"/>
        <w:ind w:firstLine="360"/>
        <w:rPr/>
      </w:pPr>
      <w:r>
        <w:rPr/>
        <w:t>Что ты думаешь или чувствуешь насчет того-то и того-</w:t>
      </w:r>
      <w:r>
        <w:rPr>
          <w:lang w:val="en-US"/>
        </w:rPr>
        <w:t>1</w:t>
      </w:r>
      <w:r>
        <w:rPr/>
        <w:t xml:space="preserve"> о?</w:t>
      </w:r>
    </w:p>
    <w:p>
      <w:pPr>
        <w:pStyle w:val="Normal"/>
        <w:ind w:firstLine="360"/>
        <w:rPr/>
      </w:pPr>
      <w:r>
        <w:rPr/>
        <w:t>Чего ты от меня хочешь? Что ты хочешь, чтобы я сделал?</w:t>
      </w:r>
    </w:p>
    <w:p>
      <w:pPr>
        <w:pStyle w:val="Normal"/>
        <w:ind w:firstLine="360"/>
        <w:rPr/>
      </w:pPr>
      <w:r>
        <w:rPr/>
        <w:t>Ответы на какие вопросы ты хотел бы от меня услышать?</w:t>
      </w:r>
    </w:p>
    <w:p>
      <w:pPr>
        <w:pStyle w:val="Normal"/>
        <w:ind w:firstLine="360"/>
        <w:rPr/>
      </w:pPr>
      <w:r>
        <w:rPr/>
        <w:t>Что я должен знать в первую очередь?</w:t>
      </w:r>
    </w:p>
    <w:p>
      <w:pPr>
        <w:pStyle w:val="Normal"/>
        <w:ind w:firstLine="360"/>
        <w:rPr/>
      </w:pPr>
      <w:r>
        <w:rPr/>
        <w:t>Можешь ли ты мне помочь?</w:t>
      </w:r>
    </w:p>
    <w:p>
      <w:pPr>
        <w:pStyle w:val="Normal"/>
        <w:ind w:firstLine="360"/>
        <w:rPr/>
      </w:pPr>
      <w:r>
        <w:rPr/>
        <w:t>Чем я могу быть полезен?</w:t>
      </w:r>
    </w:p>
    <w:p>
      <w:pPr>
        <w:pStyle w:val="Normal"/>
        <w:spacing w:before="320" w:after="0"/>
        <w:rPr/>
      </w:pPr>
      <w:r>
        <w:rPr/>
        <w:t>УПРАЖНЕНИЕ:</w:t>
      </w:r>
    </w:p>
    <w:p>
      <w:pPr>
        <w:pStyle w:val="Normal"/>
        <w:rPr/>
      </w:pPr>
      <w:r>
        <w:rPr/>
        <w:t>РАЗГОВОР С ПЕРСОНАЖАМИ СНОВИДЕНИЯ</w:t>
      </w:r>
    </w:p>
    <w:p>
      <w:pPr>
        <w:pStyle w:val="Normal"/>
        <w:spacing w:lineRule="auto" w:line="218"/>
        <w:rPr>
          <w:i/>
          <w:i/>
        </w:rPr>
      </w:pPr>
      <w:r>
        <w:rPr>
          <w:i/>
        </w:rPr>
        <w:t>1. Проведите воображаемые диалоги в состоянии бодрствования,</w:t>
      </w:r>
    </w:p>
    <w:p>
      <w:pPr>
        <w:pStyle w:val="Normal"/>
        <w:spacing w:lineRule="auto" w:line="218"/>
        <w:rPr/>
      </w:pPr>
      <w:r>
        <w:rPr/>
        <w:t>Постарайтесь вспомнить недавний сон, в котором вы столк</w:t>
        <w:softHyphen/>
        <w:t>нулись с каким-нибудь неприятным персонажем. Визуализирул его образ, представьте себе, будто вы с ним разговариваем Разговор начните с вопросов. Вопрос можете выбрать из</w:t>
      </w:r>
      <w:r>
        <w:rPr>
          <w:lang w:val="en-US"/>
        </w:rPr>
        <w:t xml:space="preserve"> пред</w:t>
      </w:r>
      <w:r>
        <w:rPr/>
        <w:t>-ложенного списка или придумать более подходящий. Запишите свои вопросы и приблизительные ответы. Постарайтесь, чтобы ьаш разговор не прерывали мысли типа: «Это глупо», или</w:t>
      </w:r>
      <w:r>
        <w:rPr>
          <w:lang w:val="en-US"/>
        </w:rPr>
        <w:t xml:space="preserve"> «1k'</w:t>
      </w:r>
      <w:r>
        <w:rPr/>
        <w:t xml:space="preserve"> ц. я это придумал», иди «Это неправда». Старайтесь наладить вза имоотношения. Анализировать будете потом. Почувствовав ус талость или достигнув какого-либо положительного результата прекращайте разговор. Еще раз проанализируйте беседу,</w:t>
      </w:r>
      <w:r>
        <w:rPr>
          <w:lang w:val="en-US"/>
        </w:rPr>
        <w:t xml:space="preserve"> поста </w:t>
      </w:r>
      <w:r>
        <w:rPr/>
        <w:t>равшись понять, что вы делали правильно и что вам надо сдслать по-другому в следующий раз. Если итоги вас удовлетворили повторите это упражнение в другом сновидении.</w:t>
      </w:r>
    </w:p>
    <w:p>
      <w:pPr>
        <w:pStyle w:val="Normal"/>
        <w:spacing w:lineRule="auto" w:line="218"/>
        <w:rPr/>
      </w:pPr>
      <w:r>
        <w:rPr/>
        <w:t xml:space="preserve">2. </w:t>
      </w:r>
      <w:r>
        <w:rPr>
          <w:i/>
        </w:rPr>
        <w:t xml:space="preserve">Сформулируйте свое намерение, </w:t>
      </w:r>
      <w:r>
        <w:rPr/>
        <w:t>Поставьте перед собой цель: при встрече во сне с беспокояшим вас существом войти в осознанное состояние и завязать с ним разговор.</w:t>
      </w:r>
    </w:p>
    <w:p>
      <w:pPr>
        <w:pStyle w:val="Normal"/>
        <w:rPr/>
      </w:pPr>
      <w:r>
        <w:rPr/>
        <w:t xml:space="preserve">3. </w:t>
      </w:r>
      <w:r>
        <w:rPr>
          <w:i/>
        </w:rPr>
        <w:t>Старайтесь разговорить существо, вызывающее напряженность.</w:t>
      </w:r>
    </w:p>
    <w:p>
      <w:pPr>
        <w:pStyle w:val="Normal"/>
        <w:spacing w:lineRule="auto" w:line="218"/>
        <w:rPr/>
      </w:pPr>
      <w:r>
        <w:rPr/>
        <w:t>Встретив существо, вызывающее напряженность, проверьте, спите вы или пет. Если окажется, что вы спите, продолжайте в следующем порядке. Встаньте к существу лицом и начните ди</w:t>
        <w:softHyphen/>
        <w:t>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результату. После этого не забудьте проснуться, пока ясно помните содер</w:t>
        <w:softHyphen/>
        <w:t>жание разговора, и записать его.</w:t>
      </w:r>
    </w:p>
    <w:p>
      <w:pPr>
        <w:pStyle w:val="Normal"/>
        <w:spacing w:before="20" w:after="0"/>
        <w:rPr>
          <w:i/>
          <w:i/>
        </w:rPr>
      </w:pPr>
      <w:r>
        <w:rPr>
          <w:i/>
        </w:rPr>
        <w:t>4. Проанализируйте диалог.</w:t>
      </w:r>
    </w:p>
    <w:p>
      <w:pPr>
        <w:pStyle w:val="Normal"/>
        <w:spacing w:lineRule="auto" w:line="218"/>
        <w:rPr/>
      </w:pPr>
      <w:r>
        <w:rPr/>
        <w:t>Спросите себя, достигли ли вы того, чего хотели. Если чувствуете, что пет, подумайте, как это сделать в следующий раз. Чтобы облегчить свою задачу и достигнуть лучших результатов, пот</w:t>
        <w:softHyphen/>
        <w:t>ренируйтесь на первом этапе.</w:t>
      </w:r>
    </w:p>
    <w:p>
      <w:pPr>
        <w:pStyle w:val="FR1"/>
        <w:ind w:left="640" w:right="0" w:hanging="0"/>
        <w:jc w:val="left"/>
        <w:rPr/>
      </w:pPr>
      <w:r>
        <w:rPr/>
        <w:t>(Заимствовано из Кичлан-Уильямс и Толи )</w:t>
      </w:r>
    </w:p>
    <w:p>
      <w:pPr>
        <w:pStyle w:val="Normal"/>
        <w:spacing w:lineRule="auto" w:line="218" w:before="200" w:after="0"/>
        <w:ind w:firstLine="360"/>
        <w:rPr/>
      </w:pPr>
      <w:r>
        <w:rPr/>
        <w:t>В отличие от положительных результатов, достигаемых в мирном диалоге, попытки атаковать существа в сновидений словесно или физически могут превратить их, по свидетельству Толи, скажем, из матери в ведьму, а затем в зверя. Согласитесь, что существа, встречаемые в снах, принесут больше пользы, будучи дружески настроенными людьми; поэтому в большин</w:t>
        <w:softHyphen/>
        <w:t>стве случаев агрессивный подход не лучший выбор.</w:t>
      </w:r>
    </w:p>
    <w:p>
      <w:pPr>
        <w:pStyle w:val="Normal"/>
        <w:spacing w:lineRule="auto" w:line="218"/>
        <w:ind w:firstLine="360"/>
        <w:rPr/>
      </w:pPr>
      <w:r>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w:t>
        <w:softHyphen/>
        <w:t>жили унижение, — скажем, разбойное нападение или насилие. В этих случаях более целесообразным будет подход сепои, кото</w:t>
        <w:softHyphen/>
        <w:t>рый рекомендует одолеть и уничтожить своего врага. Однако, как показали исследования Толи, нередко нападение па сущес</w:t>
        <w:softHyphen/>
        <w:t>тва в сновидении вызывает беспокойство и ощущение вины и порождает следующее поколение «мстителен». Поэтому я бы советовал хорошо подумать, прежде чем выбрать этот подход.</w:t>
      </w:r>
    </w:p>
    <w:p>
      <w:pPr>
        <w:pStyle w:val="Normal"/>
        <w:spacing w:lineRule="auto" w:line="278"/>
        <w:ind w:firstLine="360"/>
        <w:rPr/>
      </w:pPr>
      <w:r>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w:t>
      </w:r>
    </w:p>
    <w:p>
      <w:pPr>
        <w:pStyle w:val="FR1"/>
        <w:spacing w:before="420" w:after="0"/>
        <w:ind w:left="640" w:right="0" w:hanging="0"/>
        <w:jc w:val="left"/>
        <w:rPr>
          <w:i/>
          <w:i/>
        </w:rPr>
      </w:pPr>
      <w:r>
        <w:rPr>
          <w:i/>
        </w:rPr>
        <w:t>207</w:t>
      </w:r>
    </w:p>
    <w:p>
      <w:pPr>
        <w:pStyle w:val="Normal"/>
        <w:spacing w:lineRule="auto" w:line="278"/>
        <w:rPr>
          <w:sz w:val="18"/>
        </w:rPr>
      </w:pPr>
      <w:r>
        <w:rPr>
          <w:sz w:val="18"/>
        </w:rPr>
        <w:t>кого-то во сне, установка па противодействие любой опасности находится в полном согласии с моей концепцией конструк</w:t>
        <w:softHyphen/>
        <w:t>тивного сновидения. Помните, что во сне вам ничто не может навредить, и поэтому, стоит ли уклоняться от встречи с опас</w:t>
        <w:softHyphen/>
        <w:t>ностью. Патриция Гарфилд приводит следующий пример:</w:t>
      </w:r>
    </w:p>
    <w:p>
      <w:pPr>
        <w:pStyle w:val="Normal"/>
        <w:spacing w:lineRule="auto" w:line="218" w:before="20" w:after="0"/>
        <w:ind w:firstLine="340"/>
        <w:rPr/>
      </w:pPr>
      <w:r>
        <w:rPr>
          <w:i/>
          <w:sz w:val="18"/>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w:t>
        <w:softHyphen/>
        <w:t>тор заработал. Я посмотрела вверх и увидела в конце него какой-то агрегат желтого цвета. Я поняла, что если оста</w:t>
        <w:softHyphen/>
        <w:t>нусь на эскалаторе, эта машина</w:t>
      </w:r>
      <w:r>
        <w:rPr/>
        <w:t xml:space="preserve"> меня </w:t>
      </w:r>
      <w:r>
        <w:rPr>
          <w:i/>
        </w:rPr>
        <w:t>перемелет. В ужасе я начала просыпаться, но сказала себе: «Нет, я должна идти вперед. Я должна с ней встретиться. Я не должна просыпать</w:t>
        <w:softHyphen/>
        <w:t>ся!» Машина приближалась. Мое сердце колотилось, а ладони покрылись испариной. Я сказала: «Это вредно для твоего серд</w:t>
        <w:softHyphen/>
        <w:t>ца», — но продолжила движение и каким-то образом минова</w:t>
        <w:softHyphen/>
        <w:t>ла механизм, как будто ничего и не было.</w:t>
      </w:r>
      <w:r>
        <w:rPr>
          <w:i/>
          <w:vertAlign w:val="superscript"/>
          <w:lang w:val="en-US"/>
        </w:rPr>
        <w:t>ls</w:t>
      </w:r>
    </w:p>
    <w:p>
      <w:pPr>
        <w:pStyle w:val="Normal"/>
        <w:spacing w:lineRule="auto" w:line="278"/>
        <w:rPr/>
      </w:pPr>
      <w:r>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w:t>
        <w:softHyphen/>
        <w:t>этому, осознав, что спит, решила побороть этот страх и встала па пути приближающеюся грузового фургона. По ее словам, она почувствовала, как грузовик проходит сквозь нее, и она в эфир</w:t>
        <w:softHyphen/>
        <w:t>ной форме, с чувством умиления, возносится к небесам.</w:t>
      </w:r>
    </w:p>
    <w:p>
      <w:pPr>
        <w:pStyle w:val="Normal"/>
        <w:spacing w:lineRule="auto" w:line="278"/>
        <w:rPr/>
      </w:pPr>
      <w:r>
        <w:rPr/>
        <w:t>Однако подход «будь, что будет» нс всегда лучший, когда дело касается существ в сновидении. По свидетельству 'Голи, «пассивное поведение почти всегда приводит к неприятным ощущениям страха и безнадежности»</w:t>
      </w:r>
      <w:r>
        <w:rPr>
          <w:vertAlign w:val="superscript"/>
        </w:rPr>
        <w:t>19</w:t>
      </w:r>
      <w:r>
        <w:rPr/>
        <w:t>. Враждебные существа будут стремиться увеличить свои размеры и мощь по отно</w:t>
        <w:softHyphen/>
        <w:t>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w:t>
        <w:softHyphen/>
        <w:t>ложительными качествами.</w:t>
      </w:r>
    </w:p>
    <w:p>
      <w:pPr>
        <w:pStyle w:val="Normal"/>
        <w:spacing w:lineRule="auto" w:line="278"/>
        <w:rPr/>
      </w:pPr>
      <w:r>
        <w:rPr/>
        <w:t>В одиннадцатой главе эта мысль обсуждается более подроб</w:t>
        <w:softHyphen/>
        <w:t>но и предлагается еще один метод умиротворения враждебно настроенных существ: открыться им, рассматривая их как час</w:t>
      </w:r>
      <w:r>
        <w:rPr>
          <w:lang w:val="en-US"/>
        </w:rPr>
        <w:t xml:space="preserve"> i ii</w:t>
      </w:r>
    </w:p>
    <w:p>
      <w:pPr>
        <w:pStyle w:val="FR1"/>
        <w:rPr/>
      </w:pPr>
      <w:r>
        <w:rPr/>
        <w:t>208</w:t>
      </w:r>
    </w:p>
    <w:p>
      <w:pPr>
        <w:pStyle w:val="Normal"/>
        <w:spacing w:lineRule="auto" w:line="278"/>
        <w:rPr/>
      </w:pPr>
      <w:r>
        <w:rPr/>
        <w:t>себя самого. Этот метод вообще нс требует никаких слов, и, тем не менее, он приводит к поразительным результатам.</w:t>
      </w:r>
    </w:p>
    <w:p>
      <w:pPr>
        <w:pStyle w:val="Normal"/>
        <w:spacing w:lineRule="auto" w:line="278" w:before="140" w:after="0"/>
        <w:rPr/>
      </w:pPr>
      <w:r>
        <w:rPr/>
        <w:t>РЕКОМЕНДАЦИИ НА СЛУЧАЙ КОШМАРНЫХ СНОВИДЕНИЙ</w:t>
      </w:r>
    </w:p>
    <w:p>
      <w:pPr>
        <w:pStyle w:val="Normal"/>
        <w:spacing w:lineRule="auto" w:line="278" w:before="60" w:after="0"/>
        <w:ind w:firstLine="380"/>
        <w:rPr/>
      </w:pPr>
      <w:r>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spacing w:before="260" w:after="0"/>
        <w:rPr>
          <w:i/>
          <w:i/>
        </w:rPr>
      </w:pPr>
      <w:r>
        <w:rPr>
          <w:i/>
        </w:rPr>
        <w:t>ТЕМА ПЕРВАЯ: ВАС ПРЕСЛЕДУЮТ</w:t>
      </w:r>
    </w:p>
    <w:p>
      <w:pPr>
        <w:pStyle w:val="Normal"/>
        <w:spacing w:lineRule="auto" w:line="218"/>
        <w:ind w:firstLine="380"/>
        <w:rPr/>
      </w:pPr>
      <w:r>
        <w:rPr/>
        <w:t>Реакция: прекратите убегать. Повернитесь лицом к пресле</w:t>
        <w:softHyphen/>
        <w:t>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spacing w:before="40" w:after="0"/>
        <w:rPr>
          <w:i/>
          <w:i/>
        </w:rPr>
      </w:pPr>
      <w:r>
        <w:rPr>
          <w:i/>
        </w:rPr>
        <w:t>ТЕМА ВТОРАЯ: НА ВАС НАПАДАЮТ</w:t>
      </w:r>
    </w:p>
    <w:p>
      <w:pPr>
        <w:pStyle w:val="Normal"/>
        <w:spacing w:lineRule="auto" w:line="278"/>
        <w:ind w:firstLine="380"/>
        <w:rPr/>
      </w:pPr>
      <w:r>
        <w:rPr/>
        <w:t>Реакция: не стойте обреченно, но и не бегите. Продемон</w:t>
        <w:softHyphen/>
        <w:t>стрируйте свою готовность защитить себя. Попытайтесь во</w:t>
        <w:softHyphen/>
        <w:t>влечь нападающего в мирный диалог. При этом сами настрой</w:t>
        <w:softHyphen/>
        <w:t>тесь как можно доброжелательнее, распространяя свое настро</w:t>
        <w:softHyphen/>
        <w:t>ение на враждебное существо (см. одиннадцатую главу).</w:t>
      </w:r>
    </w:p>
    <w:p>
      <w:pPr>
        <w:pStyle w:val="Normal"/>
        <w:spacing w:before="20" w:after="0"/>
        <w:rPr>
          <w:i/>
          <w:i/>
        </w:rPr>
      </w:pPr>
      <w:r>
        <w:rPr>
          <w:i/>
        </w:rPr>
        <w:t>ТЕМА ТРЕТЬЯ: ВЫ НАДАЕТЕ</w:t>
      </w:r>
    </w:p>
    <w:p>
      <w:pPr>
        <w:pStyle w:val="Normal"/>
        <w:spacing w:lineRule="auto" w:line="218"/>
        <w:ind w:firstLine="380"/>
        <w:rPr/>
      </w:pPr>
      <w:r>
        <w:rPr/>
        <w:t>Реакция: расслабьтесь и дайте себе спокойно приземлиться. Это все бабушкины сказки, что вы умрете, ударившись о землю. Ничего подобного не произойдет. Можно также превратить падение в полет.</w:t>
      </w:r>
    </w:p>
    <w:p>
      <w:pPr>
        <w:pStyle w:val="Normal"/>
        <w:spacing w:before="60" w:after="0"/>
        <w:rPr>
          <w:i/>
          <w:i/>
        </w:rPr>
      </w:pPr>
      <w:r>
        <w:rPr>
          <w:i/>
        </w:rPr>
        <w:t>ТЕМА ЧЕТВЕРТАЯ: ПАРАЛИЧ</w:t>
      </w:r>
    </w:p>
    <w:p>
      <w:pPr>
        <w:pStyle w:val="Normal"/>
        <w:spacing w:lineRule="auto" w:line="278"/>
        <w:ind w:firstLine="380"/>
        <w:rPr/>
      </w:pPr>
      <w:r>
        <w:rPr/>
        <w:t>Реакция: если вы чувствуете, будто что-то ограничивает ваши движения, или вас сковывает паралич, расслабьтесь. Не паникуйте, а спокойно наблюдайте за образами, проходящими перед вашим взором, и за тем, что происходит с вашим телом. Попытайтесь делать это с интересом и любопытством. Вреда вам ничто не причинит.</w:t>
      </w:r>
    </w:p>
    <w:p>
      <w:pPr>
        <w:pStyle w:val="FR1"/>
        <w:spacing w:before="720" w:after="0"/>
        <w:rPr/>
      </w:pPr>
      <w:r>
        <w:rPr/>
        <w:t>209</w:t>
      </w:r>
    </w:p>
    <w:p>
      <w:pPr>
        <w:pStyle w:val="Normal"/>
        <w:rPr>
          <w:i/>
          <w:i/>
        </w:rPr>
      </w:pPr>
      <w:r>
        <w:rPr>
          <w:i/>
        </w:rPr>
        <w:t>ТЕМА ПЯТАЯ:</w:t>
      </w:r>
    </w:p>
    <w:p>
      <w:pPr>
        <w:pStyle w:val="Normal"/>
        <w:rPr>
          <w:i/>
          <w:i/>
        </w:rPr>
      </w:pPr>
      <w:r>
        <w:rPr>
          <w:i/>
        </w:rPr>
        <w:t>ВЫ НЕ ГОТОВЫ К ЭКЗАМЕНУ ИЛИ ВЫСТУПЛЕНИЮ</w:t>
      </w:r>
    </w:p>
    <w:p>
      <w:pPr>
        <w:pStyle w:val="Normal"/>
        <w:spacing w:lineRule="auto" w:line="278"/>
        <w:rPr/>
      </w:pPr>
      <w:r>
        <w:rPr/>
        <w:t>Реакция: во-первых, совсем необязательно продолжать де</w:t>
        <w:softHyphen/>
        <w:t>лать то, что вы делаете. Вы просто можете покинуть аудиторию или лекционный зал. Однако, такие ситуации можно использо</w:t>
        <w:softHyphen/>
        <w:t>вать для укрепления вашей уверенности в собственных силах. Для этого вы должны творчески подойти к ответам на задавае</w:t>
        <w:softHyphen/>
        <w:t>мые вам вопросы или спонтанно произнести речь на любую правящуюся вам тему. Четко контролируйте свои действия. Когда проснетесь, спросите себя, были ли вы на самом деле готовы к подобным событиям.</w:t>
      </w:r>
    </w:p>
    <w:p>
      <w:pPr>
        <w:pStyle w:val="Normal"/>
        <w:spacing w:before="40" w:after="0"/>
        <w:rPr>
          <w:i/>
          <w:i/>
        </w:rPr>
      </w:pPr>
      <w:r>
        <w:rPr>
          <w:i/>
        </w:rPr>
        <w:t>ТЕМА ШЕСТАЯ:</w:t>
      </w:r>
    </w:p>
    <w:p>
      <w:pPr>
        <w:pStyle w:val="Normal"/>
        <w:rPr>
          <w:i/>
          <w:i/>
        </w:rPr>
      </w:pPr>
      <w:r>
        <w:rPr>
          <w:i/>
        </w:rPr>
        <w:t>ВЫ В ГОЛОМ ВИДЕ ОЧУТИЛИСЬ НА ЛЮДЯХ</w:t>
      </w:r>
    </w:p>
    <w:p>
      <w:pPr>
        <w:pStyle w:val="Normal"/>
        <w:spacing w:lineRule="auto" w:line="278"/>
        <w:rPr/>
      </w:pPr>
      <w:r>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с себя одежду. Помните, что благопристойность уместна в обществе других людей, а сон — ваше сугубо личное пе</w:t>
        <w:softHyphen/>
        <w:t>реживание.</w:t>
      </w:r>
    </w:p>
    <w:p>
      <w:pPr>
        <w:pStyle w:val="Normal"/>
        <w:spacing w:before="200" w:after="0"/>
        <w:rPr>
          <w:b/>
          <w:b/>
        </w:rPr>
      </w:pPr>
      <w:r>
        <w:rPr>
          <w:b/>
        </w:rPr>
        <w:t>НАВЯЗЧИВЫЕ КОШМАРЫ</w:t>
      </w:r>
    </w:p>
    <w:p>
      <w:pPr>
        <w:pStyle w:val="Normal"/>
        <w:spacing w:lineRule="auto" w:line="218" w:before="60" w:after="0"/>
        <w:ind w:firstLine="320"/>
        <w:rPr/>
      </w:pPr>
      <w:r>
        <w:rPr>
          <w:i/>
        </w:rPr>
        <w:t>Проснувшись от кошмара, я решил снова погрузит1'ся » тот же сон, начиная с того места, когда он начал пропадать. Сделав это. я превратил его в приятное сновидение с хорошим концом,</w:t>
      </w:r>
      <w:r>
        <w:rPr/>
        <w:t xml:space="preserve"> (Дж. Г., Киркленд, Вашингтон)</w:t>
      </w:r>
    </w:p>
    <w:p>
      <w:pPr>
        <w:pStyle w:val="Normal"/>
        <w:spacing w:lineRule="auto" w:line="218" w:before="300" w:after="0"/>
        <w:ind w:firstLine="340"/>
        <w:rPr>
          <w:i/>
          <w:i/>
        </w:rPr>
      </w:pPr>
      <w:r>
        <w:rPr>
          <w:i/>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w:t>
        <w:softHyphen/>
        <w:t>пался, зовя па помощь, и отголоски этого безотчетного стра</w:t>
        <w:softHyphen/>
        <w:t>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spacing w:lineRule="auto" w:line="218"/>
        <w:ind w:firstLine="340"/>
        <w:rPr/>
      </w:pPr>
      <w:r>
        <w:rPr>
          <w:i/>
        </w:rPr>
        <w:t>Однажды я увидел так называемый «лифтовый» сон. Я за</w:t>
        <w:softHyphen/>
        <w:t>стрял в лифте, и не мог ни подняться вверх, ни спуститься вниз, ни выбраться наружу. В конце концов я выбрался ни крышу кабины, но в этот момент лифт стал стремительно подниматься, так, что я неминуемо разбился бы</w:t>
      </w:r>
      <w:r>
        <w:rPr/>
        <w:t xml:space="preserve"> о </w:t>
      </w:r>
      <w:r>
        <w:rPr>
          <w:i/>
        </w:rPr>
        <w:t>потолок</w:t>
      </w:r>
    </w:p>
    <w:p>
      <w:pPr>
        <w:pStyle w:val="Normal"/>
        <w:spacing w:before="380" w:after="0"/>
        <w:rPr>
          <w:sz w:val="16"/>
        </w:rPr>
      </w:pPr>
      <w:r>
        <w:rPr>
          <w:sz w:val="16"/>
        </w:rPr>
        <w:t>210</w:t>
      </w:r>
    </w:p>
    <w:p>
      <w:pPr>
        <w:pStyle w:val="Normal"/>
        <w:spacing w:lineRule="auto" w:line="218"/>
        <w:rPr/>
      </w:pPr>
      <w:r>
        <w:rPr>
          <w:i/>
        </w:rPr>
        <w:t>лифтовой шахты. Я не стал звать на помощь, а мчал просто наблюдать и, сознавая, что все это сон, решил остаться на крыше кабины. В результате лифт остановился у самого потолка. Ничего страшного не произошло. Более того, сон так и остался под моим контролем. С тех пор на</w:t>
        <w:softHyphen/>
        <w:t xml:space="preserve">вязчивый «лифтовый» сюжет перестал меня беспокоить. </w:t>
      </w:r>
      <w:r>
        <w:rPr/>
        <w:t>(В. У., Линкольн, Небраска)</w:t>
      </w:r>
    </w:p>
    <w:p>
      <w:pPr>
        <w:pStyle w:val="Normal"/>
        <w:spacing w:lineRule="auto" w:line="218" w:before="300" w:after="0"/>
        <w:ind w:firstLine="340"/>
        <w:rPr>
          <w:i/>
          <w:i/>
        </w:rPr>
      </w:pPr>
      <w:r>
        <w:rPr>
          <w:i/>
        </w:rPr>
        <w:t>Начиная с трех лет, дважды в месяц мне снились кошма-ры, где меня захлестывали волны прилива; детали сюжета могли отличаться друг от друга, но общим было ощущение ужаса и безысходности. И вот однажды... я обнаружила, что нахожусь в осознанном сновидении, и меня накрывает боль</w:t>
        <w:softHyphen/>
        <w:t>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Проведя так несколько очень приятных минут, я вылезла на берег.</w:t>
      </w:r>
    </w:p>
    <w:p>
      <w:pPr>
        <w:pStyle w:val="Normal"/>
        <w:spacing w:lineRule="auto" w:line="218"/>
        <w:ind w:firstLine="340"/>
        <w:rPr/>
      </w:pPr>
      <w:r>
        <w:rPr>
          <w:i/>
        </w:rPr>
        <w:t xml:space="preserve">В другой раз меня накрыла волна, и я с удовольствием побыла под водой. С тех пор кошмаров, связанных с приливными волнами, у меня больше не было. </w:t>
      </w:r>
      <w:r>
        <w:rPr/>
        <w:t>(Л. Г., Сан-Франциско, Калифорния)</w:t>
      </w:r>
    </w:p>
    <w:p>
      <w:pPr>
        <w:pStyle w:val="Normal"/>
        <w:spacing w:lineRule="auto" w:line="278"/>
        <w:rPr/>
      </w:pPr>
      <w:r>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w:t>
        <w:softHyphen/>
        <w:t>тают нас пугать, если к ним присмотреться. Механизм навяз</w:t>
        <w:softHyphen/>
        <w:t>чивых кошмаров проясняют комментарии Сен-Дени к его ци</w:t>
        <w:softHyphen/>
        <w:t>тированному выше видению оживших скульптур.</w:t>
      </w:r>
    </w:p>
    <w:p>
      <w:pPr>
        <w:pStyle w:val="Normal"/>
        <w:spacing w:lineRule="auto" w:line="218" w:before="20" w:after="0"/>
        <w:ind w:firstLine="340"/>
        <w:rPr/>
      </w:pPr>
      <w:r>
        <w:rPr>
          <w:i/>
        </w:rPr>
        <w:t>Я не знаю, откуда взялся этот сон. Первое время его вызы</w:t>
        <w:softHyphen/>
        <w:t>вала, вероятно, какая-то патологическая причина. По потом, повторившись несколько раз в течение шести недель, он стал преследовать меня исключительно благодаря произве</w:t>
        <w:softHyphen/>
        <w:t>денному</w:t>
      </w:r>
      <w:r>
        <w:rPr/>
        <w:t xml:space="preserve"> не </w:t>
      </w:r>
      <w:r>
        <w:rPr>
          <w:i/>
        </w:rPr>
        <w:t>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w:t>
        <w:softHyphen/>
        <w:t>лась память об этом кошмаре. Я бросал взгляд на дверь, и</w:t>
      </w:r>
    </w:p>
    <w:p>
      <w:pPr>
        <w:pStyle w:val="Normal"/>
        <w:spacing w:before="480" w:after="0"/>
        <w:rPr/>
      </w:pPr>
      <w:r>
        <w:rPr/>
        <w:t>211</w:t>
      </w:r>
    </w:p>
    <w:p>
      <w:pPr>
        <w:pStyle w:val="Normal"/>
        <w:spacing w:lineRule="auto" w:line="218"/>
        <w:rPr/>
      </w:pPr>
      <w:r>
        <w:rPr>
          <w:b/>
          <w:i/>
        </w:rPr>
        <w:t>единственной мысли, которой я так упорно избегал, оказыва</w:t>
        <w:softHyphen/>
        <w:t>лось достаточно, чтобы мои мучители тут же появились в своем прежнем обличье.</w:t>
      </w:r>
      <w:r>
        <w:rPr>
          <w:b/>
          <w:i/>
          <w:vertAlign w:val="superscript"/>
        </w:rPr>
        <w:t>20</w:t>
      </w:r>
    </w:p>
    <w:p>
      <w:pPr>
        <w:pStyle w:val="Normal"/>
        <w:spacing w:lineRule="auto" w:line="278"/>
        <w:rPr/>
      </w:pPr>
      <w:r>
        <w:rPr/>
        <w:t>Я думаю, что кошмары возвращаются в соответствии со следующим сценарием: во-первых, человек просыпается от кошмара и состоянии сильного беспокойства; естественно, он надеется, что это больше не повторится. Но стремление любо и ценой избежать событии, связанных с кошмаром, способствует их запоминанию. Далее, какое-то событие из мира бодрство</w:t>
        <w:softHyphen/>
        <w:t>вания, ассоциирующееся с ночным видением, возрождает во сие ситуацию, близкую к тон,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все точнее повторяет предыдущий вариант. Та</w:t>
        <w:softHyphen/>
        <w:t>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w:t>
        <w:softHyphen/>
        <w:t>щих в нем событий.</w:t>
      </w:r>
    </w:p>
    <w:p>
      <w:pPr>
        <w:pStyle w:val="Normal"/>
        <w:spacing w:lineRule="auto" w:line="278"/>
        <w:rPr/>
      </w:pPr>
      <w:r>
        <w:rPr/>
        <w:t>Ветеран сновидения С. Каплан-Уильямс описывает технику «повторного просмотра» концовки кошмара. Ее можно прак</w:t>
        <w:softHyphen/>
        <w:t>тиковать в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овторный 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w:t>
        <w:softHyphen/>
        <w:t>тительное вам русло. Вы воскрешаете сон в новом виде в своем воображении и продолжаете этот процесс во сне, пока не уви</w:t>
        <w:softHyphen/>
        <w:t>дите результатов альтернативного поведения. Каплан-Уильямс приводит пример повторного просмотра сна из собственного опыта: «Находясь в этом доме, я чувствую присутствие чего-то жуткого, готового к нападению. Я очень боюсь этого и просы</w:t>
        <w:softHyphen/>
        <w:t>паюсь». Он решает пересмотреть сон и встретиться с тем, что его напугало. В данном случае он погрузился в сновидение н соответствии со всеми правилами техники «повторного прос</w:t>
        <w:softHyphen/>
        <w:t>мотра», что придало остроту его ощущениям.</w:t>
      </w:r>
    </w:p>
    <w:p>
      <w:pPr>
        <w:pStyle w:val="FR1"/>
        <w:rPr/>
      </w:pPr>
      <w:r>
        <w:rPr/>
        <w:t>212</w:t>
      </w:r>
    </w:p>
    <w:p>
      <w:pPr>
        <w:pStyle w:val="Normal"/>
        <w:spacing w:lineRule="auto" w:line="218"/>
        <w:ind w:firstLine="340"/>
        <w:rPr>
          <w:b/>
          <w:b/>
          <w:i/>
          <w:i/>
        </w:rPr>
      </w:pPr>
      <w:r>
        <w:rPr>
          <w:b/>
          <w:i/>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 Я готов был защищать себя и не собирался никого уничтожать.</w:t>
      </w:r>
    </w:p>
    <w:p>
      <w:pPr>
        <w:pStyle w:val="Normal"/>
        <w:spacing w:lineRule="auto" w:line="218"/>
        <w:ind w:firstLine="360"/>
        <w:rPr/>
      </w:pPr>
      <w:r>
        <w:rPr>
          <w:b/>
          <w:i/>
        </w:rPr>
        <w:t>...Оказавшись в ванной, я увидел там громадное светяще</w:t>
        <w:softHyphen/>
        <w:t>еся существо. Оно не напало на меня, но превратилось в карлика с длинными руками и округлой головой, как у обезь</w:t>
        <w:softHyphen/>
        <w:t>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r>
        <w:rPr>
          <w:b/>
          <w:i/>
          <w:vertAlign w:val="superscript"/>
        </w:rPr>
        <w:t>21</w:t>
      </w:r>
    </w:p>
    <w:p>
      <w:pPr>
        <w:pStyle w:val="Normal"/>
        <w:spacing w:lineRule="auto" w:line="278"/>
        <w:ind w:firstLine="420"/>
        <w:rPr/>
      </w:pPr>
      <w:r>
        <w:rPr/>
        <w:t>Несколько лет назад я использовал аналогичный подход для лечения одного человека, страдавшего навязчивыми кошма</w:t>
        <w:softHyphen/>
        <w:t>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w:t>
        <w:softHyphen/>
        <w:t>нате со сдвигающимися стенами, которые угрожали раздавить его. Он в отчаянии пытался открыть дверь, которая всегда ока</w:t>
        <w:softHyphen/>
        <w:t>зывалась на замке.</w:t>
      </w:r>
    </w:p>
    <w:p>
      <w:pPr>
        <w:pStyle w:val="Normal"/>
        <w:spacing w:lineRule="auto" w:line="278"/>
        <w:ind w:firstLine="420"/>
        <w:rPr/>
      </w:pPr>
      <w:r>
        <w:rPr/>
        <w:t>Я попросил его представить себе, что он снова во сне, осоз</w:t>
        <w:softHyphen/>
        <w:t>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w:t>
        <w:softHyphen/>
        <w:t>лезть в карман, где нашел ключ и с его помощью выбрался наружу. Я рассказал этому человеку о найденном мною вообра</w:t>
        <w:softHyphen/>
        <w:t>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spacing w:before="680" w:after="0"/>
        <w:rPr>
          <w:sz w:val="16"/>
        </w:rPr>
      </w:pPr>
      <w:r>
        <w:rPr>
          <w:sz w:val="16"/>
        </w:rPr>
        <w:t>213</w:t>
      </w:r>
    </w:p>
    <w:p>
      <w:pPr>
        <w:pStyle w:val="Normal"/>
        <w:spacing w:lineRule="auto" w:line="278"/>
        <w:rPr/>
      </w:pPr>
      <w:r>
        <w:rPr/>
        <w:t>Я объяснил ему, что если этот сон еще когда-нибудь воз-вратится, он должен осознать, что видит сон, и вспомнить на</w:t>
        <w:softHyphen/>
        <w:t>йденный им выход. Я просил его позвонить мне, если это слу</w:t>
        <w:softHyphen/>
        <w:t>чится, но он так и не позвонил. К сожалению, нельзя с уверен</w:t>
        <w:softHyphen/>
        <w:t>ностью сказать, чем все закончилось, но я думаю, что этот сон у него больше не повторялся, поскольку, найдя выход из си</w:t>
        <w:softHyphen/>
        <w:t>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spacing w:lineRule="auto" w:line="278"/>
        <w:rPr/>
      </w:pPr>
      <w:r>
        <w:rPr/>
        <w:t>В пользу того, что навязчивые кошмары можно преодолеть с помощью повторного просмотра, свидетельствуют данные из литературы но психотерапии. Гир и Сильверман успешно</w:t>
      </w:r>
      <w:r>
        <w:rPr>
          <w:lang w:val="en-US"/>
        </w:rPr>
        <w:t xml:space="preserve"> вы-</w:t>
      </w:r>
      <w:r>
        <w:rPr/>
        <w:t>лечили в целом здорового пациента, страдавшего навязчивыми кошмарами на протяжении пятнадцати лет, проведя пять сеан</w:t>
        <w:softHyphen/>
        <w:t>сов релаксации с последующими семью сеансами воображаемо</w:t>
        <w:softHyphen/>
        <w:t>го просмотра.</w:t>
      </w:r>
      <w:r>
        <w:rPr>
          <w:vertAlign w:val="superscript"/>
        </w:rPr>
        <w:t>22</w:t>
      </w:r>
      <w:r>
        <w:rPr/>
        <w:t xml:space="preserve"> После третьего такого сеанса, когда пациенту велели говорить себе: «Это только сон», кошмары стали сниться реже. После шестого сеанса, несколькими неделями позже, они исчезли совсем. Марксом описан случай, когда навязчивый ко</w:t>
        <w:softHyphen/>
        <w:t>шмар с четырнадцатилетним стажем исчез после того, как па</w:t>
        <w:softHyphen/>
        <w:t>циент трижды оживил его в своем бодрствующем воображении, и написал три сценария с триумфальной развязкой.</w:t>
      </w:r>
      <w:r>
        <w:rPr>
          <w:lang w:val="en-US"/>
        </w:rPr>
        <w:t xml:space="preserve"> Бише </w:t>
      </w:r>
      <w:r>
        <w:rPr/>
        <w:t>вылечил несколько человек простым повторным просмотром кошмара и/или просмотром его с измененной концовкой.</w:t>
      </w:r>
      <w:r>
        <w:rPr>
          <w:vertAlign w:val="superscript"/>
        </w:rPr>
        <w:t xml:space="preserve">24 </w:t>
      </w:r>
      <w:r>
        <w:rPr/>
        <w:t>Годичное наблюдение пяти пациентов в последнем случае пока</w:t>
        <w:softHyphen/>
        <w:t>зало полное излечение от кошмара у четырех из них, сумевших вообразить удачную концовку, и улучшение состояния упятого, которому удалось вообразить лишь нейтральный исход.</w:t>
      </w:r>
    </w:p>
    <w:p>
      <w:pPr>
        <w:pStyle w:val="Normal"/>
        <w:spacing w:lineRule="auto" w:line="278"/>
        <w:rPr/>
      </w:pPr>
      <w:r>
        <w:rPr/>
        <w:t>Обычно повторный просмотр производится в бодрствую-щем состоянии; однако аналогичную технику можно использо</w:t>
        <w:softHyphen/>
        <w:t>вать и во время самого кошмара,</w:t>
      </w:r>
      <w:r>
        <w:rPr>
          <w:b/>
        </w:rPr>
        <w:t xml:space="preserve"> если</w:t>
      </w:r>
      <w:r>
        <w:rPr/>
        <w:t xml:space="preserve"> находиться в этот момент в осознанном состоянии,</w:t>
      </w:r>
      <w:r>
        <w:rPr>
          <w:lang w:val="en-US"/>
        </w:rPr>
        <w:t xml:space="preserve"> lie</w:t>
      </w:r>
      <w:r>
        <w:rPr/>
        <w:t xml:space="preserve"> нужно воображать, что может случиться, если вы поступите гак или иначе, в осознанном сно</w:t>
        <w:softHyphen/>
        <w:t>видений вы можете непосредственно применить альтернатив-ныи способ поведения. Благодаря реальности ощущений во сне результаты будут более впечатляющими. Еще более эффектив-</w:t>
      </w:r>
    </w:p>
    <w:p>
      <w:pPr>
        <w:pStyle w:val="FR1"/>
        <w:spacing w:before="480" w:after="0"/>
        <w:ind w:left="0" w:right="800" w:hanging="0"/>
        <w:jc w:val="left"/>
        <w:rPr>
          <w:i/>
          <w:i/>
          <w:sz w:val="16"/>
        </w:rPr>
      </w:pPr>
      <w:r>
        <w:rPr>
          <w:i/>
          <w:sz w:val="16"/>
        </w:rPr>
        <w:t>214</w:t>
      </w:r>
    </w:p>
    <w:p>
      <w:pPr>
        <w:pStyle w:val="Normal"/>
        <w:spacing w:lineRule="auto" w:line="278"/>
        <w:rPr/>
      </w:pPr>
      <w:r>
        <w:rPr/>
        <w:t>на практика повторного просмотра и во время бодрствования, и во сне. Иногда бывает достаточно поупражняться только днем, и неприятный сон больше не повторяется. По если это случается, надо быть готовым к использованию осознанного сновидения. Следующее упражнение включает в себя обе тех</w:t>
        <w:softHyphen/>
        <w:t>ники.</w:t>
      </w:r>
    </w:p>
    <w:p>
      <w:pPr>
        <w:pStyle w:val="Normal"/>
        <w:rPr/>
      </w:pPr>
      <w:r>
        <w:rPr/>
        <w:t>УПРАЖНЕНИЕ:</w:t>
      </w:r>
    </w:p>
    <w:p>
      <w:pPr>
        <w:pStyle w:val="Normal"/>
        <w:rPr>
          <w:smallCaps/>
          <w:sz w:val="24"/>
        </w:rPr>
      </w:pPr>
      <w:r>
        <w:rPr>
          <w:smallCaps/>
          <w:sz w:val="24"/>
        </w:rPr>
        <w:t>повторный просмото навязчивого кошмара</w:t>
      </w:r>
    </w:p>
    <w:p>
      <w:pPr>
        <w:pStyle w:val="Normal"/>
        <w:spacing w:lineRule="auto" w:line="218"/>
        <w:rPr>
          <w:i/>
          <w:i/>
        </w:rPr>
      </w:pPr>
      <w:r>
        <w:rPr>
          <w:i/>
        </w:rPr>
      </w:r>
    </w:p>
    <w:p>
      <w:pPr>
        <w:pStyle w:val="Normal"/>
        <w:spacing w:lineRule="auto" w:line="218"/>
        <w:rPr>
          <w:i/>
          <w:i/>
        </w:rPr>
      </w:pPr>
      <w:r>
        <w:rPr>
          <w:i/>
        </w:rPr>
        <w:t>1. Вспомните и запишите содержание своего навязчивого кошмара.</w:t>
      </w:r>
    </w:p>
    <w:p>
      <w:pPr>
        <w:pStyle w:val="Normal"/>
        <w:spacing w:lineRule="auto" w:line="218"/>
        <w:rPr/>
      </w:pPr>
      <w:r>
        <w:rPr/>
        <w:t>При неоднократном повторении какого-то кошмарного сно</w:t>
        <w:softHyphen/>
        <w:t>видения постарайтесь описать его на бумаге во всех подробнос</w:t>
        <w:softHyphen/>
        <w:t>тях. Проанализируйте, в каких местах вы могли бы своими дей</w:t>
        <w:softHyphen/>
        <w:t>ствиями изменить ход событий.</w:t>
      </w:r>
    </w:p>
    <w:p>
      <w:pPr>
        <w:pStyle w:val="Normal"/>
        <w:spacing w:lineRule="auto" w:line="218"/>
        <w:rPr/>
      </w:pPr>
      <w:r>
        <w:rPr/>
      </w:r>
    </w:p>
    <w:p>
      <w:pPr>
        <w:pStyle w:val="Normal"/>
        <w:spacing w:lineRule="auto" w:line="218"/>
        <w:rPr/>
      </w:pPr>
      <w:r>
        <w:rPr/>
        <w:t xml:space="preserve">2. </w:t>
      </w:r>
      <w:r>
        <w:rPr>
          <w:i/>
        </w:rPr>
        <w:t>Выберите место начала повторного просмотра и способ действий.</w:t>
      </w:r>
    </w:p>
    <w:p>
      <w:pPr>
        <w:pStyle w:val="Normal"/>
        <w:spacing w:lineRule="auto" w:line="218"/>
        <w:rPr/>
      </w:pPr>
      <w:r>
        <w:rPr/>
        <w:t>Выберите конкретпый момент в сновидений, с которого вы хотели бы изменить события, и способ, которым вы хотели бы это сделать. Выберите также наиболее подходящий момент пе</w:t>
        <w:softHyphen/>
        <w:t>ред неприятными событиями для вхождения в сновидение. (Если сои длинный, можете начать с момента, непосредственно предшествующего неприятным событиям.)</w:t>
      </w:r>
    </w:p>
    <w:p>
      <w:pPr>
        <w:pStyle w:val="Normal"/>
        <w:spacing w:lineRule="auto" w:line="218"/>
        <w:rPr/>
      </w:pPr>
      <w:r>
        <w:rPr/>
      </w:r>
    </w:p>
    <w:p>
      <w:pPr>
        <w:pStyle w:val="Normal"/>
        <w:spacing w:lineRule="auto" w:line="218"/>
        <w:rPr>
          <w:i/>
          <w:i/>
        </w:rPr>
      </w:pPr>
      <w:r>
        <w:rPr>
          <w:i/>
        </w:rPr>
        <w:t>3. Полностью расслабьтесь.</w:t>
      </w:r>
    </w:p>
    <w:p>
      <w:pPr>
        <w:pStyle w:val="Normal"/>
        <w:spacing w:lineRule="auto" w:line="218"/>
        <w:rPr/>
      </w:pPr>
      <w:r>
        <w:rPr/>
        <w:t>Найдите время и место, где вас никто бы не потревожил в течение 10—20 минут. Приняв удобное положение, закройте глаза и выполняйте нарастающую релаксацию (стр. 50).</w:t>
      </w:r>
    </w:p>
    <w:p>
      <w:pPr>
        <w:pStyle w:val="Normal"/>
        <w:spacing w:lineRule="auto" w:line="218"/>
        <w:rPr/>
      </w:pPr>
      <w:r>
        <w:rPr/>
      </w:r>
    </w:p>
    <w:p>
      <w:pPr>
        <w:pStyle w:val="Normal"/>
        <w:spacing w:lineRule="auto" w:line="218"/>
        <w:rPr/>
      </w:pPr>
      <w:r>
        <w:rPr/>
        <w:t xml:space="preserve">4. </w:t>
      </w:r>
      <w:r>
        <w:rPr>
          <w:i/>
        </w:rPr>
        <w:t xml:space="preserve">Просмотрите еще раз свой кошмар, стремясь увидеть положительную развязку. </w:t>
      </w:r>
    </w:p>
    <w:p>
      <w:pPr>
        <w:pStyle w:val="Normal"/>
        <w:spacing w:lineRule="auto" w:line="218"/>
        <w:rPr/>
      </w:pPr>
      <w:r>
        <w:rPr/>
        <w:t>Начиная с момента вхождения, выбранного вами на втором этапе,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spacing w:lineRule="auto" w:line="218"/>
        <w:rPr/>
      </w:pPr>
      <w:r>
        <w:rPr/>
        <w:t xml:space="preserve">5. </w:t>
      </w:r>
      <w:r>
        <w:rPr>
          <w:i/>
        </w:rPr>
        <w:t xml:space="preserve">Оцепите результат своей деятельности. </w:t>
      </w:r>
      <w:r>
        <w:rPr/>
        <w:t>Когда ваш воображаемый сон закончится, откройте глаза. За</w:t>
        <w:softHyphen/>
        <w:t>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 комфорт, попробуйте выполнить упражнение еще раз, поменяв образ дей</w:t>
        <w:softHyphen/>
        <w:t>ствий. Упражнений в состоянии бодрствования с удовлетворя</w:t>
        <w:softHyphen/>
        <w:t>ющим вас исходом может оказаться достаточно, чтобы кошмар больше не повторялся.</w:t>
      </w:r>
    </w:p>
    <w:p>
      <w:pPr>
        <w:pStyle w:val="Normal"/>
        <w:spacing w:lineRule="auto" w:line="218" w:before="20" w:after="0"/>
        <w:rPr/>
      </w:pPr>
      <w:r>
        <w:rPr/>
        <w:t xml:space="preserve">6. </w:t>
      </w:r>
      <w:r>
        <w:rPr>
          <w:i/>
        </w:rPr>
        <w:t>При повторении кошмара следуйте разработанному вами плачу.</w:t>
      </w:r>
    </w:p>
    <w:p>
      <w:pPr>
        <w:pStyle w:val="Normal"/>
        <w:spacing w:lineRule="auto" w:line="218"/>
        <w:rPr/>
      </w:pPr>
      <w:r>
        <w:rPr/>
        <w:t>Если этот сон посетит вас снова, делайте то, что вы воображали во время повторного просмотра в состоянии бодрствования. Помните, что сон не может причинить вам вреда, и без коле</w:t>
        <w:softHyphen/>
        <w:t>баний действуйте в соответствии со своим планом.</w:t>
      </w:r>
    </w:p>
    <w:p>
      <w:pPr>
        <w:pStyle w:val="Normal"/>
        <w:rPr/>
      </w:pPr>
      <w:r>
        <w:rPr/>
        <w:t>ДЕТСКИЕ КОШМАРЫ</w:t>
      </w:r>
    </w:p>
    <w:p>
      <w:pPr>
        <w:pStyle w:val="Normal"/>
        <w:spacing w:lineRule="auto" w:line="218" w:before="80" w:after="0"/>
        <w:ind w:firstLine="340"/>
        <w:rPr/>
      </w:pPr>
      <w:r>
        <w:rPr>
          <w:b/>
          <w:i/>
        </w:rPr>
        <w:t>Пяти- или шестилетним ребенком я научился управлять своими кошмарами. Однажды, спасаясь от динозавра, я до</w:t>
        <w:softHyphen/>
        <w:t>стал банку шпината и съел ее. От этого я стал сильным, как Попи, и «.одолел» своего врага.</w:t>
      </w:r>
      <w:r>
        <w:rPr>
          <w:b/>
        </w:rPr>
        <w:t xml:space="preserve"> (В. Б., Роунок, Вирджиния)</w:t>
      </w:r>
    </w:p>
    <w:p>
      <w:pPr>
        <w:pStyle w:val="Normal"/>
        <w:spacing w:lineRule="auto" w:line="218"/>
        <w:ind w:firstLine="340"/>
        <w:rPr/>
      </w:pPr>
      <w:r>
        <w:rPr>
          <w:b/>
          <w:i/>
        </w:rPr>
        <w:t>Это осознанное сновидение было у меня в десять лет. Мы вместе с младшей сестрой Дианой находились в высокой ка</w:t>
        <w:softHyphen/>
        <w:t>менной башне, чувствуя себя обреченными жертвами. Нас свя</w:t>
        <w:softHyphen/>
        <w:t>зала ведьма. Она собиралась засунуть нас в мешок и швыр</w:t>
        <w:softHyphen/>
        <w:t>нуть в окно, чтобы мы утонули в плескавшейся далеко внизу воде. Сестра была почти в истерике.</w:t>
      </w:r>
      <w:r>
        <w:rPr>
          <w:b/>
          <w:i/>
          <w:lang w:val="en-US"/>
        </w:rPr>
        <w:t xml:space="preserve"> Нo</w:t>
      </w:r>
      <w:r>
        <w:rPr>
          <w:b/>
          <w:i/>
        </w:rPr>
        <w:t xml:space="preserve"> неожиданно вместо страха я почувствовал облегчение и удивление. «Диана! — обрадовался я, — это всего лишь сон! Мои сон! Пускай она бро</w:t>
        <w:softHyphen/>
        <w:t xml:space="preserve">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оста-ял в воздухе. Теплая вода, лаская, вынесла нас на берег, и мы, смеясь, побежали по траве. В течение нескольких дней после этого сна я ощущал какую-то внутреннюю силу, оттого что теперь мог контролировать свой страх. </w:t>
      </w:r>
      <w:r>
        <w:rPr>
          <w:b/>
        </w:rPr>
        <w:t>(Б. X., Себастапол, Калифорния)</w:t>
      </w:r>
    </w:p>
    <w:p>
      <w:pPr>
        <w:pStyle w:val="Normal"/>
        <w:spacing w:before="600" w:after="0"/>
        <w:rPr>
          <w:sz w:val="16"/>
        </w:rPr>
      </w:pPr>
      <w:r>
        <w:rPr>
          <w:sz w:val="16"/>
        </w:rPr>
        <w:t>216</w:t>
      </w:r>
    </w:p>
    <w:p>
      <w:pPr>
        <w:pStyle w:val="Normal"/>
        <w:spacing w:lineRule="auto" w:line="218"/>
        <w:ind w:firstLine="340"/>
        <w:rPr/>
      </w:pPr>
      <w:r>
        <w:rPr>
          <w:b/>
          <w:i/>
        </w:rPr>
        <w:t>В детстве мне много раз удавалось контролировать свои сны. Начались мои осознанные сновидения, когда мне было де</w:t>
        <w:softHyphen/>
        <w:t>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w:t>
        <w:softHyphen/>
        <w:t>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b/>
        </w:rPr>
        <w:t xml:space="preserve"> (Р. М., Торонто, Канада)</w:t>
      </w:r>
    </w:p>
    <w:p>
      <w:pPr>
        <w:pStyle w:val="Normal"/>
        <w:spacing w:lineRule="auto" w:line="278"/>
        <w:rPr/>
      </w:pPr>
      <w:r>
        <w:rPr/>
        <w:t>Многие люди открыли для себя осознанное сновидение при попытке избавиться от своих детских кошмаров, как в приве</w:t>
        <w:softHyphen/>
        <w:t>денных выше примерах. Детям кошмары снятся чаще, чем взро</w:t>
        <w:softHyphen/>
        <w:t>слым, но, к счастью, для них не представляет особой трудности встретиться со своим страхом в осознанном сновидении.</w:t>
      </w:r>
    </w:p>
    <w:p>
      <w:pPr>
        <w:pStyle w:val="Normal"/>
        <w:spacing w:lineRule="auto" w:line="278"/>
        <w:rPr/>
      </w:pPr>
      <w:r>
        <w:rPr/>
        <w:t xml:space="preserve">В своей книге </w:t>
      </w:r>
      <w:r>
        <w:rPr>
          <w:i/>
        </w:rPr>
        <w:t>«Исследования сновидений»,</w:t>
      </w:r>
      <w:r>
        <w:rPr/>
        <w:t xml:space="preserve"> опубликованной в 1921 году, Мэри Арнольд- Форстер упоминала, что ей удава</w:t>
        <w:softHyphen/>
        <w:t>лось помочь детям избавиться от своих кошмаров с помощью осознанного сна.</w:t>
      </w:r>
      <w:r>
        <w:rPr>
          <w:vertAlign w:val="superscript"/>
        </w:rPr>
        <w:t>25</w:t>
      </w:r>
      <w:r>
        <w:rPr/>
        <w:t xml:space="preserve"> Подобный опыт есть и у меня. Однажды, разговаривая но телефону со своей племянницей, я поинтере</w:t>
        <w:softHyphen/>
        <w:t>совался ее снами. Семилетняя Маделина с жаром описала ужас</w:t>
        <w:softHyphen/>
        <w:t>ный сон, в котором она плавала, как обычно, в своем бассейне, где ее страшно напугала акула. Я посочувствовал ей и добавил поучительно: «По ведь ты знаешь, что на самом деле никаких акул в Колорадо нет». «Конечно», — ответила она. «Ну, раз ты знаешь, что никаких акул там, где ты купаешься, нет, — продол</w:t>
        <w:softHyphen/>
        <w:t>жа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o если ты поймешь, что спишь, то сможешь делать все, что захочешь, — можешь даже подружиться со своей акулой! Почему бы тебе не попробовать?» Маделипа, похоже, заинтересовалась. Через не</w:t>
        <w:softHyphen/>
        <w:t>делю она позвонила, чтобы с гордостью заявить: «Ты знаешь, что я делала? Я каталась у акулы па спине!»</w:t>
      </w:r>
    </w:p>
    <w:p>
      <w:pPr>
        <w:pStyle w:val="Normal"/>
        <w:spacing w:before="680" w:after="0"/>
        <w:rPr/>
      </w:pPr>
      <w:r>
        <w:rPr/>
        <w:t>217</w:t>
      </w:r>
    </w:p>
    <w:p>
      <w:pPr>
        <w:pStyle w:val="Normal"/>
        <w:spacing w:lineRule="auto" w:line="278"/>
        <w:rPr/>
      </w:pPr>
      <w:r>
        <w:rPr/>
        <w:t>Пока мы не знаем, всегда ли этот подход дает столь впечат ляющие результаты, но безусловно, это тема, стоящая исследо</w:t>
        <w:softHyphen/>
        <w:t>вания. Если вашему ребенку снятся кошмары, сперва убедитесь, что он знает, что такое сон, а потом расскажите ему об осознан</w:t>
        <w:softHyphen/>
        <w:t>ном сновидении. За дополнительной информацией о детских кошмарах н их лечении обратитесь к замечательной книге Пат</w:t>
        <w:softHyphen/>
        <w:t xml:space="preserve">риции Гарфилд «Сны </w:t>
      </w:r>
      <w:r>
        <w:rPr>
          <w:i/>
        </w:rPr>
        <w:t>ваших детей.</w:t>
      </w:r>
    </w:p>
    <w:p>
      <w:pPr>
        <w:pStyle w:val="Normal"/>
        <w:spacing w:lineRule="auto" w:line="278"/>
        <w:rPr/>
      </w:pPr>
      <w:r>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w:t>
        <w:softHyphen/>
        <w:t>ным ею достоинством является чувство самостоятельности и уверенности в себе, которое оно даст детям, как это видно</w:t>
      </w:r>
      <w:r>
        <w:rPr>
          <w:lang w:val="en-US"/>
        </w:rPr>
        <w:t xml:space="preserve"> из</w:t>
      </w:r>
      <w:r>
        <w:rPr/>
        <w:t>&gt; вышеприведенных примеров. Подумайте только, какое значе</w:t>
        <w:softHyphen/>
        <w:t>ние может иметь сознание того, что страх больше не властен над вами и что вы сам себе хозяин.</w:t>
      </w:r>
    </w:p>
    <w:p>
      <w:pPr>
        <w:pStyle w:val="Normal"/>
        <w:rPr/>
      </w:pPr>
      <w:r>
        <w:rPr/>
      </w:r>
    </w:p>
    <w:p>
      <w:pPr>
        <w:pStyle w:val="Normal"/>
        <w:rPr/>
      </w:pPr>
      <w:r>
        <w:rPr/>
      </w:r>
    </w:p>
    <w:p>
      <w:pPr>
        <w:pStyle w:val="Normal"/>
        <w:rPr/>
      </w:pPr>
      <w:r>
        <w:rPr/>
      </w:r>
    </w:p>
    <w:sectPr>
      <w:type w:val="nextPage"/>
      <w:pgSz w:w="11906" w:h="16820"/>
      <w:pgMar w:left="1440" w:right="4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before="440" w:after="0"/>
      <w:ind w:left="640" w:right="800" w:hanging="0"/>
      <w:jc w:val="center"/>
    </w:pPr>
    <w:rPr>
      <w:rFonts w:ascii="Times New Roman" w:hAnsi="Times New Roman" w:eastAsia="Times New Roman" w:cs="Times New Roman"/>
      <w:b/>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51:00Z</dcterms:created>
  <dc:creator>USER3</dc:creator>
  <dc:description/>
  <dc:language>en-US</dc:language>
  <cp:lastModifiedBy>USER3</cp:lastModifiedBy>
  <dcterms:modified xsi:type="dcterms:W3CDTF">1998-07-18T14:17:00Z</dcterms:modified>
  <cp:revision>4</cp:revision>
  <dc:subject/>
  <dc:title>10</dc:title>
</cp:coreProperties>
</file>