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 СОЗНАТЕЛЬНОЕ ВХОЖДЕНИЕ В СОН</w:t>
      </w:r>
    </w:p>
    <w:p>
      <w:pPr>
        <w:pStyle w:val="Normal"/>
        <w:spacing w:lineRule="auto" w:line="278" w:before="120" w:after="0"/>
        <w:rPr>
          <w:b/>
          <w:b/>
          <w:sz w:val="18"/>
        </w:rPr>
      </w:pPr>
      <w:r>
        <w:rPr>
          <w:b/>
          <w:sz w:val="18"/>
        </w:rPr>
        <w:t>ОСОЗНАННЫЕ СНОВИДЕНИЯ, ИНИЦИИРУЕМЫЕ ИЗ СОСТОЯНИЯ БОДРСТВОВАНИЯ</w:t>
      </w:r>
    </w:p>
    <w:p>
      <w:pPr>
        <w:pStyle w:val="Normal"/>
        <w:spacing w:lineRule="auto" w:line="278" w:before="420" w:after="0"/>
        <w:rPr>
          <w:b/>
          <w:b/>
          <w:sz w:val="18"/>
        </w:rPr>
      </w:pPr>
      <w:r>
        <w:rPr>
          <w:b/>
          <w:sz w:val="18"/>
        </w:rPr>
        <w:t>В предыдущей главе мы говорили о стратегии осознан</w:t>
        <w:softHyphen/>
        <w:t>ных сновидений, использующей перенесение идеи из мира бодрствования в мир сна, например, намерения осознать состояние сна, привычки проверять свое состояние или при</w:t>
        <w:softHyphen/>
        <w:t>вычки распознавать признаки сна. Эта стратегия должна по</w:t>
        <w:softHyphen/>
        <w:t>мочь человеку добиться осознанности во сне.</w:t>
      </w:r>
    </w:p>
    <w:p>
      <w:pPr>
        <w:pStyle w:val="Normal"/>
        <w:spacing w:lineRule="auto" w:line="278"/>
        <w:ind w:firstLine="360"/>
        <w:rPr/>
      </w:pPr>
      <w:r>
        <w:rPr>
          <w:b/>
          <w:sz w:val="18"/>
        </w:rPr>
        <w:t xml:space="preserve">В данной главе для этой цели предлагается ряд совершенно иных способов, основывающихся па идее </w:t>
      </w:r>
      <w:r>
        <w:rPr>
          <w:b/>
          <w:i/>
          <w:sz w:val="18"/>
        </w:rPr>
        <w:t>сознательного вхож</w:t>
        <w:softHyphen/>
        <w:t>дения в сон.</w:t>
      </w:r>
      <w:r>
        <w:rPr>
          <w:b/>
          <w:sz w:val="18"/>
        </w:rPr>
        <w:t xml:space="preserve"> Суть их заключается в удержании осознанности при переходе из состояния бодрствования в сон. Они позволяют входить в состояние осознанного сна без каких бы то ни было провалов в сознании. Засыпая, вы можете сосредоточиваться на гипнагогических образах, на мысленных представлениях, на своем дыхании или сердцебиении, на ощущениях в теле, на своем «я» и т.д. Если вы удержите свой ум достаточно активным, когда ваш мозг стремится погрузиться в БДГ-сон, то почувству</w:t>
        <w:softHyphen/>
        <w:t>ете, что тело уснуло, а вы, то есть ваше сознание, остались бодрствовать. В итоге вы оказываетесь в мире сна в полном сознании.</w:t>
      </w:r>
    </w:p>
    <w:p>
      <w:pPr>
        <w:pStyle w:val="Normal"/>
        <w:rPr>
          <w:sz w:val="16"/>
        </w:rPr>
      </w:pPr>
      <w:r>
        <w:rPr>
          <w:sz w:val="16"/>
        </w:rPr>
        <w:t>85</w:t>
      </w:r>
    </w:p>
    <w:p>
      <w:pPr>
        <w:pStyle w:val="Normal"/>
        <w:spacing w:lineRule="auto" w:line="278"/>
        <w:rPr/>
      </w:pPr>
      <w:r>
        <w:rPr/>
        <w:t>Эти две различные стратегии достижения осознанности приводят к двум различным типам осознанных сновидении. Случаи, когда люди засыпают с сохранением осознания, извес</w:t>
        <w:softHyphen/>
        <w:t xml:space="preserve">тны как осознанные сновидения, </w:t>
      </w:r>
      <w:r>
        <w:rPr>
          <w:i/>
        </w:rPr>
        <w:t>инициируемые ш состояния бодрствования</w:t>
      </w:r>
      <w:r>
        <w:rPr/>
        <w:t xml:space="preserve"> (ОСИСБ), в отличие от осознанных сновидении, </w:t>
      </w:r>
      <w:r>
        <w:rPr>
          <w:i/>
        </w:rPr>
        <w:t>инициируемых из состояния сна</w:t>
      </w:r>
      <w:r>
        <w:rPr/>
        <w:t xml:space="preserve"> (ОСИСС), когда люди засыпают бессознательно.</w:t>
      </w:r>
      <w:r>
        <w:rPr>
          <w:vertAlign w:val="superscript"/>
        </w:rPr>
        <w:t>1</w:t>
      </w:r>
      <w:r>
        <w:rPr/>
        <w:t xml:space="preserve"> Эти два типа сновидении различаются но мно</w:t>
        <w:softHyphen/>
        <w:t>жеству признаков. ОСИСБ всегда сопровождаются кратким пробуждением (иногда всего па одну-две секунды) с последу</w:t>
        <w:softHyphen/>
        <w:t>ющим возвращением в БДГ-сон. У спящего возникает ощу</w:t>
        <w:softHyphen/>
        <w:t>щение, будто он проснулся. В случае ОСИСС это не так.</w:t>
      </w:r>
    </w:p>
    <w:p>
      <w:pPr>
        <w:pStyle w:val="Normal"/>
        <w:spacing w:lineRule="auto" w:line="218"/>
        <w:rPr/>
      </w:pPr>
      <w:r>
        <w:rPr/>
        <w:t>Хотя обе разновидности осознанных сновидении чаще про</w:t>
        <w:softHyphen/>
        <w:t>исходят под утро, доля ОСИСБ в общем их количестве к</w:t>
      </w:r>
      <w:r>
        <w:rPr>
          <w:b/>
        </w:rPr>
        <w:t xml:space="preserve"> утру! </w:t>
      </w:r>
      <w:r>
        <w:rPr/>
        <w:t>тоже возрастает. Другими словами, ОСИСБ чаще всего случа-| ются в поздние утренние или полуденные часы. Это хорошо | видно из моих записей. Изсорока трсхосозпапныхсповидепий,^ имевших место во время первого ЬДГ-периода, только одно' (3%) было ОСИС1), в то время как после полудня они имели | место в тринадцати случаях из тридцати двух (41%).</w:t>
      </w:r>
      <w:r>
        <w:rPr>
          <w:vertAlign w:val="superscript"/>
        </w:rPr>
        <w:t>2</w:t>
      </w:r>
      <w:r>
        <w:rPr/>
        <w:t xml:space="preserve">        </w:t>
      </w:r>
      <w:r>
        <w:rPr>
          <w:i/>
        </w:rPr>
        <w:t>''\</w:t>
      </w:r>
    </w:p>
    <w:p>
      <w:pPr>
        <w:pStyle w:val="Normal"/>
        <w:spacing w:lineRule="auto" w:line="218"/>
        <w:rPr/>
      </w:pPr>
      <w:r>
        <w:rPr/>
        <w:t>Вообще говоря, ОСИСБ встречаются реже, чем ОСИСС; в лабораторном исследовании, состоявшем из семидесяти шести осознанных сновидений, семьдесят два процента оказались ОСИСС, а двадцать восемь — ОСИСБ.</w:t>
      </w:r>
      <w:r>
        <w:rPr>
          <w:vertAlign w:val="superscript"/>
        </w:rPr>
        <w:t>3</w:t>
      </w:r>
      <w:r>
        <w:rPr/>
        <w:t xml:space="preserve"> Интересно, что доля ОСИСБ, зафиксированная в лаборатории, значительно выше, чем в домашних условиях.</w:t>
      </w:r>
    </w:p>
    <w:p>
      <w:pPr>
        <w:pStyle w:val="Normal"/>
        <w:spacing w:lineRule="auto" w:line="278"/>
        <w:rPr/>
      </w:pPr>
      <w:r>
        <w:rPr/>
        <w:t>В моем случае ОСИСБ составляют от пяти до десяти про</w:t>
        <w:softHyphen/>
        <w:t>центов осознанных сновидений, имевших место в домашних условиях, в то время как среди моих первых пятнадцати осоз</w:t>
        <w:softHyphen/>
        <w:t>нанных снов в лаборатории их было целых сорок процентов.</w:t>
      </w:r>
      <w:r>
        <w:rPr>
          <w:vertAlign w:val="superscript"/>
        </w:rPr>
        <w:t>4</w:t>
      </w:r>
    </w:p>
    <w:p>
      <w:pPr>
        <w:pStyle w:val="Normal"/>
        <w:spacing w:lineRule="auto" w:line="278"/>
        <w:rPr/>
      </w:pPr>
      <w:r>
        <w:rPr/>
        <w:t>Я вижу две причины такой разницы: все ночи, проведенные в лаборатории сна, я сохранял высокий уровень осознанности в моменты пробуждения и, кроме того, старался поменьше дви</w:t>
        <w:softHyphen/>
        <w:t>гаться, чтобы не вносить помехи в работу записывающей аппа</w:t>
        <w:softHyphen/>
        <w:t>ратуры. Таким образом, при выходе из БДГ-сна в лаборатории у меня было больше шансов осознанно вернуться в него, чем дома, где у меня не было потребности ни в повышенном вни</w:t>
        <w:softHyphen/>
        <w:t>мании к себе, ни к окружающей обстановке, ни в сохранении</w:t>
      </w:r>
    </w:p>
    <w:p>
      <w:pPr>
        <w:pStyle w:val="FR1"/>
        <w:rPr/>
      </w:pPr>
      <w:r>
        <w:rPr/>
        <w:t>»6</w:t>
      </w:r>
    </w:p>
    <w:p>
      <w:pPr>
        <w:pStyle w:val="Normal"/>
        <w:spacing w:lineRule="auto" w:line="278"/>
        <w:rPr/>
      </w:pPr>
      <w:r>
        <w:rPr/>
        <w:t>неподвижности. Это говорит о том, что при соответствующих условиях техника ОСИСБ может быть высоко эффективной.</w:t>
      </w:r>
    </w:p>
    <w:p>
      <w:pPr>
        <w:pStyle w:val="Normal"/>
        <w:spacing w:lineRule="auto" w:line="218"/>
        <w:ind w:firstLine="380"/>
        <w:rPr/>
      </w:pPr>
      <w:r>
        <w:rPr/>
        <w:t>Г1 оль Толи отмечает, что несмотря па значительные усилия, которых требуют поначалу техники прямого вхождения в сон, отдача от них столь же значительна.</w:t>
      </w:r>
      <w:r>
        <w:rPr>
          <w:vertAlign w:val="superscript"/>
        </w:rPr>
        <w:t>5</w:t>
      </w:r>
      <w:r>
        <w:rPr/>
        <w:t xml:space="preserve"> При определенной на</w:t>
        <w:softHyphen/>
        <w:t>стойчивости с их помощью можно развить способность вхо</w:t>
        <w:softHyphen/>
        <w:t>дить в осознанное сновидение практически в любое время.</w:t>
      </w:r>
    </w:p>
    <w:p>
      <w:pPr>
        <w:pStyle w:val="Normal"/>
        <w:spacing w:lineRule="auto" w:line="278" w:before="120" w:after="0"/>
        <w:rPr/>
      </w:pPr>
      <w:r>
        <w:rPr/>
        <w:t>СОСРЕДОТОЧЕНИЕ НА ГИННАГОГИЧЕСКИХ ОБРАЗАХ</w:t>
      </w:r>
    </w:p>
    <w:p>
      <w:pPr>
        <w:pStyle w:val="Normal"/>
        <w:spacing w:lineRule="auto" w:line="278"/>
        <w:ind w:firstLine="380"/>
        <w:rPr/>
      </w:pPr>
      <w:r>
        <w:rPr/>
        <w:t>Наиболее распространенная стратегия ОСИСЬ заключает</w:t>
        <w:softHyphen/>
        <w:t>ся в сосредоточении в процессе засыпания на возникающих п это время гипнагогических видениях. Вначале вы, скорее всею, будете видеть относительно простые образы, вспышки света, геометрические узоры и тому подобное. Но постепенно появят</w:t>
        <w:softHyphen/>
        <w:t>ся более сложные формы: лица, люди и в конце концов целые сцены.</w:t>
      </w:r>
      <w:r>
        <w:rPr>
          <w:vertAlign w:val="superscript"/>
        </w:rPr>
        <w:t>6</w:t>
      </w:r>
      <w:r>
        <w:rPr/>
        <w:t xml:space="preserve"> Следующий пример «состояния полусна», как его назы</w:t>
        <w:softHyphen/>
        <w:t>вал русский философ П. Д. Успенский, дает живое представ</w:t>
        <w:softHyphen/>
        <w:t>ление о том, на что похожи гипнагогические видения:</w:t>
      </w:r>
    </w:p>
    <w:p>
      <w:pPr>
        <w:pStyle w:val="Normal"/>
        <w:rPr/>
      </w:pPr>
      <w:r>
        <w:rPr>
          <w:i/>
        </w:rPr>
        <w:t>Я засыпаю. Передомной возникают и исчезают золотые точки, искры и звездочки. Эти искры и звездочки постепенно погружаются в золотую сеть с диагональными ячейками, ко</w:t>
        <w:softHyphen/>
        <w:t>торые медленно движутся в такт ударам моего сердца. Я слышу их совершенно отчетливо. В следующее мгновение золо</w:t>
        <w:softHyphen/>
        <w:t>тая сеть превращаепкя в медные шлемы римских солдат, строем марширующих внизу. Я слышу их мерную поступь и наблюдаю из окна высокого дома в Галате, в Константинопо</w:t>
        <w:softHyphen/>
        <w:t>ле, как они шагают по узкой улице, выходящей на старую верфь и Золотой Рог, с его парусниками и пароходами; за ним видны минареты Стамбула. Римские солдаты тесными рядами продолжают маршировать перед моим взором. Я слышу их тяжелые, мерные шаги, вижу сияние солнца на их шлемах. Внезапно я отрываюсь от подоконника, на котором лежу, и в том же склоненном положении медленно пролепшю над улицей, над домами, над Золотым Рогом, в направлении Стамбула. Я чувствую запах моря, ощущаю ветер, теплое солнце. Этот полет мне невероятно нравится, я не могу удер</w:t>
        <w:softHyphen/>
        <w:t>жаться — и открываю глаза</w:t>
      </w:r>
      <w:r>
        <w:rPr>
          <w:i/>
          <w:vertAlign w:val="superscript"/>
        </w:rPr>
        <w:t>7</w:t>
      </w:r>
    </w:p>
    <w:p>
      <w:pPr>
        <w:pStyle w:val="FR1"/>
        <w:spacing w:before="420" w:after="0"/>
        <w:rPr/>
      </w:pPr>
      <w:r>
        <w:rPr/>
        <w:t>87</w:t>
      </w:r>
    </w:p>
    <w:p>
      <w:pPr>
        <w:pStyle w:val="Normal"/>
        <w:spacing w:lineRule="auto" w:line="278"/>
        <w:rPr/>
      </w:pPr>
      <w:r>
        <w:rPr>
          <w:i/>
          <w:sz w:val="18"/>
        </w:rPr>
        <w:t>Состояния полусна Успенского явились результатом при</w:t>
        <w:softHyphen/>
        <w:t>вычки созерцать содержимое своего ума при вхождении в сои и в полусонном состоянии после пробуждения. Он отмечает, что делать это значительно легче утром после пробуждения, чем вечером, перед сном, и что «без определенных усилии такие состояния вообще не возникают»</w:t>
      </w:r>
      <w:r>
        <w:rPr>
          <w:i/>
          <w:sz w:val="18"/>
          <w:vertAlign w:val="superscript"/>
        </w:rPr>
        <w:t>8</w:t>
      </w:r>
      <w:r>
        <w:rPr/>
        <w:t>.</w:t>
      </w:r>
    </w:p>
    <w:p>
      <w:pPr>
        <w:pStyle w:val="Normal"/>
        <w:spacing w:lineRule="auto" w:line="278"/>
        <w:rPr/>
      </w:pPr>
      <w:r>
        <w:rPr/>
        <w:t>Д-р Натан Раппорт, американский психиатр, выработал метод вхождения в осознанное сновидение, очень близкий ме</w:t>
        <w:softHyphen/>
        <w:t>тоду Успенского: «I 1аходясь в постели перед сном, эксперимен</w:t>
        <w:softHyphen/>
        <w:t>татор каждые несколько минут прерывает поток мыслен и вспо</w:t>
        <w:softHyphen/>
        <w:t>минает их содержание, которое стремится исчезнуть перед каж</w:t>
        <w:softHyphen/>
        <w:t>дым вторжением его навязчивого внимания»</w:t>
      </w:r>
      <w:r>
        <w:rPr>
          <w:vertAlign w:val="superscript"/>
        </w:rPr>
        <w:t>9</w:t>
      </w:r>
      <w:r>
        <w:rPr/>
        <w:t>. Эта привычка переносится и в сон, приводя к результатам, подобным следу</w:t>
        <w:softHyphen/>
        <w:t>ющим:</w:t>
      </w:r>
    </w:p>
    <w:p>
      <w:pPr>
        <w:pStyle w:val="Normal"/>
        <w:spacing w:lineRule="auto" w:line="218" w:before="20" w:after="0"/>
        <w:ind w:firstLine="340"/>
        <w:rPr>
          <w:b/>
          <w:b/>
          <w:i/>
          <w:i/>
        </w:rPr>
      </w:pPr>
      <w:r>
        <w:rPr>
          <w:b/>
          <w:i/>
        </w:rPr>
        <w:t>Вспыхнул ослепительныи свет, и мириады бликов брыз</w:t>
        <w:softHyphen/>
        <w:t>нули от изумительной хрустальной люстры. Множество оригинально выполненных статуэток на камине напротив дальней стены, обшитой панелями в стиле рококо, привле</w:t>
        <w:softHyphen/>
        <w:t>кали к себе внимание, как и все экстравагантное, Справа весе</w:t>
        <w:softHyphen/>
        <w:t>лая группа прекрасных дам с кавалерами в самых элегантных нарядах викторианской эпохи любезничали друг с другом. Какое-то время я бессознательно наблюдал эти сцены, пока наконец не понял, что это не реальность, а игра моего ума. Мгновенно картина стала сказочно красивой. С величайшей осторожностью мой полупроснувшийся ум стал ее рас</w:t>
        <w:softHyphen/>
        <w:t>сматривать: я знал, что это замечательное видение можно разрушить грубым вторжением.</w:t>
      </w:r>
    </w:p>
    <w:p>
      <w:pPr>
        <w:pStyle w:val="Normal"/>
        <w:spacing w:lineRule="auto" w:line="218"/>
        <w:ind w:firstLine="340"/>
        <w:rPr/>
      </w:pPr>
      <w:r>
        <w:rPr>
          <w:b/>
          <w:i/>
        </w:rPr>
        <w:t>«Действительно ли эта воображаемая картина не</w:t>
        <w:softHyphen/>
        <w:t>подвижна?» — подулшл я. Как бы в ответ, одна из юных леди грациозно провальсировала по комнате. Затем она вернулась к остальным дамам и, обернувшись ко мне через плечо, засты</w:t>
        <w:softHyphen/>
        <w:t>ла с ослепительной улыбкой на милом личике. В целом цвето</w:t>
        <w:softHyphen/>
        <w:t>вая гамма картины была скромной, несмотря на калейдос</w:t>
        <w:softHyphen/>
        <w:t>копические блики на поверхности люстры, изысканные голу</w:t>
        <w:softHyphen/>
        <w:t>бые и кремово-розовые тона богатых декораций и костюмов. Я почувствовал, что мое внимание перешло на то единствен</w:t>
        <w:softHyphen/>
        <w:t>ное, что меня интересует в сновидениях, — на краски: изыс</w:t>
        <w:softHyphen/>
        <w:t>канные, но в то же время живые, как бы светящиеся изнутри.'</w:t>
      </w:r>
      <w:r>
        <w:rPr>
          <w:b/>
          <w:i/>
          <w:vertAlign w:val="superscript"/>
        </w:rPr>
        <w:t>6</w:t>
      </w:r>
    </w:p>
    <w:p>
      <w:pPr>
        <w:pStyle w:val="FR1"/>
        <w:spacing w:before="360" w:after="0"/>
        <w:rPr>
          <w:i/>
          <w:i/>
        </w:rPr>
      </w:pPr>
      <w:r>
        <w:rPr>
          <w:i/>
        </w:rPr>
        <w:t>88</w:t>
      </w:r>
    </w:p>
    <w:p>
      <w:pPr>
        <w:pStyle w:val="Normal"/>
        <w:spacing w:lineRule="auto" w:line="278"/>
        <w:ind w:firstLine="820"/>
        <w:rPr/>
      </w:pPr>
      <w:r>
        <w:rPr/>
        <w:t xml:space="preserve">ТЕХНИКА ГИПНА1 'ОГИЧЕСКИХ ОБРАЗОВ 2. </w:t>
      </w:r>
      <w:r>
        <w:rPr>
          <w:i/>
        </w:rPr>
        <w:t>Полностью расслабьтесь.</w:t>
      </w:r>
    </w:p>
    <w:p>
      <w:pPr>
        <w:pStyle w:val="Normal"/>
        <w:spacing w:lineRule="auto" w:line="218"/>
        <w:rPr/>
      </w:pPr>
      <w:r>
        <w:rPr/>
        <w:t>Лежа на постели, прикройте глаза и расслабьте лицо, шею, плечи, синцу, руки и ноги. Устраните все умственные и мышечные зажимы, дышите медленно и спокойно. Получите удовольствие от расслабления, дайте уйти всем своим мыслям, заботам и пла</w:t>
        <w:softHyphen/>
        <w:t>нам. Если вы только что проснулись, этого должно быть доста</w:t>
        <w:softHyphen/>
        <w:t>точно для расслабления. Если нет — попробуйте применить нарастающую релаксацию (стр. 50) или 61-точечную релаксацию (стр. 52). Пусть все утихнет, станет медленнее, расслабленнее, пока ваш ум це сделается спокойным, как море в безветренную погоду.</w:t>
      </w:r>
    </w:p>
    <w:p>
      <w:pPr>
        <w:pStyle w:val="FR1"/>
        <w:rPr/>
      </w:pPr>
      <w:r>
        <w:rPr>
          <w:i/>
        </w:rPr>
        <w:t xml:space="preserve">2. </w:t>
      </w:r>
      <w:r>
        <w:rPr/>
        <w:t>Наблюдайте за видениями.</w:t>
      </w:r>
    </w:p>
    <w:p>
      <w:pPr>
        <w:pStyle w:val="Normal"/>
        <w:spacing w:lineRule="auto" w:line="218"/>
        <w:rPr/>
      </w:pPr>
      <w:r>
        <w:rPr/>
        <w:t>Осторожно сфокусируйте внимание на образах, которые посте</w:t>
        <w:softHyphen/>
        <w:t>пенно будут появляться перед вашим мысленным взором. Смотрите, как они появляются и исчезают. Старайтесь наблю</w:t>
        <w:softHyphen/>
        <w:t>дать за ними как можно более пассивно, чтобы они отражались в вашем уме такими, каковы они есть.</w:t>
      </w:r>
      <w:r>
        <w:rPr>
          <w:lang w:val="en-US"/>
        </w:rPr>
        <w:t xml:space="preserve"> lie</w:t>
      </w:r>
      <w:r>
        <w:rPr/>
        <w:t xml:space="preserve"> пытайтесь их оста</w:t>
        <w:softHyphen/>
        <w:t>новить, а просто наблюдайте, независимо и безучастно. Понача</w:t>
        <w:softHyphen/>
        <w:t>лу вы будете видеть быстро сменяющие друг друга видения. Постепенно они превратятся в сцены, становящиеся все более сложными, и в конце концов объединятся в связный сюжет.</w:t>
      </w:r>
    </w:p>
    <w:p>
      <w:pPr>
        <w:pStyle w:val="FR1"/>
        <w:rPr/>
      </w:pPr>
      <w:r>
        <w:rPr>
          <w:i/>
        </w:rPr>
        <w:t xml:space="preserve">3. </w:t>
      </w:r>
      <w:r>
        <w:rPr/>
        <w:t>Войдите в сновидение.</w:t>
      </w:r>
    </w:p>
    <w:p>
      <w:pPr>
        <w:pStyle w:val="Normal"/>
        <w:spacing w:lineRule="auto" w:line="218"/>
        <w:rPr/>
      </w:pPr>
      <w:r>
        <w:rPr/>
        <w:t>Когда видения превратятся в подвижный, живой сценарий, поз</w:t>
        <w:softHyphen/>
        <w:t>вольте себе быть «пассивно втянутым» в мир сна. Не делайте для этого усилий, просто продолжайте беспристрастно наблюдать за образами. Пусть ваш интерес к происходящему вовлечет вас в сои. По следите за тем, чтобы этот интерес нс притупил вашего внимания. Пс забывайте, что теперь вы спите!</w:t>
      </w:r>
    </w:p>
    <w:p>
      <w:pPr>
        <w:pStyle w:val="FR1"/>
        <w:rPr/>
      </w:pPr>
      <w:r>
        <w:rPr/>
        <w:t>Комментарий</w:t>
      </w:r>
    </w:p>
    <w:p>
      <w:pPr>
        <w:pStyle w:val="Normal"/>
        <w:spacing w:lineRule="auto" w:line="218"/>
        <w:rPr/>
      </w:pPr>
      <w:r>
        <w:rPr/>
        <w:t>Наверное, самое сложное в этой технике — научиться входить в сон на третьем этапе. Трудность состоит в выработке утонченной бдительности, позиции беспристрастного наблюдателя, с кото</w:t>
        <w:softHyphen/>
        <w:t>рой вы позволяете вовлечь себя в сон. Как подчеркивал Поль Толи, «не стоит проявлять активность при внедрении в сюжет, поскольку это, как правило, приводит к его исчезновению»</w:t>
      </w:r>
      <w:r>
        <w:rPr>
          <w:vertAlign w:val="superscript"/>
        </w:rPr>
        <w:t>11</w:t>
      </w:r>
      <w:r>
        <w:rPr/>
        <w:t>. Здесь требуется пассивное желание, сходное с тем, что описано . в предыдущей главе в разделе о самовнушении. По словам Толи, «вместо активного желания внедриться в сюжет, следует попы-</w:t>
      </w:r>
    </w:p>
    <w:p>
      <w:pPr>
        <w:pStyle w:val="FR1"/>
        <w:spacing w:before="420" w:after="0"/>
        <w:rPr>
          <w:i/>
          <w:i/>
        </w:rPr>
      </w:pPr>
      <w:r>
        <w:rPr>
          <w:i/>
        </w:rPr>
        <w:t>89</w:t>
      </w:r>
    </w:p>
    <w:p>
      <w:pPr>
        <w:pStyle w:val="Normal"/>
        <w:spacing w:lineRule="auto" w:line="218"/>
        <w:rPr/>
      </w:pPr>
      <w:r>
        <w:rPr>
          <w:sz w:val="18"/>
        </w:rPr>
        <w:t>таться пассивно дать перенести себя туда»</w:t>
      </w:r>
      <w:r>
        <w:rPr>
          <w:sz w:val="18"/>
          <w:vertAlign w:val="superscript"/>
        </w:rPr>
        <w:t>12</w:t>
      </w:r>
      <w:r>
        <w:rPr/>
        <w:t>. Тартаыг Тулку дает иохожий совет: «Осторожно наблюдая за своим умом, мягко введите его в сыо видение, как если бы вы вели за руку ребенка »</w:t>
      </w:r>
      <w:r>
        <w:rPr>
          <w:vertAlign w:val="superscript"/>
        </w:rPr>
        <w:t>13</w:t>
      </w:r>
      <w:r>
        <w:rPr/>
        <w:t xml:space="preserve">. Другая опасность подстерегает вас уже в состоянии сна: </w:t>
      </w:r>
      <w:r>
        <w:rPr>
          <w:i/>
        </w:rPr>
        <w:t>его</w:t>
      </w:r>
      <w:r>
        <w:rPr/>
        <w:t xml:space="preserve"> мир может показаться настолько реалистичным, что легко потерять осознанность, как случилось в начале описанного выше ОСПСЬ Патана Раппорта. Па такой случай Толи рекомендует иметь на</w:t>
        <w:softHyphen/>
        <w:t>мерение выполнить во сне какое-либо действие; тогда, если вы вдруг утратите осознанность, вы можете ее восстановить, вспомнив, что должны что-т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А ВИЗУАЛИЗАЦИИ</w:t>
      </w:r>
    </w:p>
    <w:p>
      <w:pPr>
        <w:pStyle w:val="Normal"/>
        <w:spacing w:lineRule="auto" w:line="278" w:before="60" w:after="0"/>
        <w:ind w:firstLine="420"/>
        <w:rPr/>
      </w:pPr>
      <w:r>
        <w:rPr/>
      </w:r>
    </w:p>
    <w:p>
      <w:pPr>
        <w:pStyle w:val="Normal"/>
        <w:spacing w:lineRule="auto" w:line="278" w:before="60" w:after="0"/>
        <w:ind w:firstLine="420"/>
        <w:rPr/>
      </w:pPr>
      <w:r>
        <w:rPr/>
        <w:t>Другой подход к ОСИСБ, наиболее принятый в тибетских традициях, предусматривает беспристрастную визуализацию символа одновременно с концентрацией на гиннагогических образах. Символичность этих образов может помочь сохранить непрерывность сознания в процессе возникновения сна. Здесь буду! представлены три варианта этой техники: два — из древ</w:t>
        <w:softHyphen/>
        <w:t>них тибетских наставлений, датируемых VIII веком, и третий — предложенный учителем тибетского буддизма Тартангом Тулку.</w:t>
      </w:r>
    </w:p>
    <w:p>
      <w:pPr>
        <w:pStyle w:val="Normal"/>
        <w:spacing w:lineRule="auto" w:line="278"/>
        <w:ind w:firstLine="420"/>
        <w:rPr/>
      </w:pPr>
      <w:r>
        <w:rPr/>
        <w:t>Возможно, вы обратите внимание, что в приводимых уп</w:t>
        <w:softHyphen/>
        <w:t>ражнениях образы визуализируются в области гортани. Пси</w:t>
        <w:softHyphen/>
        <w:t xml:space="preserve">хофизиология йогов считает, что наше тело содержит тонкома-териальные «центры сознания», именуемые </w:t>
      </w:r>
      <w:r>
        <w:rPr>
          <w:i/>
        </w:rPr>
        <w:t>чикрими.</w:t>
      </w:r>
      <w:r>
        <w:rPr/>
        <w:t xml:space="preserve"> Их семь, и размещены они вдоль оси тела, от основания позвоночника до макушки. Считается, что горловая чакра регулирует состо</w:t>
        <w:softHyphen/>
        <w:t>яния сна и бодрствования. Состояние, в котором мы находимся — бодрствование, сон или сновидение, — зависит от степени ее возбужцсния. ^Любопытна параллель между функциями, при</w:t>
        <w:softHyphen/>
        <w:t>писываемыми горловой чакре древневосточным и психолс^ гам и, и установленной современными западными физиологами ролью ствола мозга в регулировании сна и бодрствования.</w:t>
      </w:r>
      <w:r>
        <w:rPr>
          <w:vertAlign w:val="superscript"/>
        </w:rPr>
        <w:t>15</w:t>
      </w:r>
      <w:r>
        <w:rPr/>
        <w:t xml:space="preserve"> Я бы не стал отвергать, не проверив, утверждения таких тонких наблюдателей, как ноги, только из-за того, что они не уклады</w:t>
        <w:softHyphen/>
        <w:t>ваются в русло современной научной методологии — системы стандартов, которой не существовало, когда зарождалась йога.</w:t>
      </w:r>
    </w:p>
    <w:p>
      <w:pPr>
        <w:pStyle w:val="FR1"/>
        <w:rPr/>
      </w:pPr>
      <w:r>
        <w:rPr/>
        <w:t>90</w:t>
      </w:r>
    </w:p>
    <w:p>
      <w:pPr>
        <w:pStyle w:val="Normal"/>
        <w:spacing w:lineRule="auto" w:line="278"/>
        <w:rPr/>
      </w:pPr>
      <w:r>
        <w:rPr/>
        <w:t>Напротив, я с нетерпением жду дальнейших научных исследо</w:t>
        <w:softHyphen/>
        <w:t>ваний идей древнего Востока.</w:t>
      </w:r>
    </w:p>
    <w:p>
      <w:pPr>
        <w:pStyle w:val="Normal"/>
        <w:spacing w:lineRule="auto" w:line="278"/>
        <w:ind w:firstLine="360"/>
        <w:rPr/>
      </w:pPr>
      <w:r>
        <w:rPr/>
        <w:t>Тибетские техники вхождения в осознанное сновидение непосредственно из бодрствующего состояния, приводимые в данной главе, включают специальный метод глубокого дыха</w:t>
        <w:softHyphen/>
        <w:t>ния, именуемый «горшкообразным дыханием», по той причине, что нижняя часть живота при его выполнении надувается па-подобие горшка. В следующем упражнении описана техника «горшкообразного дыхания».</w:t>
      </w:r>
    </w:p>
    <w:p>
      <w:pPr>
        <w:pStyle w:val="Normal"/>
        <w:rPr/>
      </w:pPr>
      <w:r>
        <w:rPr/>
        <w:t>ТЕХНИКА «ГОРППЮОБРАЗНОГО ДЫХАНИЯ»</w:t>
      </w:r>
    </w:p>
    <w:p>
      <w:pPr>
        <w:pStyle w:val="Normal"/>
        <w:spacing w:before="40" w:after="0"/>
        <w:rPr>
          <w:i/>
          <w:i/>
        </w:rPr>
      </w:pPr>
      <w:r>
        <w:rPr>
          <w:i/>
        </w:rPr>
        <w:t>1. Устройтесь поудобнее.</w:t>
      </w:r>
    </w:p>
    <w:p>
      <w:pPr>
        <w:pStyle w:val="Normal"/>
        <w:spacing w:lineRule="auto" w:line="218"/>
        <w:rPr/>
      </w:pPr>
      <w:r>
        <w:rPr/>
        <w:t>Упражнения на релаксацию, медитацию и сосредоточение, пред</w:t>
        <w:softHyphen/>
        <w:t>лагаемые в этой книге, можно выполнять в удобной позе сидя, поскольку в положении дежа слишком легко уснуть. Но первое время вам все же рекомендуется делать это упражнение лежа на твердой поверхности. Расстегните одежду на шее и на поясе. Закройте глаза. Руки сложите на животе, так чтобы большие пальцы находились у основания грудной клетки, а средние сое</w:t>
        <w:softHyphen/>
        <w:t>динились на пунке.</w:t>
      </w:r>
    </w:p>
    <w:p>
      <w:pPr>
        <w:pStyle w:val="Normal"/>
        <w:spacing w:lineRule="auto" w:line="218"/>
        <w:rPr/>
      </w:pPr>
      <w:r>
        <w:rPr/>
        <w:t xml:space="preserve">2. </w:t>
      </w:r>
      <w:r>
        <w:rPr>
          <w:i/>
        </w:rPr>
        <w:t>Наблюдайте</w:t>
      </w:r>
      <w:r>
        <w:rPr/>
        <w:t xml:space="preserve"> за </w:t>
      </w:r>
      <w:r>
        <w:rPr>
          <w:i/>
        </w:rPr>
        <w:t xml:space="preserve">своим дыханием. </w:t>
      </w:r>
      <w:r>
        <w:rPr/>
        <w:t>Сделайте глубокий, медленный вдох, а за ним такой же выдох. После этого дышите почти как обычно, только немного глубже и медленнее, следя за серединой живота. Обратите внимание на руки — вы увидите, что на диафрагму и мышцы живота ложится большая нагрузка по втягиввнию и выталкиванию воздуха из легких. Прочувствуйте движения своего живота и обратите вни</w:t>
        <w:softHyphen/>
        <w:t>мание, как работают различные группы мышц, когда вы рит</w:t>
        <w:softHyphen/>
        <w:t>мически наполняете и опорожняете легкие. Скопнен грируйтесь на точке, где начинается вдох — па границе между грудью и животом, — наполняя легкие снизу вверх. Короче говоря, на</w:t>
        <w:softHyphen/>
        <w:t>блюдайте за своими ощущениями во время дыхания.</w:t>
      </w:r>
    </w:p>
    <w:p>
      <w:pPr>
        <w:pStyle w:val="Normal"/>
        <w:spacing w:lineRule="auto" w:line="218"/>
        <w:rPr/>
      </w:pPr>
      <w:r>
        <w:rPr>
          <w:b/>
        </w:rPr>
        <w:t xml:space="preserve">3. </w:t>
      </w:r>
      <w:r>
        <w:rPr>
          <w:b/>
          <w:i/>
        </w:rPr>
        <w:t>Дышите</w:t>
      </w:r>
      <w:r>
        <w:rPr>
          <w:i/>
        </w:rPr>
        <w:t xml:space="preserve"> глубоко и медленно. </w:t>
      </w:r>
      <w:r>
        <w:rPr/>
        <w:t>Позвольте дыханию войти в спокойный, но естественный ритм. Не делайте усилий, но следите за тем, чтобы диафрагма и сол</w:t>
        <w:softHyphen/>
        <w:t>нечное сплетение своим движением способствовали образова</w:t>
        <w:softHyphen/>
        <w:t>нию «горшкообразного» округления живота на вдохе. Представ</w:t>
        <w:softHyphen/>
        <w:t>ляйте, как вы вдыхаете живительную энергию в форме света, который на выдохе вьцюдит сквозь поры вашею тела. Почувст-</w:t>
      </w:r>
    </w:p>
    <w:p>
      <w:pPr>
        <w:pStyle w:val="FR1"/>
        <w:spacing w:before="340" w:after="0"/>
        <w:rPr>
          <w:b/>
          <w:b/>
        </w:rPr>
      </w:pPr>
      <w:r>
        <w:rPr>
          <w:b/>
        </w:rPr>
        <w:t>91</w:t>
      </w:r>
    </w:p>
    <w:p>
      <w:pPr>
        <w:pStyle w:val="Normal"/>
        <w:spacing w:lineRule="auto" w:line="218"/>
        <w:rPr>
          <w:i/>
          <w:i/>
          <w:sz w:val="18"/>
        </w:rPr>
      </w:pPr>
      <w:r>
        <w:rPr>
          <w:i/>
          <w:sz w:val="18"/>
        </w:rPr>
        <w:t>вуйтс, как этот «свет» протекает через легкие в аргерии и капил</w:t>
        <w:softHyphen/>
        <w:t>ляры, цитая каждую клетку.        ^,</w:t>
      </w:r>
    </w:p>
    <w:p>
      <w:pPr>
        <w:pStyle w:val="Normal"/>
        <w:rPr/>
      </w:pPr>
      <w:r>
        <w:rPr>
          <w:lang w:val="en-US"/>
        </w:rPr>
        <w:t>(3a4Mcnwoeiiw</w:t>
      </w:r>
      <w:r>
        <w:rPr>
          <w:i/>
          <w:sz w:val="16"/>
        </w:rPr>
        <w:t xml:space="preserve"> из</w:t>
      </w:r>
      <w:r>
        <w:rPr>
          <w:i/>
          <w:sz w:val="16"/>
          <w:lang w:val="en-US"/>
        </w:rPr>
        <w:t xml:space="preserve"> Xwui )</w:t>
      </w:r>
    </w:p>
    <w:p>
      <w:pPr>
        <w:pStyle w:val="Normal"/>
        <w:rPr/>
      </w:pPr>
      <w:r>
        <w:rPr/>
        <w:t>ПРАКТИКА ВИЗУАЛИЗАЦИИ:</w:t>
      </w:r>
    </w:p>
    <w:p>
      <w:pPr>
        <w:pStyle w:val="Normal"/>
        <w:rPr/>
      </w:pPr>
      <w:r>
        <w:rPr/>
        <w:t>ТЕХНИКА БЕЛОЙ ТОЧКИ</w:t>
      </w:r>
    </w:p>
    <w:p>
      <w:pPr>
        <w:pStyle w:val="Normal"/>
        <w:spacing w:before="40" w:after="0"/>
        <w:rPr>
          <w:i/>
          <w:i/>
        </w:rPr>
      </w:pPr>
      <w:r>
        <w:rPr>
          <w:i/>
        </w:rPr>
        <w:t>1. Перед сном.</w:t>
      </w:r>
    </w:p>
    <w:p>
      <w:pPr>
        <w:pStyle w:val="Normal"/>
        <w:spacing w:lineRule="auto" w:line="218"/>
        <w:rPr/>
      </w:pPr>
      <w:r>
        <w:rPr/>
        <w:t>А. Примите твердое решение осознать состояние сна. Б. Визуализируйтс в гортани (точка 2</w:t>
      </w:r>
      <w:r>
        <w:rPr>
          <w:lang w:val="en-US"/>
        </w:rPr>
        <w:t xml:space="preserve"> ua</w:t>
      </w:r>
      <w:r>
        <w:rPr/>
        <w:t xml:space="preserve"> стр. 53) красную, ярко светящуюся букву *А» (см. комментарий ниже). В. Сосредоточьтесь на излучении «Л». Вообразите, будто оно освещает все веищ в этом мире, показывая, что в действитель</w:t>
        <w:softHyphen/>
        <w:t>ности они нереальны и являются субстанцией сна.</w:t>
      </w:r>
    </w:p>
    <w:p>
      <w:pPr>
        <w:pStyle w:val="Normal"/>
        <w:spacing w:before="260" w:after="0"/>
        <w:rPr/>
      </w:pPr>
      <w:r>
        <w:rPr>
          <w:i/>
        </w:rPr>
        <w:t>2.</w:t>
      </w:r>
      <w:r>
        <w:rPr>
          <w:i/>
          <w:lang w:val="en-US"/>
        </w:rPr>
        <w:t xml:space="preserve"> lla</w:t>
      </w:r>
      <w:r>
        <w:rPr>
          <w:i/>
        </w:rPr>
        <w:t xml:space="preserve"> рассвете.</w:t>
      </w:r>
    </w:p>
    <w:p>
      <w:pPr>
        <w:pStyle w:val="Normal"/>
        <w:spacing w:lineRule="auto" w:line="218"/>
        <w:rPr/>
      </w:pPr>
      <w:r>
        <w:rPr/>
        <w:t>А. Выполните семь раз упражнение но «горшкообразному ды</w:t>
        <w:softHyphen/>
        <w:t>ханию».</w:t>
      </w:r>
    </w:p>
    <w:p>
      <w:pPr>
        <w:pStyle w:val="Normal"/>
        <w:spacing w:lineRule="auto" w:line="218"/>
        <w:rPr/>
      </w:pPr>
      <w:r>
        <w:rPr/>
        <w:t>Б. Одиннадцать раз повторите свое намерение осознать природу состояния сна.</w:t>
      </w:r>
    </w:p>
    <w:p>
      <w:pPr>
        <w:pStyle w:val="Normal"/>
        <w:spacing w:lineRule="auto" w:line="218"/>
        <w:rPr/>
      </w:pPr>
      <w:r>
        <w:rPr/>
        <w:t>В. Сосредоточьтесь на точке цвета белой кости, расположенной между бровями ('точка 1 на стр. 53). Г. Продолжайте удерживать свое внимание на точке, пока не почувствуете, что спите.</w:t>
      </w:r>
    </w:p>
    <w:p>
      <w:pPr>
        <w:pStyle w:val="FR1"/>
        <w:spacing w:before="260" w:after="0"/>
        <w:rPr/>
      </w:pPr>
      <w:r>
        <w:rPr/>
        <w:t>Комментарий</w:t>
      </w:r>
    </w:p>
    <w:p>
      <w:pPr>
        <w:pStyle w:val="Normal"/>
        <w:spacing w:lineRule="auto" w:line="218"/>
        <w:rPr/>
      </w:pPr>
      <w:r>
        <w:rPr/>
        <w:t>Согласно йоге, каждая чакра имеет свой звук, или «коренной слог», связанный с пей. Коренной слог для горловой чакры — это «Л», рассматриваемое как символическое воплощение Твор</w:t>
        <w:softHyphen/>
        <w:t>ческого Звука, энергия которого пробуждает мир к бытию (через понятия или еще каким-то образом). Это представление имеет определенную аналогию с Евангелием от Иоанна, где сказано: «В начале было слово...».</w:t>
      </w:r>
    </w:p>
    <w:p>
      <w:pPr>
        <w:pStyle w:val="Normal"/>
        <w:spacing w:lineRule="auto" w:line="218"/>
        <w:rPr/>
      </w:pPr>
      <w:r>
        <w:rPr/>
        <w:t xml:space="preserve">Если вам не удается осознать состояние сна с номопц.ю техники белой точки, </w:t>
      </w:r>
      <w:r>
        <w:rPr>
          <w:i/>
        </w:rPr>
        <w:t>«.йоги состояния сна'»</w:t>
      </w:r>
      <w:r>
        <w:rPr/>
        <w:t xml:space="preserve"> советует попробовать технику черной точки, приводимую ниже.</w:t>
      </w:r>
    </w:p>
    <w:p>
      <w:pPr>
        <w:pStyle w:val="FR1"/>
        <w:rPr/>
      </w:pPr>
      <w:r>
        <w:rPr/>
        <w:t>(Заимствовано ш</w:t>
      </w:r>
      <w:r>
        <w:rPr>
          <w:lang w:val="en-US"/>
        </w:rPr>
        <w:t xml:space="preserve"> i)eaM-Rmm4fl</w:t>
      </w:r>
      <w:r>
        <w:rPr/>
        <w:t xml:space="preserve"> )</w:t>
      </w:r>
    </w:p>
    <w:p>
      <w:pPr>
        <w:pStyle w:val="FR1"/>
        <w:spacing w:before="1100" w:after="0"/>
        <w:rPr>
          <w:i/>
          <w:i/>
        </w:rPr>
      </w:pPr>
      <w:r>
        <w:rPr>
          <w:i/>
        </w:rPr>
        <w:t>92</w:t>
      </w:r>
    </w:p>
    <w:p>
      <w:pPr>
        <w:pStyle w:val="Normal"/>
        <w:rPr>
          <w:sz w:val="16"/>
        </w:rPr>
      </w:pPr>
      <w:r>
        <w:rPr>
          <w:sz w:val="16"/>
        </w:rPr>
        <w:t>ПРАКТИКА ВИЗУАЛИЗАЦИИ:</w:t>
      </w:r>
    </w:p>
    <w:p>
      <w:pPr>
        <w:pStyle w:val="Normal"/>
        <w:rPr>
          <w:sz w:val="16"/>
        </w:rPr>
      </w:pPr>
      <w:r>
        <w:rPr>
          <w:sz w:val="16"/>
        </w:rPr>
        <w:t>ТЕХНИКА ЧЕРНОЙ ТОЧКИ</w:t>
      </w:r>
    </w:p>
    <w:p>
      <w:pPr>
        <w:pStyle w:val="Normal"/>
        <w:spacing w:before="40" w:after="0"/>
        <w:rPr>
          <w:i/>
          <w:i/>
        </w:rPr>
      </w:pPr>
      <w:r>
        <w:rPr>
          <w:i/>
        </w:rPr>
        <w:t>1. Перед сном.</w:t>
      </w:r>
    </w:p>
    <w:p>
      <w:pPr>
        <w:pStyle w:val="Normal"/>
        <w:rPr/>
      </w:pPr>
      <w:r>
        <w:rPr/>
        <w:t>А. Сосредоточьтесь па белой точке между бровями (точка 1 в</w:t>
      </w:r>
    </w:p>
    <w:p>
      <w:pPr>
        <w:pStyle w:val="Normal"/>
        <w:rPr/>
      </w:pPr>
      <w:r>
        <w:rPr>
          <w:b/>
        </w:rPr>
        <w:t>схеме стр.</w:t>
      </w:r>
      <w:r>
        <w:rPr/>
        <w:t xml:space="preserve"> 53).</w:t>
      </w:r>
    </w:p>
    <w:p>
      <w:pPr>
        <w:pStyle w:val="Normal"/>
        <w:spacing w:before="40" w:after="0"/>
        <w:rPr/>
      </w:pPr>
      <w:r>
        <w:rPr/>
        <w:t xml:space="preserve">2. </w:t>
      </w:r>
      <w:r>
        <w:rPr>
          <w:i/>
        </w:rPr>
        <w:t>На рассвете.</w:t>
      </w:r>
    </w:p>
    <w:p>
      <w:pPr>
        <w:pStyle w:val="Normal"/>
        <w:spacing w:lineRule="auto" w:line="218"/>
        <w:rPr/>
      </w:pPr>
      <w:r>
        <w:rPr/>
        <w:t>А. Двадцать один раз выполните упражнение по «горшкообраз-ному дыханию».</w:t>
      </w:r>
    </w:p>
    <w:p>
      <w:pPr>
        <w:pStyle w:val="Normal"/>
        <w:spacing w:lineRule="auto" w:line="218"/>
        <w:rPr/>
      </w:pPr>
      <w:r>
        <w:rPr/>
        <w:t>Б. Двадцать один раз повторите свое намерение осознать состо</w:t>
        <w:softHyphen/>
        <w:t>яние сна.</w:t>
      </w:r>
    </w:p>
    <w:p>
      <w:pPr>
        <w:pStyle w:val="Normal"/>
        <w:spacing w:lineRule="auto" w:line="218"/>
        <w:rPr/>
      </w:pPr>
      <w:r>
        <w:rPr/>
        <w:t>В. После этого сосредоточьтесь на черной точке размером с противозачаточную пилюлю, расположенной в основании вос</w:t>
        <w:softHyphen/>
        <w:t>производящего органа (точка 33 в схеме на стр. 53). Г. Удерживайте свое внимание, пока не почувствуете, что спите.</w:t>
      </w:r>
    </w:p>
    <w:p>
      <w:pPr>
        <w:pStyle w:val="Normal"/>
        <w:rPr/>
      </w:pPr>
      <w:r>
        <w:rPr>
          <w:i/>
          <w:sz w:val="16"/>
          <w:lang w:val="en-US"/>
        </w:rPr>
        <w:t>I'^nn-f./irwanHtivn</w:t>
      </w:r>
      <w:r>
        <w:rPr>
          <w:i/>
          <w:sz w:val="16"/>
        </w:rPr>
        <w:t xml:space="preserve"> т</w:t>
      </w:r>
      <w:r>
        <w:rPr>
          <w:i/>
          <w:sz w:val="16"/>
          <w:lang w:val="en-US"/>
        </w:rPr>
        <w:t xml:space="preserve"> ^Rnnr-Rertftlua</w:t>
      </w:r>
      <w:r>
        <w:rPr>
          <w:i/>
          <w:sz w:val="16"/>
        </w:rPr>
        <w:t xml:space="preserve"> }</w:t>
      </w:r>
    </w:p>
    <w:p>
      <w:pPr>
        <w:pStyle w:val="Normal"/>
        <w:rPr/>
      </w:pPr>
      <w:r>
        <w:rPr/>
        <w:t>ЧТО ТАКОЕ ЛОТОС СНОВИДЕНИЯ</w:t>
      </w:r>
    </w:p>
    <w:p>
      <w:pPr>
        <w:pStyle w:val="Normal"/>
        <w:spacing w:lineRule="auto" w:line="278"/>
        <w:rPr/>
      </w:pPr>
      <w:r>
        <w:rPr/>
        <w:t>Третья техника визуализации предложена Тартангом Тул</w:t>
        <w:softHyphen/>
        <w:t>ку, живущим и работающим в настоящее время в Соединенных Штатах. Он первым ввел меня в тибетскую йо1усна в 1970 году. Как и предыдущие два, этот метод использует визуализацию в горловой чакре, в данном случае — пламени в</w:t>
      </w:r>
      <w:r>
        <w:rPr>
          <w:lang w:val="en-US"/>
        </w:rPr>
        <w:t xml:space="preserve"> </w:t>
      </w:r>
      <w:r>
        <w:rPr>
          <w:smallCaps/>
          <w:lang w:val="en-US"/>
        </w:rPr>
        <w:t>iibctkc</w:t>
      </w:r>
      <w:r>
        <w:rPr>
          <w:smallCaps/>
        </w:rPr>
        <w:t xml:space="preserve"> </w:t>
      </w:r>
      <w:r>
        <w:rPr/>
        <w:t>лотоса.</w:t>
      </w:r>
    </w:p>
    <w:p>
      <w:pPr>
        <w:pStyle w:val="Normal"/>
        <w:spacing w:lineRule="auto" w:line="278"/>
        <w:rPr/>
      </w:pPr>
      <w:r>
        <w:rPr/>
        <w:t>11лам я, как объясняет Тулку, символизирует сознание — то, которое воспринимает события как в бодрствующем состо</w:t>
        <w:softHyphen/>
        <w:t>янии, так и во сне.</w:t>
      </w:r>
      <w:r>
        <w:rPr>
          <w:vertAlign w:val="superscript"/>
        </w:rPr>
        <w:t>19</w:t>
      </w:r>
      <w:r>
        <w:rPr/>
        <w:t xml:space="preserve"> Поэтому оно представляет собой потен</w:t>
        <w:softHyphen/>
        <w:t>циальную возможность непрерывности сознания в процессе возникновения сна, чего мы и стараемся достичь.</w:t>
      </w:r>
    </w:p>
    <w:p>
      <w:pPr>
        <w:pStyle w:val="Normal"/>
        <w:spacing w:lineRule="auto" w:line="278"/>
        <w:rPr/>
      </w:pPr>
      <w:r>
        <w:rPr/>
        <w:t>В буддийской иконографии лотос является символом ду</w:t>
        <w:softHyphen/>
        <w:t>ховного раскрытия. Лотос пробивается сквозь тьму болотного ила и толщу воды и, распускаясь над ее поверхностью, тянет свои лепестки к чистому свету. Достигшие духовного совершен</w:t>
        <w:softHyphen/>
        <w:t>ства так же преодолевают границы обыденности: их корни — в темных глубинах материальности, но «головы» (понимание) подняты к свету.</w:t>
      </w:r>
      <w:r>
        <w:rPr>
          <w:vertAlign w:val="superscript"/>
        </w:rPr>
        <w:t>20</w:t>
      </w:r>
      <w:r>
        <w:rPr/>
        <w:t xml:space="preserve"> Выполняя следующее упражнение, помните о символическом смысле данной визуализации.</w:t>
      </w:r>
    </w:p>
    <w:p>
      <w:pPr>
        <w:pStyle w:val="FR1"/>
        <w:spacing w:before="960" w:after="0"/>
        <w:rPr>
          <w:b/>
          <w:b/>
          <w:i/>
          <w:i/>
        </w:rPr>
      </w:pPr>
      <w:r>
        <w:rPr>
          <w:b/>
          <w:i/>
        </w:rPr>
        <w:t>93</w:t>
      </w:r>
    </w:p>
    <w:p>
      <w:pPr>
        <w:pStyle w:val="Normal"/>
        <w:rPr>
          <w:sz w:val="16"/>
        </w:rPr>
      </w:pPr>
      <w:r>
        <w:rPr>
          <w:sz w:val="16"/>
        </w:rPr>
        <w:t>ТЕХНИКА ЛОТОСА И ПЛАМЕНИ</w:t>
      </w:r>
    </w:p>
    <w:p>
      <w:pPr>
        <w:pStyle w:val="Normal"/>
        <w:spacing w:before="40" w:after="0"/>
        <w:ind w:firstLine="40"/>
        <w:rPr>
          <w:i/>
          <w:i/>
        </w:rPr>
      </w:pPr>
      <w:r>
        <w:rPr>
          <w:i/>
        </w:rPr>
        <w:t>1. Полностью расслабьтесь,</w:t>
      </w:r>
    </w:p>
    <w:p>
      <w:pPr>
        <w:pStyle w:val="Normal"/>
        <w:spacing w:lineRule="auto" w:line="218"/>
        <w:rPr/>
      </w:pPr>
      <w:r>
        <w:rPr/>
        <w:t>Лежа па кровати, прикройте глаза и расслабьте лицо, шею, плечи, сиину, руки и йоги. Устраните все умственные и мышечные зажимы, дышите медленно и спокойно. Получите удовольствие от расслабления, дайте уйти всем своим мыслям, заботам и нла-иам. Если вы только что проснулись, лого должно быть доста</w:t>
        <w:softHyphen/>
        <w:t>точно для расслабления. Если нет — попробуйте нрименить нарастающую релаксацию (стр. 50) илиб1-точсчную релаксацию (стр. 51).</w:t>
      </w:r>
    </w:p>
    <w:p>
      <w:pPr>
        <w:pStyle w:val="Normal"/>
        <w:spacing w:before="40" w:after="0"/>
        <w:ind w:firstLine="40"/>
        <w:rPr/>
      </w:pPr>
      <w:r>
        <w:rPr/>
        <w:t xml:space="preserve">2. </w:t>
      </w:r>
      <w:r>
        <w:rPr>
          <w:i/>
        </w:rPr>
        <w:t>Визучлизируйте пламя</w:t>
      </w:r>
      <w:r>
        <w:rPr/>
        <w:t xml:space="preserve"> « </w:t>
      </w:r>
      <w:r>
        <w:rPr>
          <w:i/>
        </w:rPr>
        <w:t>лотосе.</w:t>
      </w:r>
    </w:p>
    <w:p>
      <w:pPr>
        <w:pStyle w:val="Normal"/>
        <w:spacing w:lineRule="auto" w:line="218"/>
        <w:rPr/>
      </w:pPr>
      <w:r>
        <w:rPr/>
        <w:t>Как только почувствуете себя полностью расслабленным, пред</w:t>
        <w:softHyphen/>
        <w:t>ставьте в области гортани (точка I па стр. 53) прекрасный цветок логоса с мягкими, немного свернувшимися нежно-розовыми лепестками. В центре лотоса представьте красновато-оранжевое пламя, более яркое по краям, чем в середине. Постарайтесь увидеть его как можно отчетливее. Мягко сосредоточьтесь на верхушке пламени и продолжайте визуализацию, сколько мо</w:t>
        <w:softHyphen/>
        <w:t>жете.</w:t>
      </w:r>
    </w:p>
    <w:p>
      <w:pPr>
        <w:pStyle w:val="Normal"/>
        <w:spacing w:lineRule="auto" w:line="218"/>
        <w:ind w:firstLine="40"/>
        <w:rPr/>
      </w:pPr>
      <w:r>
        <w:rPr/>
        <w:t xml:space="preserve">3. </w:t>
      </w:r>
      <w:r>
        <w:rPr>
          <w:i/>
        </w:rPr>
        <w:t xml:space="preserve">Наблюдайте за своими видениями, </w:t>
      </w:r>
      <w:r>
        <w:rPr/>
        <w:t>Наблюдайте, как взаимодействуют с образом пламени в лотосе другие образы, возникающие в вашем уме.</w:t>
      </w:r>
      <w:r>
        <w:rPr>
          <w:lang w:val="en-US"/>
        </w:rPr>
        <w:t xml:space="preserve"> lie</w:t>
      </w:r>
      <w:r>
        <w:rPr/>
        <w:t xml:space="preserve"> пытайтесь обду</w:t>
        <w:softHyphen/>
        <w:t>мывать, интерпретировать или проявлять интерес к какому-либо из них, при любых обстоятельствах продолжайте визуа</w:t>
        <w:softHyphen/>
        <w:t>лизацию.</w:t>
      </w:r>
    </w:p>
    <w:p>
      <w:pPr>
        <w:pStyle w:val="Normal"/>
        <w:spacing w:lineRule="auto" w:line="218"/>
        <w:ind w:firstLine="40"/>
        <w:rPr/>
      </w:pPr>
      <w:r>
        <w:rPr>
          <w:i/>
        </w:rPr>
        <w:t xml:space="preserve">4. Слейтесь с воображаемым образом и со сновидением. </w:t>
      </w:r>
      <w:r>
        <w:rPr/>
        <w:t>Созерцайте пламя в лотосе, пока не почувствуете, что этот образ и ваше сознание слились воедино. Если это случится, значит, вы уже не сознательно фокусируете внимание на изображении, а просто видите его. Постепенно, но мере практики, вы почувст</w:t>
        <w:softHyphen/>
        <w:t xml:space="preserve">вуете, что спите. </w:t>
      </w:r>
      <w:r>
        <w:rPr>
          <w:i/>
        </w:rPr>
        <w:t>Комментарий</w:t>
      </w:r>
    </w:p>
    <w:p>
      <w:pPr>
        <w:pStyle w:val="Normal"/>
        <w:spacing w:lineRule="auto" w:line="218"/>
        <w:rPr/>
      </w:pPr>
      <w:r>
        <w:rPr/>
        <w:t>Если вы не обладаете даром вызывать у себя яркие, живые обра</w:t>
        <w:softHyphen/>
        <w:t>зы, то осуществить вышеупомянутую визуализацию сколько-нибудь отчетливо может быть трудно. В этом случае перед отра</w:t>
        <w:softHyphen/>
        <w:t>боткой данной техники вам следует попрактиковать два вспо</w:t>
        <w:softHyphen/>
        <w:t>могательных упражнения, нриведеппых в Приложении. Первое — сосредоточение на свете — заключается в концентрации на естественном пламени свечи. Оно повысит вашу способность</w:t>
      </w:r>
    </w:p>
    <w:p>
      <w:pPr>
        <w:pStyle w:val="Normal"/>
        <w:spacing w:lineRule="auto" w:line="218"/>
        <w:rPr/>
      </w:pPr>
      <w:r>
        <w:rPr/>
        <w:t>сосредоточиваться и заложит в вашу зрительную память яркий образ пламени как основу для визуализации. Второе — трени</w:t>
        <w:softHyphen/>
        <w:t>ровка в визуализации — поможет выработать способность вы</w:t>
        <w:softHyphen/>
        <w:t xml:space="preserve">зывать яркие детальные образы. После этих двух упражнений вам будет легче освоить технику лотоса и пламени. </w:t>
      </w:r>
      <w:r>
        <w:rPr>
          <w:i/>
        </w:rPr>
        <w:t>(Заимствовано чз Тулку )</w:t>
      </w:r>
    </w:p>
    <w:p>
      <w:pPr>
        <w:pStyle w:val="Normal"/>
        <w:pBdr>
          <w:top w:val="single" w:sz="6" w:space="1" w:color="000000"/>
        </w:pBdr>
        <w:spacing w:lineRule="auto" w:line="278" w:before="380" w:after="0"/>
        <w:rPr/>
      </w:pPr>
      <w:r>
        <w:rPr/>
        <w:t>СОСРЕДОТОЧЕНИЕ НА РАЗЛИЧНЫХ ВООБРАЖАЕМЫХ ОБЪЕКТАХ</w:t>
      </w:r>
    </w:p>
    <w:p>
      <w:pPr>
        <w:pStyle w:val="Normal"/>
        <w:spacing w:lineRule="auto" w:line="278" w:before="40" w:after="0"/>
        <w:ind w:firstLine="360"/>
        <w:rPr/>
      </w:pPr>
      <w:r>
        <w:rPr/>
        <w:t>Для сосредоточения при вхождении в сон можно исполь</w:t>
        <w:softHyphen/>
        <w:t>зовать любой познавательный процесс, требующий минималь</w:t>
        <w:softHyphen/>
        <w:t>ных, но сознательных усилий. Вы уже знаете, что засыпает толь-ко ваше тело, в то время как ум, участвующий в процессе поз</w:t>
        <w:softHyphen/>
        <w:t>нания, переносится в сон. Таким образом, главное, что требует</w:t>
        <w:softHyphen/>
        <w:t>ся, — это чтобы вы лежали расслабленно, но бдительно и чтобы ваш ум выполнял какое-нибудь повторяющееся задание. В это время ваше восприятие окружающего мира будет постепенно ослабевать и исчезнет в момент, когда вы заснете. Пока вы выполняете задание, ваш ум бодрствует. Десять лет назад в соответствии с этим принципом я разработал, как часть своей диссертации, следующую технику ОСИСБ.</w:t>
      </w:r>
      <w:r>
        <w:rPr>
          <w:vertAlign w:val="superscript"/>
        </w:rPr>
        <w:t>22</w:t>
      </w:r>
    </w:p>
    <w:p>
      <w:pPr>
        <w:pStyle w:val="Normal"/>
        <w:rPr/>
      </w:pPr>
      <w:r>
        <w:rPr/>
        <w:t>ТЕХНИКА СЧЕТА ПРО СЕБЯ</w:t>
      </w:r>
    </w:p>
    <w:p>
      <w:pPr>
        <w:pStyle w:val="Normal"/>
        <w:spacing w:before="40" w:after="0"/>
        <w:rPr>
          <w:i/>
          <w:i/>
        </w:rPr>
      </w:pPr>
      <w:r>
        <w:rPr>
          <w:i/>
        </w:rPr>
        <w:t>1. Полностью расслабьтесь.</w:t>
      </w:r>
    </w:p>
    <w:p>
      <w:pPr>
        <w:pStyle w:val="Normal"/>
        <w:spacing w:lineRule="auto" w:line="218"/>
        <w:rPr/>
      </w:pPr>
      <w:r>
        <w:rPr/>
        <w:t>Лежа на ностсли, прикройте глаза и расслабьте лицо, шею, плечи, спину, руки и ноги. Устраните все умственные и мышечные зажимы, дышите медленно и спокойно. Получите удовольствие от расслабления, дайте уйти всем своим мыслям, заботам и нла-нам. Если вы только что проснулись, этого должно быта доста</w:t>
        <w:softHyphen/>
        <w:t>точно для расслабления. Если нет — попробуйте применить нарастающую релаксацию (стр. 50) или 61-точечную релаксацию (стр. 51).</w:t>
      </w:r>
    </w:p>
    <w:p>
      <w:pPr>
        <w:pStyle w:val="Normal"/>
        <w:spacing w:before="40" w:after="0"/>
        <w:rPr/>
      </w:pPr>
      <w:r>
        <w:rPr/>
        <w:t xml:space="preserve">2. </w:t>
      </w:r>
      <w:r>
        <w:rPr>
          <w:i/>
        </w:rPr>
        <w:t>Засыпая, считайте про себя.</w:t>
      </w:r>
    </w:p>
    <w:p>
      <w:pPr>
        <w:pStyle w:val="Normal"/>
        <w:spacing w:lineRule="auto" w:line="218"/>
        <w:rPr/>
      </w:pPr>
      <w:r>
        <w:rPr/>
        <w:t>Постепенно засыпая, считайте про себя: «один, я сплю, два, я сплю» и т.д., постоянно следя за собой. Дойдя до ста, можете начать сначала.</w:t>
      </w:r>
    </w:p>
    <w:p>
      <w:pPr>
        <w:pStyle w:val="Normal"/>
        <w:rPr>
          <w:i/>
          <w:i/>
        </w:rPr>
      </w:pPr>
      <w:r>
        <w:rPr>
          <w:i/>
        </w:rPr>
        <w:t>3, Осознайте, что вы спите.</w:t>
      </w:r>
    </w:p>
    <w:p>
      <w:pPr>
        <w:pStyle w:val="Normal"/>
        <w:spacing w:lineRule="auto" w:line="218"/>
        <w:rPr/>
      </w:pPr>
      <w:r>
        <w:rPr/>
        <w:t>Продолжая этот процесс, в какой-то момент вы заметите, что сказали себе: «Я сплю», и при этом на самом деле спите!</w:t>
      </w:r>
    </w:p>
    <w:p>
      <w:pPr>
        <w:pStyle w:val="Normal"/>
        <w:spacing w:before="40" w:after="0"/>
        <w:rPr>
          <w:i/>
          <w:i/>
        </w:rPr>
      </w:pPr>
      <w:r>
        <w:rPr>
          <w:i/>
        </w:rPr>
        <w:t>Комментарий</w:t>
      </w:r>
    </w:p>
    <w:p>
      <w:pPr>
        <w:pStyle w:val="Normal"/>
        <w:spacing w:lineRule="auto" w:line="218"/>
        <w:rPr/>
      </w:pPr>
      <w:r>
        <w:rPr/>
        <w:t>Фраза «Я сплю» иаиомииаетвам о том, что вы собрались сделать, хотя особой необходимости в ней нет. Можно просто сосредо</w:t>
        <w:softHyphen/>
        <w:t>точиться на счете, и этого, скорее всего, будет достаточно, чтобы понять, что возникающие у вас видения относятся ко сну, С этой техникой можно быстро добиться успеха, если у вас есть партнер, наблюдающий за вами в ходе ее выполнения. Его задача состоит в том, чтобы будить вас, как только вы уснули, и спра</w:t>
        <w:softHyphen/>
        <w:t>шивать, до какого числа вы досчитали и что вы видели во</w:t>
      </w:r>
      <w:r>
        <w:rPr>
          <w:lang w:val="en-US"/>
        </w:rPr>
        <w:t xml:space="preserve"> cue. </w:t>
      </w:r>
      <w:r>
        <w:rPr/>
        <w:t>Задача вашего партнера может показаться трудной, но па самом деле сказать, когда человек заснул, довольно легко. Существует несколько видимых признаков тому: при слабом свете можно заметить движения глаз под сомкнутыми веками. Таким же надежным признаком вхождения в сон являются слабые дви</w:t>
        <w:softHyphen/>
        <w:t>жения или подергивания мышц, лица, рук, ног и других частей тела. Третий признак — это неровное дыхание. Во время выполнения упражнения ваш партнер время от вре</w:t>
        <w:softHyphen/>
        <w:t>мени будет будить вас и спрашивать, докуда вы досчитали и что видели. 11ервый раз вы, скорее всего, дойдете примерно до «пять</w:t>
        <w:softHyphen/>
        <w:t>десят, я сплю... », после чего уснете и забудете про счет. Запаситесь терпением и про должайте упражнение. 11осле нескольких десят</w:t>
        <w:softHyphen/>
        <w:t xml:space="preserve">ков пробуждений в течение нескольких часов обратная связь начнет работать. Рано или поздно вы скажете себе: «Сто, я сплю»,— и увидите, что это действительно так! </w:t>
      </w:r>
      <w:r>
        <w:rPr>
          <w:i/>
        </w:rPr>
        <w:t>(Заимствовано из Либер.чса )</w:t>
      </w:r>
    </w:p>
    <w:p>
      <w:pPr>
        <w:pStyle w:val="Normal"/>
        <w:spacing w:lineRule="auto" w:line="278"/>
        <w:rPr/>
      </w:pPr>
      <w:r>
        <w:rPr/>
        <w:t>СОСРЕДОТОЧЕНИЕ НА ТЕЛЕСНЫХ ОЩУЩЕНИЯХ, ИЛИ СВОЕМ «Я»</w:t>
      </w:r>
    </w:p>
    <w:p>
      <w:pPr>
        <w:pStyle w:val="Normal"/>
        <w:spacing w:lineRule="auto" w:line="278" w:before="60" w:after="0"/>
        <w:ind w:firstLine="400"/>
        <w:rPr/>
      </w:pPr>
      <w:r>
        <w:rPr/>
        <w:t>Если, засыпая, вы будете сосредоточивать внимание на сво</w:t>
        <w:softHyphen/>
        <w:t>ем теле, то заметите, что при определенных условиях возникают ощущения, будто оно куда-то смещается, начинает как-то зага</w:t>
        <w:softHyphen/>
        <w:t>дочно вибрировать или же полностью парализуется.</w:t>
      </w:r>
      <w:r>
        <w:rPr>
          <w:lang w:val="en-US"/>
        </w:rPr>
        <w:t xml:space="preserve"> Ike</w:t>
      </w:r>
      <w:r>
        <w:rPr/>
        <w:t xml:space="preserve"> эти необычные телесные ощущения связаны с процессом возникно-вения сна, в частности БДГ-сна.</w:t>
      </w:r>
    </w:p>
    <w:p>
      <w:pPr>
        <w:pStyle w:val="FR1"/>
        <w:rPr/>
      </w:pPr>
      <w:r>
        <w:rPr/>
        <w:t>96</w:t>
      </w:r>
    </w:p>
    <w:p>
      <w:pPr>
        <w:pStyle w:val="Normal"/>
        <w:spacing w:lineRule="auto" w:line="278"/>
        <w:ind w:firstLine="380"/>
        <w:rPr/>
      </w:pPr>
      <w:r>
        <w:rPr/>
        <w:t>Во время БДГ-сна, если вы помните из второй главы, все скелетные мышцы практически парализуются, кроме тех, что ответственны за движение глаз и дыхание. БДГ-сон является 4)изиологическим состоянием, при котором в общую работу вовлекаются несколько различных специфических систем моз</w:t>
        <w:softHyphen/>
        <w:t>га. Например, мышечный паралич, блокировка сенсорного вос</w:t>
        <w:softHyphen/>
        <w:t>приятия и активизация коры мозга производятся независи</w:t>
        <w:softHyphen/>
        <w:t>мыми нейронными системами. Когда эти три системы работают вместе, ваш мозг находится в состоянии БДГ-сна, и вы, вероят</w:t>
        <w:softHyphen/>
        <w:t>но, видите сны.</w:t>
      </w:r>
    </w:p>
    <w:p>
      <w:pPr>
        <w:pStyle w:val="Normal"/>
        <w:spacing w:lineRule="auto" w:line="278"/>
        <w:ind w:firstLine="380"/>
        <w:rPr/>
      </w:pPr>
      <w:r>
        <w:rPr/>
        <w:t>Иногда эти системы включаются или выключаются неод</w:t>
        <w:softHyphen/>
        <w:t>новременно. Например, вы частично можете пробудиться из БДГ-сна раньше, чем отключится парализующая система. Тогда ваше тело останется парализованным, даже если в других отно</w:t>
        <w:softHyphen/>
        <w:t>шениях вы проснулись. Сонный паралич, как называется это состояние, может возникнугь как при засыпании (редко), так и при пробуждении (чаще). Если не знать, с чем это связано, то первый опыт сонного паралича может напугать. Обычно люди предпринимают упорные, по бесплодные попытки пошевели</w:t>
        <w:softHyphen/>
        <w:t>ться или полностью проснуться. В действительности такая па</w:t>
        <w:softHyphen/>
        <w:t>ническая реакция дает совершенно противоположный резуль</w:t>
        <w:softHyphen/>
        <w:t>тат: она стимулирует лимбические (эмоциональные) отделы мозга и тем самым продлевает БДГ-состояние.</w:t>
      </w:r>
    </w:p>
    <w:p>
      <w:pPr>
        <w:pStyle w:val="Normal"/>
        <w:spacing w:lineRule="auto" w:line="278"/>
        <w:ind w:firstLine="380"/>
        <w:rPr/>
      </w:pPr>
      <w:r>
        <w:rPr/>
        <w:t>Факты же показывают, что сонный паралич не опасен. Иногда, когда это случается, вы чувствуете как бы удушье или чье-то зловещее присутствие. Но это не что иное, как интерп</w:t>
        <w:softHyphen/>
        <w:t>ретация вашим полусонным мозгом этого непривычного сос</w:t>
        <w:softHyphen/>
        <w:t>тояния: должно быть, случилось что-то ужасное! Средневеко</w:t>
        <w:softHyphen/>
        <w:t>вые истории о нападениях ипкубов (злых духов, овладевающих, как считалось, спящими женщинами и вступающих с ними в интимную связь), скорее всего, явились результатом фантас</w:t>
        <w:softHyphen/>
        <w:t>тически переосмысленного опыта сонного паралича. Помните, что если вы почувствовали сонный паралич, первым делом надо расслабиться. Скажите себе, что такое состояние, как сейчас, у вас бывает по нескольку часов каждую ночь во время БДГ-сна. Оно не принесет вам никакого вреда и пройдет через несколько минут.</w:t>
      </w:r>
    </w:p>
    <w:p>
      <w:pPr>
        <w:pStyle w:val="Normal"/>
        <w:spacing w:before="660" w:after="0"/>
        <w:rPr>
          <w:b/>
          <w:b/>
          <w:sz w:val="12"/>
        </w:rPr>
      </w:pPr>
      <w:r>
        <w:rPr>
          <w:b/>
          <w:sz w:val="12"/>
        </w:rPr>
        <w:t>97</w:t>
      </w:r>
    </w:p>
    <w:p>
      <w:pPr>
        <w:pStyle w:val="Normal"/>
        <w:spacing w:lineRule="auto" w:line="218"/>
        <w:ind w:firstLine="400"/>
        <w:rPr/>
      </w:pPr>
      <w:r>
        <w:rPr/>
        <w:t>Сонный паралич не только не страшен, это состояние, которого надо</w:t>
      </w:r>
    </w:p>
    <w:p>
      <w:pPr>
        <w:pStyle w:val="Normal"/>
        <w:spacing w:lineRule="auto" w:line="218"/>
        <w:ind w:firstLine="400"/>
        <w:rPr/>
      </w:pPr>
      <w:r>
        <w:rPr/>
        <w:t>уметь добиваться. Испытывать его — значит нахо</w:t>
        <w:softHyphen/>
        <w:t>диться на пороге БДГ-сна. Отсюда один шаг до сна и один шаг до бодрствования. Просто шагните вперед — и вы в мире осоз</w:t>
        <w:softHyphen/>
        <w:t>нанных сновидений. В следующих упражнениях мы предлагаем несколько способов сделать этот шаг.</w:t>
      </w:r>
    </w:p>
    <w:p>
      <w:pPr>
        <w:pStyle w:val="Normal"/>
        <w:spacing w:before="360" w:after="0"/>
        <w:rPr/>
      </w:pPr>
      <w:r>
        <w:rPr/>
        <w:t>ТЕХНИКА ДВУХ ТЕЛ</w:t>
      </w:r>
    </w:p>
    <w:p>
      <w:pPr>
        <w:pStyle w:val="Normal"/>
        <w:spacing w:before="40" w:after="0"/>
        <w:rPr>
          <w:i/>
          <w:i/>
        </w:rPr>
      </w:pPr>
      <w:r>
        <w:rPr>
          <w:i/>
        </w:rPr>
        <w:t>1. Полностью расслабьтесь.</w:t>
      </w:r>
    </w:p>
    <w:p>
      <w:pPr>
        <w:pStyle w:val="Normal"/>
        <w:spacing w:lineRule="auto" w:line="218"/>
        <w:rPr/>
      </w:pPr>
      <w:r>
        <w:rPr/>
        <w:t>Лежа на иостели, прикройте глаза и расслабьте лицо, шею, плечи, спину, руки и йоги. Устраните все умственные и мышечные зажимы, дышите медленно и снокойио. Получите удовольствие от расслабления, дайте уйти всем своим мыслям, заботам и пла</w:t>
        <w:softHyphen/>
        <w:t>нам.</w:t>
      </w:r>
    </w:p>
    <w:p>
      <w:pPr>
        <w:pStyle w:val="Normal"/>
        <w:spacing w:lineRule="auto" w:line="218"/>
        <w:rPr/>
      </w:pPr>
      <w:r>
        <w:rPr/>
        <w:t xml:space="preserve">2. </w:t>
      </w:r>
      <w:r>
        <w:rPr>
          <w:i/>
        </w:rPr>
        <w:t xml:space="preserve">Сосредоточьтесь па своем теле. </w:t>
      </w:r>
      <w:r>
        <w:rPr/>
        <w:t>Тенерь сфокусируйте внимание на своем физическом теле. Пе</w:t>
        <w:softHyphen/>
        <w:t>реводите внимание с одной его час-га на дру1ую но схеме 61-то</w:t>
        <w:softHyphen/>
        <w:t>чечной релаксации (стр. 51), раз за разом проходя по всем точ</w:t>
        <w:softHyphen/>
        <w:t>кам. При этом отмечайте про себя, что чувствует ваше тело в каждой из точек. Обращайте внимание па необычные ощуще</w:t>
        <w:softHyphen/>
        <w:t>ния, вибрации и т.п. Это предвестники сонного паралича. Рано или поздно вы испытаете подобные ощущения, которые быстро перейдут в нолпый паралич вашего физического тела. На этой стадии вам можпо забыть о своем парализованном теле и войти в мир сна в теле сновидения.</w:t>
      </w:r>
    </w:p>
    <w:p>
      <w:pPr>
        <w:pStyle w:val="Normal"/>
        <w:spacing w:lineRule="auto" w:line="218"/>
        <w:rPr/>
      </w:pPr>
      <w:r>
        <w:rPr/>
        <w:t xml:space="preserve">3. </w:t>
      </w:r>
      <w:r>
        <w:rPr>
          <w:i/>
        </w:rPr>
        <w:t xml:space="preserve">Покиньте свое тело и войдите в сновидение. </w:t>
      </w:r>
      <w:r>
        <w:rPr/>
        <w:t>Как только вы почувствуете, что ваше физическое тело нахо</w:t>
        <w:softHyphen/>
        <w:t>дится в состоянии глубокого сонного паралича, вы готовы к выходу. Помните, что ваше временно парализованное физичес</w:t>
        <w:softHyphen/>
        <w:t>кое тело имеет волшебного подвижного двойника, тело спо-видспий, и что ваше «я» одинаково хорошо чувствует себя как в одном, так и в другом. К сожалению, за исключением случайных периодов осознанности, вы редко обращаете внимание, что каж</w:t>
        <w:softHyphen/>
        <w:t>дую почь ваше тело сновидений играет роль двойника вашего физического тела. Теперь представьте себя в своем воздушном теле сновидений, которое как бы выплывает или выкручивается из своего земного двойпика. Спрыгните, упадите или сползите с постели, припо/щимитссь или провалитесь сквозь пол, проле</w:t>
        <w:softHyphen/>
      </w:r>
    </w:p>
    <w:p>
      <w:pPr>
        <w:pStyle w:val="Normal"/>
        <w:spacing w:lineRule="auto" w:line="218"/>
        <w:rPr/>
      </w:pPr>
      <w:r>
        <w:rPr/>
        <w:t>тите сквозь потолок или просто встаньте: сейчас вы в мире осознанных сновидений.</w:t>
      </w:r>
    </w:p>
    <w:p>
      <w:pPr>
        <w:pStyle w:val="Normal"/>
        <w:spacing w:before="40" w:after="0"/>
        <w:rPr>
          <w:i/>
          <w:i/>
        </w:rPr>
      </w:pPr>
      <w:r>
        <w:rPr>
          <w:i/>
        </w:rPr>
        <w:t>Комментарий</w:t>
      </w:r>
    </w:p>
    <w:p>
      <w:pPr>
        <w:pStyle w:val="Normal"/>
        <w:spacing w:lineRule="auto" w:line="218"/>
        <w:rPr/>
      </w:pPr>
      <w:r>
        <w:rPr/>
        <w:t>Покинув свою постель, вы должны понять, что теперь вы странник в странном мире. Помните, что вы — это тело сно</w:t>
        <w:softHyphen/>
        <w:t>видений, и все вокруг вас тоже сон. Это относится и к постели, с которой вы только что встали, и к «сияющему телу», из кото</w:t>
        <w:softHyphen/>
        <w:t>рого только что вышли, хотя мгновение назад вы считали его физическим телом. Все, что вы видите, есть сон. Если вы считаете, что пребываете в физическом мире в астраль</w:t>
        <w:softHyphen/>
        <w:t>ном теле, я бы посоветовал вам сделать одно или два критических наблюдения и выполнить несколько проверок состояния. Вот три примера:</w:t>
      </w:r>
    </w:p>
    <w:p>
      <w:pPr>
        <w:pStyle w:val="Normal"/>
        <w:spacing w:lineRule="auto" w:line="218"/>
        <w:ind w:left="220" w:hanging="220"/>
        <w:rPr/>
      </w:pPr>
      <w:r>
        <w:rPr/>
        <w:t xml:space="preserve">• </w:t>
      </w:r>
      <w:r>
        <w:rPr/>
        <w:t>попробуйте дважды прочитать какой-нибудь отрывок из книги;</w:t>
      </w:r>
    </w:p>
    <w:p>
      <w:pPr>
        <w:pStyle w:val="Normal"/>
        <w:spacing w:lineRule="auto" w:line="218"/>
        <w:ind w:left="220" w:hanging="220"/>
        <w:rPr/>
      </w:pPr>
      <w:r>
        <w:rPr/>
        <w:t xml:space="preserve">• </w:t>
      </w:r>
      <w:r>
        <w:rPr/>
        <w:t>посмотрите на электронные часы, потом отвлекитесь и через несколько секунд снова взгляните на них;</w:t>
      </w:r>
    </w:p>
    <w:p>
      <w:pPr>
        <w:pStyle w:val="Normal"/>
        <w:spacing w:lineRule="auto" w:line="218"/>
        <w:ind w:left="220" w:hanging="220"/>
        <w:rPr/>
      </w:pPr>
      <w:r>
        <w:rPr/>
        <w:t xml:space="preserve">• </w:t>
      </w:r>
      <w:r>
        <w:rPr/>
        <w:t>попробуйте найти и прочитать этот параграф и сделайте собственные выводы!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(Заимствовано из Толи и Рамы )</w:t>
      </w:r>
    </w:p>
    <w:p>
      <w:pPr>
        <w:pStyle w:val="Normal"/>
        <w:spacing w:lineRule="auto" w:line="278" w:before="280" w:after="0"/>
        <w:rPr/>
      </w:pPr>
      <w:r>
        <w:rPr/>
        <w:t>ДВА ТЕЛА ИЛИ ОДНО</w:t>
      </w:r>
    </w:p>
    <w:p>
      <w:pPr>
        <w:pStyle w:val="Normal"/>
        <w:spacing w:lineRule="auto" w:line="278" w:before="280" w:after="0"/>
        <w:rPr/>
      </w:pPr>
      <w:r>
        <w:rPr/>
        <w:t>Как указывает Толи, «ощущение второго тела не является обязательной деталью и основывается на наивной теории поз</w:t>
        <w:softHyphen/>
        <w:t>нания»</w:t>
      </w:r>
      <w:r>
        <w:rPr>
          <w:vertAlign w:val="superscript"/>
        </w:rPr>
        <w:t>26</w:t>
      </w:r>
      <w:r>
        <w:rPr/>
        <w:t xml:space="preserve">. Как я объяснил в книге </w:t>
      </w:r>
      <w:r>
        <w:rPr>
          <w:i/>
        </w:rPr>
        <w:t xml:space="preserve">«Осознанные сновидения», </w:t>
      </w:r>
      <w:r>
        <w:rPr/>
        <w:t>впетелесный опыт часто оставляет непреодолимое впечатление наличия у нас двух различных тел: физического, земного тела и более тонкого, астрального. На самом же деле, человек ощущает только одно тело, и это нс физическое тело, а образ тела, то есть то, каким мозг представляет себе физическое тело. Образ тела — это то, что мы ощущаем всегда, находимся ли мы п физичес</w:t>
        <w:softHyphen/>
        <w:t>ком, сновидпом или астральном теле.</w:t>
      </w:r>
      <w:r>
        <w:rPr>
          <w:vertAlign w:val="superscript"/>
        </w:rPr>
        <w:t>27</w:t>
      </w:r>
      <w:r>
        <w:rPr/>
        <w:t xml:space="preserve"> Ну а поскольку понятие второго тела нс является необходимым, вы можете попробовать следующий вариант техники Толи — технику одного тела, ко</w:t>
        <w:softHyphen/>
        <w:t>торая несет в метафизическом отделении своего багажа на одно тело меньше.</w:t>
      </w:r>
    </w:p>
    <w:p>
      <w:pPr>
        <w:pStyle w:val="FR1"/>
        <w:rPr/>
      </w:pPr>
      <w:r>
        <w:rPr/>
        <w:t>99</w:t>
      </w:r>
    </w:p>
    <w:p>
      <w:pPr>
        <w:pStyle w:val="Normal"/>
        <w:spacing w:lineRule="auto" w:line="278"/>
        <w:ind w:firstLine="1580"/>
        <w:rPr/>
      </w:pPr>
      <w:r>
        <w:rPr>
          <w:i/>
          <w:sz w:val="18"/>
        </w:rPr>
        <w:t xml:space="preserve">ТЕХНИКА ОДНОГО ТЕЛА 2. </w:t>
      </w:r>
      <w:r>
        <w:rPr>
          <w:sz w:val="18"/>
        </w:rPr>
        <w:t>Полностью расслабьтесь.</w:t>
      </w:r>
    </w:p>
    <w:p>
      <w:pPr>
        <w:pStyle w:val="Normal"/>
        <w:spacing w:lineRule="auto" w:line="218"/>
        <w:rPr/>
      </w:pPr>
      <w:r>
        <w:rPr/>
        <w:t>Лежа иа постели, ирикройте глаза и расслабьте лицо, шею, плечи, сиину, руки и ноги. Устраните все умственные и мышечные зажимы, дышите медленно и спокойно. Получите удовольствие от расслабления, дайте уйти всем своим мыслям, заботам и нла-нам.</w:t>
      </w:r>
    </w:p>
    <w:p>
      <w:pPr>
        <w:pStyle w:val="Normal"/>
        <w:spacing w:lineRule="auto" w:line="218"/>
        <w:rPr/>
      </w:pPr>
      <w:r>
        <w:rPr/>
        <w:t xml:space="preserve">2. </w:t>
      </w:r>
      <w:r>
        <w:rPr>
          <w:i/>
        </w:rPr>
        <w:t>Сосредоточьтесь па своем</w:t>
      </w:r>
      <w:r>
        <w:rPr>
          <w:b/>
          <w:i/>
        </w:rPr>
        <w:t xml:space="preserve"> теле, </w:t>
      </w:r>
      <w:r>
        <w:rPr/>
        <w:t>Теперь сосредоточьте свое внимание на физическом теле. Пере</w:t>
        <w:softHyphen/>
        <w:t>водите внимание с одной части тела на другую но схеме 61-то</w:t>
        <w:softHyphen/>
        <w:t>чечной релаксации (стр. 51), раз за разом проходя по всем точ</w:t>
        <w:softHyphen/>
        <w:t>кам. При этом отмечайте про себя, что чувствует ваше тело в каждой из них. Обращайте внимание на необычные ощущения, вибрации и т.н. Это предвестники сонною паралича. Рано или поздно вы испытаете нодобные ощущения, которые быстро перейдут в полный паралич вашего тела. На этой стадии вам можно забыть о своем парализованном теле и войти в мир сна в теле сновидения.</w:t>
      </w:r>
    </w:p>
    <w:p>
      <w:pPr>
        <w:pStyle w:val="Normal"/>
        <w:spacing w:lineRule="auto" w:line="218"/>
        <w:rPr/>
      </w:pPr>
      <w:r>
        <w:rPr/>
        <w:t xml:space="preserve">3. </w:t>
      </w:r>
      <w:r>
        <w:rPr>
          <w:i/>
        </w:rPr>
        <w:t xml:space="preserve">Покиньте свое тело и войдите в сновидение, </w:t>
      </w:r>
      <w:r>
        <w:rPr/>
        <w:t>Как только вы почувствуете, что ваше физическое тело нахо</w:t>
        <w:softHyphen/>
        <w:t>дится в состоянии глубокого сонного паралича, вы готовы идти дальше. Помните, что образ тела, которое вы сейчас воспри</w:t>
        <w:softHyphen/>
        <w:t>нимаете как парализованное физическое тело, не может пере</w:t>
        <w:softHyphen/>
        <w:t>двигаться (в ментальном пространстве), потому что сенсорная информация говорит мозгу о том, что ваше физическое тело неподвижно. Когда же поступление сенсорной информации прекратится (то есть когда вы глубже погрузитесь в БДГ-сои), ничто, кроме памяти, уже не будет напоминать о том, что ваше тело находится в прежнем положении. Теперь вы свободно мо</w:t>
        <w:softHyphen/>
        <w:t>жете перемещать образ своего тела, или тело сновидения, не вступая в противоречие с сенсорными системами. Образ вашего тела может перемещаться независимо от реального положения тела физического, как это обычно и бывает во</w:t>
      </w:r>
      <w:r>
        <w:rPr>
          <w:lang w:val="en-US"/>
        </w:rPr>
        <w:t xml:space="preserve"> cue. </w:t>
      </w:r>
      <w:r>
        <w:rPr/>
        <w:t>Более того, ощутив сопный паралич, вы можете быть уверены, что сенсорное восприятие скоро прекратится. Просто предс</w:t>
        <w:softHyphen/>
        <w:t>тавьте себе, что образ вашего тела снова может двигаться. Вооб</w:t>
        <w:softHyphen/>
        <w:t>разите себя нс спяпщм в постели, а находяиишся в каком-либо другом месте или при других обстоятельствах. Как только почув</w:t>
        <w:softHyphen/>
      </w:r>
    </w:p>
    <w:p>
      <w:pPr>
        <w:pStyle w:val="Normal"/>
        <w:spacing w:lineRule="auto" w:line="218"/>
        <w:rPr/>
      </w:pPr>
      <w:r>
        <w:rPr/>
        <w:t>ствуете свое тело сновидения за пределами постели, сигналы от парализованного физического тела перестанут вас беспокоить.</w:t>
      </w:r>
    </w:p>
    <w:p>
      <w:pPr>
        <w:pStyle w:val="FR1"/>
        <w:rPr/>
      </w:pPr>
      <w:r>
        <w:rPr/>
        <w:t>Комментарий</w:t>
      </w:r>
    </w:p>
    <w:p>
      <w:pPr>
        <w:pStyle w:val="Normal"/>
        <w:spacing w:lineRule="auto" w:line="218"/>
        <w:rPr/>
      </w:pPr>
      <w:r>
        <w:rPr/>
        <w:t xml:space="preserve">При отработке как техники одного тела, так и техники двух тел, необходимо выполнять следующее условие: но кинув постель, вы должны осознать, что спите. Помните, что вы находитесь в теле сновидения и что все вокруг вас тоже сон. Все, что вы видите — это ваш сон.                    ^     ^ </w:t>
      </w:r>
      <w:r>
        <w:rPr>
          <w:i/>
        </w:rPr>
        <w:t>{Заимствовано из Толи и Рамы )</w:t>
      </w:r>
    </w:p>
    <w:p>
      <w:pPr>
        <w:pStyle w:val="Normal"/>
        <w:spacing w:before="340" w:after="0"/>
        <w:rPr/>
      </w:pPr>
      <w:r>
        <w:rPr/>
        <w:t>ОДНО ТЕЛО ИЛИ НИ ОДНОГО</w:t>
      </w:r>
    </w:p>
    <w:p>
      <w:pPr>
        <w:pStyle w:val="Normal"/>
        <w:spacing w:lineRule="auto" w:line="278"/>
        <w:ind w:firstLine="400"/>
        <w:rPr/>
      </w:pPr>
      <w:r>
        <w:rPr/>
        <w:t>Разумеется, даже одно тело (образ), которое мы оставили для последней техники, является продуктом наивного мета</w:t>
        <w:softHyphen/>
        <w:t>физического реализма. Ваше восприятие тела — это всего лишь результат его моделирования мозгом. В состоянии бодрство</w:t>
        <w:softHyphen/>
        <w:t>вания, благодаря поступлению в мозг сенсорной информации, этот результат идентичен физическому телу.</w:t>
      </w:r>
    </w:p>
    <w:p>
      <w:pPr>
        <w:pStyle w:val="Normal"/>
        <w:spacing w:lineRule="auto" w:line="278"/>
        <w:ind w:firstLine="400"/>
        <w:rPr/>
      </w:pPr>
      <w:r>
        <w:rPr/>
        <w:t>Этим объясняется ограниченность возможностей физи</w:t>
        <w:softHyphen/>
        <w:t>ческого тела: мозгу необходимо постоянно иметь подробную модель, корректно отражающую взаимоотношения между те</w:t>
        <w:softHyphen/>
        <w:t>лом и окружающим миром, и ваши действия не должны всту</w:t>
        <w:softHyphen/>
        <w:t>пать в противоречие с этой моделью.</w:t>
      </w:r>
    </w:p>
    <w:p>
      <w:pPr>
        <w:pStyle w:val="Normal"/>
        <w:spacing w:lineRule="auto" w:line="278"/>
        <w:ind w:firstLine="400"/>
        <w:rPr/>
      </w:pPr>
      <w:r>
        <w:rPr/>
        <w:t>Теперь рассмотрим совершенно иную ситуацию — БДГ-сон. В этом случае ваше физическое тело не поставляет мозгу практически никакой полезной сенсорной информации. В ре</w:t>
        <w:softHyphen/>
        <w:t>зультате мозг не может набрать данных, чтобы построить за</w:t>
        <w:softHyphen/>
        <w:t>копченную модель, похожую на физическое тело. В каком-то смысле он «теряет» спящее тело. Потому-то образ тела и гуляет по стране сновидении в блаженном неведении, и будь у мозга необходимая сенсорная связь, оно бы и с места не сдвинулось!</w:t>
      </w:r>
    </w:p>
    <w:p>
      <w:pPr>
        <w:pStyle w:val="Normal"/>
        <w:spacing w:lineRule="auto" w:line="278"/>
        <w:ind w:firstLine="400"/>
        <w:rPr/>
      </w:pPr>
      <w:r>
        <w:rPr/>
        <w:t>Теперь давайте зададим пристрастный вопрос: если созда</w:t>
        <w:softHyphen/>
        <w:t>ваемая мозгом модель уже не отражает объективно внешних условии, положения или рода деятельности физического тела, то почему она представляет в прежнем виде его внешность, функциональные особенности, топологию или форму?</w:t>
      </w:r>
    </w:p>
    <w:p>
      <w:pPr>
        <w:pStyle w:val="Normal"/>
        <w:spacing w:lineRule="auto" w:line="278"/>
        <w:ind w:firstLine="400"/>
        <w:rPr/>
      </w:pPr>
      <w:r>
        <w:rPr/>
        <w:t>Как сказал Толи, «ощущение человеком своего тела во сне является всего лишь феноменом, переносимым из состояния бодрствования, и от него можно избавиться»</w:t>
      </w:r>
      <w:r>
        <w:rPr>
          <w:vertAlign w:val="superscript"/>
        </w:rPr>
        <w:t>30</w:t>
      </w:r>
      <w:r>
        <w:rPr/>
        <w:t>. Это позволяет</w:t>
      </w:r>
    </w:p>
    <w:p>
      <w:pPr>
        <w:pStyle w:val="Normal"/>
        <w:spacing w:before="360" w:after="0"/>
        <w:rPr/>
      </w:pPr>
      <w:r>
        <w:rPr/>
        <w:t>101</w:t>
      </w:r>
    </w:p>
    <w:p>
      <w:pPr>
        <w:pStyle w:val="Normal"/>
        <w:spacing w:lineRule="auto" w:line="278"/>
        <w:rPr/>
      </w:pPr>
      <w:r>
        <w:rPr/>
        <w:t>выбросить за борт остатки метафизического багажа и двигаться дальше совсем налегке. От техники двух тел мы перешли к технике одного тела. Теперь очередь за бестелесной техникой.</w:t>
      </w:r>
    </w:p>
    <w:p>
      <w:pPr>
        <w:pStyle w:val="Normal"/>
        <w:spacing w:before="320" w:after="0"/>
        <w:rPr/>
      </w:pPr>
      <w:r>
        <w:rPr/>
        <w:t>БЕСТЕЛЕСНАЯ ТЕХНИКА</w:t>
      </w:r>
    </w:p>
    <w:p>
      <w:pPr>
        <w:pStyle w:val="Normal"/>
        <w:spacing w:before="40" w:after="0"/>
        <w:rPr>
          <w:i/>
          <w:i/>
        </w:rPr>
      </w:pPr>
      <w:r>
        <w:rPr>
          <w:i/>
        </w:rPr>
        <w:t>1. Полностью расслабьтесь,</w:t>
      </w:r>
    </w:p>
    <w:p>
      <w:pPr>
        <w:pStyle w:val="Normal"/>
        <w:spacing w:lineRule="auto" w:line="218"/>
        <w:rPr/>
      </w:pPr>
      <w:r>
        <w:rPr/>
        <w:t>Лежа на постели, прикройте глаза и расслабьте лицо, шею, плечи, спицу, руки и ноги. Устраните все умственные и мышечные зажимы, дышите медленно и снокойно. Получите удовольствие от расслабления, дайте уйти всем своим мыслям, заботам и пла</w:t>
        <w:softHyphen/>
        <w:t>нам. Если вы только что проснулись, этого должно быть доста</w:t>
        <w:softHyphen/>
        <w:t>точно для расслабления. Если нет — попробуйте применить нарастающую релаксацию (стр. 50) или 61-точечную релаксацию (стр. 51). Пуста все угихнет, станет медленнее, расслабленнее, нока ваш ум не сделается спокойным, как морс в безветренную погоду.</w:t>
      </w:r>
    </w:p>
    <w:p>
      <w:pPr>
        <w:pStyle w:val="Normal"/>
        <w:spacing w:lineRule="auto" w:line="218"/>
        <w:rPr/>
      </w:pPr>
      <w:r>
        <w:rPr/>
        <w:t xml:space="preserve">2. </w:t>
      </w:r>
      <w:r>
        <w:rPr>
          <w:i/>
        </w:rPr>
        <w:t>Подумайте, что вскоре вы уже не будете ощущать своего тела.</w:t>
      </w:r>
    </w:p>
    <w:p>
      <w:pPr>
        <w:pStyle w:val="Normal"/>
        <w:spacing w:lineRule="auto" w:line="218"/>
        <w:rPr/>
      </w:pPr>
      <w:r>
        <w:rPr/>
        <w:t>Засыпая, сосредоточьтесь на мыс..и, что с наступлением сна вы перестанете воспринимать свое тело.</w:t>
      </w:r>
    </w:p>
    <w:p>
      <w:pPr>
        <w:pStyle w:val="Normal"/>
        <w:spacing w:lineRule="auto" w:line="218"/>
        <w:rPr/>
      </w:pPr>
      <w:r>
        <w:rPr/>
        <w:t xml:space="preserve">3. </w:t>
      </w:r>
      <w:r>
        <w:rPr>
          <w:i/>
        </w:rPr>
        <w:t>Свободно пирите во сне кик точки</w:t>
      </w:r>
      <w:r>
        <w:rPr>
          <w:i/>
          <w:lang w:val="en-US"/>
        </w:rPr>
        <w:t xml:space="preserve"> wo». </w:t>
      </w:r>
      <w:r>
        <w:rPr/>
        <w:t>Перестав ощущать свое тело, вообразите, что вы — точка соз</w:t>
        <w:softHyphen/>
        <w:t>нания, которая может воспринимать, чувствовать, думать и дей</w:t>
        <w:softHyphen/>
        <w:t>ствовать в мире сна. Свободно царите в мире сна, как пылинка на свету.</w:t>
      </w:r>
    </w:p>
    <w:p>
      <w:pPr>
        <w:pStyle w:val="FR1"/>
        <w:rPr/>
      </w:pPr>
      <w:r>
        <w:rPr/>
        <w:t>Комментарий</w:t>
      </w:r>
    </w:p>
    <w:p>
      <w:pPr>
        <w:pStyle w:val="Normal"/>
        <w:spacing w:lineRule="auto" w:line="218"/>
        <w:rPr/>
      </w:pPr>
      <w:r>
        <w:rPr/>
        <w:t>Некоторые, возможно, почувствуют, что им пока пе хочется существовать в виде бестелесной искры. Пс волнуйтесь, во сне у вас есть широкий выбор вакантных тел. Толи описал комби</w:t>
        <w:softHyphen/>
        <w:t>нированную процедуру, называемую «техникой образов и точки "эго"», которая отличается от бестелесной техники только од</w:t>
        <w:softHyphen/>
        <w:t xml:space="preserve">ним: вы должны, кроме всего прочего, концентрироваться на гиннагогических видениях. </w:t>
      </w:r>
      <w:r>
        <w:rPr>
          <w:i/>
        </w:rPr>
        <w:t>Оц</w:t>
      </w:r>
      <w:r>
        <w:rPr/>
        <w:t xml:space="preserve"> пишет «Если наблюдаемый сце</w:t>
        <w:softHyphen/>
        <w:t>нарий сна установился, то можно в него включиться. При опре</w:t>
        <w:softHyphen/>
        <w:t>деленных обстоятельствах точка «это» может войти в тело дру</w:t>
        <w:softHyphen/>
        <w:t>гого персонажа сна и овладеть его «моторной системой»</w:t>
      </w:r>
      <w:r>
        <w:rPr>
          <w:vertAlign w:val="superscript"/>
        </w:rPr>
        <w:t>31</w:t>
      </w:r>
      <w:r>
        <w:rPr/>
        <w:t xml:space="preserve">. </w:t>
      </w:r>
      <w:r>
        <w:rPr>
          <w:i/>
        </w:rPr>
        <w:t>(Зшмспюоват ш «Техники точки "зго"» Толи )</w:t>
      </w:r>
    </w:p>
    <w:p>
      <w:pPr>
        <w:pStyle w:val="Normal"/>
        <w:rPr/>
      </w:pPr>
      <w:r>
        <w:rPr/>
        <w:t>КУДА ИДТИ ДАЛЬШЕ</w:t>
      </w:r>
    </w:p>
    <w:p>
      <w:pPr>
        <w:pStyle w:val="Normal"/>
        <w:spacing w:lineRule="auto" w:line="278" w:before="60" w:after="0"/>
        <w:ind w:firstLine="360"/>
        <w:rPr/>
      </w:pPr>
      <w:r>
        <w:rPr/>
        <w:t>В двух предыдущих главах были описаны и объяснены техники вхождения в осознанное сновидение. Попробуйте каж</w:t>
        <w:softHyphen/>
        <w:t>дую из них и остановитесь на той, которая лучше всего у вас получается. Практикуйте ее чаще и увидите, как будет расти наше мастерство. Чем больше вы переживете осознанных сно</w:t>
        <w:softHyphen/>
        <w:t>видений, тем легче будут они у вас получаться. По в таком случае возникнет вопрос: куда идти и что делать дальше?</w:t>
      </w:r>
    </w:p>
    <w:p>
      <w:pPr>
        <w:pStyle w:val="Normal"/>
        <w:spacing w:lineRule="auto" w:line="278"/>
        <w:ind w:firstLine="360"/>
        <w:rPr/>
      </w:pPr>
      <w:r>
        <w:rPr/>
        <w:t>Следующие две главы подготовят вас к практическому ис</w:t>
        <w:softHyphen/>
        <w:t>пользованию осознанных сновидений, снабдив сведениями и техниками для их продления и показав, как работать с образами сна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620" w:after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07:08:00Z</dcterms:created>
  <dc:creator>USER3</dc:creator>
  <dc:description/>
  <dc:language>en-US</dc:language>
  <cp:lastModifiedBy>USER3</cp:lastModifiedBy>
  <dcterms:modified xsi:type="dcterms:W3CDTF">1998-07-18T07:29:00Z</dcterms:modified>
  <cp:revision>4</cp:revision>
  <dc:subject/>
  <dc:title>4 СОЗНАТЕЛЬНОЕ ВХОЖДЕНИЕ В СОН</dc:title>
</cp:coreProperties>
</file>