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818"/>
        <w:rPr>
          <w:sz w:val="24"/>
        </w:rPr>
      </w:pPr>
      <w:r>
        <w:rPr>
          <w:sz w:val="24"/>
        </w:rPr>
        <w:t>8 РЕПЕТИЦИЯ ЖИЗНИ</w:t>
      </w:r>
    </w:p>
    <w:p>
      <w:pPr>
        <w:pStyle w:val="Normal"/>
        <w:spacing w:lineRule="auto" w:line="278" w:before="120" w:after="0"/>
        <w:rPr/>
      </w:pPr>
      <w:r>
        <w:rPr/>
        <w:t>ОСОЗНАННЫЕ СНОВИДЕНИЯ И «ПИКОВЫЕ ДОСТИЖЕНИЯ»</w:t>
      </w:r>
    </w:p>
    <w:p>
      <w:pPr>
        <w:pStyle w:val="Normal"/>
        <w:spacing w:lineRule="auto" w:line="218" w:before="80" w:after="0"/>
        <w:ind w:firstLine="340"/>
        <w:rPr/>
      </w:pPr>
      <w:r>
        <w:rPr>
          <w:b/>
          <w:i/>
        </w:rPr>
        <w:t>Это произошло в ночь перед моим первым соревнованием в десятикилометровом кроссе. Я очень волновался, потому что это был первый в моей жизни забег такого рода. Трасса была тяжелая, а я ни разу не бегал по пересеченной мест</w:t>
        <w:softHyphen/>
        <w:t>ности; все мои тренировки проходили на дорожке стадиона. В ту ночь мне снилось, будто я бегу по холмам и использую для их преодоления приемы, о которых я лишь читал. Помню, я понял, что сплю, и отметил про себя, что это дает мне воз</w:t>
        <w:softHyphen/>
        <w:t xml:space="preserve">можность научиться бегать по пересеченной местности. Так оно и получилось. Во время настоящего бега я использовал те же самые приемы и чувствовал себя точно так же, как во сне. </w:t>
      </w:r>
      <w:r>
        <w:rPr>
          <w:b/>
        </w:rPr>
        <w:t>(Б. Е, Александрия, Вирджиния)</w:t>
      </w:r>
    </w:p>
    <w:p>
      <w:pPr>
        <w:pStyle w:val="Normal"/>
        <w:spacing w:lineRule="auto" w:line="218" w:before="300" w:after="0"/>
        <w:ind w:firstLine="340"/>
        <w:rPr>
          <w:b/>
          <w:b/>
          <w:i/>
          <w:i/>
        </w:rPr>
      </w:pPr>
      <w:r>
        <w:rPr>
          <w:b/>
          <w:i/>
        </w:rPr>
        <w:t>Когда мне было около двенадцати лет, моя мать водила летом меня и сестру на занятия теннисом. Отзанимавшись четыре недели, я узнал о намечавшемся турнире с призом для победителя. В ту ночь, осознав, что сплю, я решил стать мас</w:t>
        <w:softHyphen/>
        <w:t>тером по теннису. Я вспомнил, как играли люди в матчах по телевизору и попытался повторить их подачи, удары и т. п. К концу спи я замечательно играл на приеме и делал потряса</w:t>
        <w:softHyphen/>
        <w:t>ющие подачи, ведь подача мяча — это основная техника, ко</w:t>
        <w:softHyphen/>
        <w:t>торая все время повторяется в процессе игры.</w:t>
      </w:r>
    </w:p>
    <w:p>
      <w:pPr>
        <w:pStyle w:val="Normal"/>
        <w:spacing w:lineRule="auto" w:line="218" w:before="20" w:after="0"/>
        <w:rPr>
          <w:b/>
          <w:b/>
          <w:i/>
          <w:i/>
        </w:rPr>
      </w:pPr>
      <w:r>
        <w:rPr>
          <w:b/>
          <w:i/>
        </w:rPr>
        <w:t>Во время соревнований я обыграл всех соперников до единого и ушел домой с трофеем. Тренер не мог поверить</w:t>
      </w:r>
    </w:p>
    <w:p>
      <w:pPr>
        <w:pStyle w:val="Normal"/>
        <w:spacing w:before="400" w:after="0"/>
        <w:rPr>
          <w:sz w:val="16"/>
        </w:rPr>
      </w:pPr>
      <w:r>
        <w:rPr>
          <w:sz w:val="16"/>
        </w:rPr>
        <w:t>159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18"/>
        <w:rPr/>
      </w:pPr>
      <w:r>
        <w:rPr>
          <w:i/>
        </w:rPr>
        <w:t xml:space="preserve">своим глазам (да и сам я тоже), насколько хорошо я играл. </w:t>
      </w:r>
      <w:r>
        <w:rPr/>
        <w:t>(Б. 3., Солт-Лейк Сити, Юга)</w:t>
      </w:r>
    </w:p>
    <w:p>
      <w:pPr>
        <w:pStyle w:val="Normal"/>
        <w:spacing w:lineRule="auto" w:line="278"/>
        <w:rPr/>
      </w:pPr>
      <w:r>
        <w:rPr/>
        <w:t>Авторы Чарльз Гарфилд и Хэл Бениетт ввели популярный термин «пиковые достижения» применительно к тем моментам, когда человек работает на пределе своих физических и пси</w:t>
        <w:softHyphen/>
        <w:t>хических возможностей. Исследования «пиковых достижений» дают основание считать, что осознанные сновидения могут ока</w:t>
        <w:softHyphen/>
        <w:t>заться идеальным средством для развития каких-либо навыков, причем не только в спорте, но и в любой другой области.</w:t>
      </w:r>
    </w:p>
    <w:p>
      <w:pPr>
        <w:pStyle w:val="Normal"/>
        <w:spacing w:lineRule="auto" w:line="278"/>
        <w:rPr/>
      </w:pPr>
      <w:r>
        <w:rPr/>
        <w:t>Чарльз Гарфилд, президент центра «Исследовании пико</w:t>
        <w:softHyphen/>
        <w:t>вых достижений», опросил сотни известных спортсменов об их состоянии в моменты особо успешного выступления. Он уста</w:t>
        <w:softHyphen/>
        <w:t>новил, что психическое состояние большинства атлетов в эти моменты во многом идентично. Пиковое состояние, согласно его исследованиям, характеризуется спокойствием, увереннос</w:t>
        <w:softHyphen/>
        <w:t>тью, оптимизмом, сосредоточенностью на происходящем, вы</w:t>
        <w:softHyphen/>
        <w:t>сокой энергозаряженностью, необычайной четкостью воспри</w:t>
        <w:softHyphen/>
        <w:t>ятия, самоконтролем и максимальным использованием внут-ренних ресурсов.</w:t>
      </w:r>
      <w:r>
        <w:rPr>
          <w:vertAlign w:val="superscript"/>
        </w:rPr>
        <w:t>1</w:t>
      </w:r>
      <w:r>
        <w:rPr/>
        <w:t xml:space="preserve"> То есть спортсмен готов к выступлению как физически,так и психически.</w:t>
      </w:r>
    </w:p>
    <w:p>
      <w:pPr>
        <w:pStyle w:val="Normal"/>
        <w:spacing w:lineRule="auto" w:line="278"/>
        <w:rPr/>
      </w:pPr>
      <w:r>
        <w:rPr/>
        <w:t>Интерес к пиковым достижениям постепенно проник из спорта в сферу бизнеса. Как выяснилось, психические упраж</w:t>
        <w:softHyphen/>
        <w:t>нения увеличивают отдачу не только от спортивных игр, но и от работы. Йога, дыхательные упражнения и медитация одина</w:t>
        <w:softHyphen/>
        <w:t>ково способствовали как материальным, так и духовным до</w:t>
        <w:softHyphen/>
        <w:t>стижениям. А использование контролируемых мысленных об</w:t>
        <w:softHyphen/>
        <w:t>разов и психического тренинга дало еще лучшие результаты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78"/>
        <w:ind w:firstLine="380"/>
        <w:rPr/>
      </w:pPr>
      <w:r>
        <w:rPr/>
        <w:t>Осознанные сновидения являются очень мощной разно</w:t>
        <w:softHyphen/>
        <w:t>видностью мысленных образов. Мысленные образы во время бодрствования — это лишь бледное их подобие. Например, представьте себе яблоко. Если вы такой же, как и большинство людей, то сможете, с той или иной степенью четкости, «увидеть» яблоко, его форму, цвет и положение на столе. Вы сможете представить себе его запах, как если бы вы сорвали и понюхали его, и вкус, как если бы вы его надкусили. Но вы никогда не спутаете его с настоящим (вообразите себе мысленное яблоко,;</w:t>
      </w:r>
    </w:p>
    <w:p>
      <w:pPr>
        <w:pStyle w:val="Normal"/>
        <w:spacing w:lineRule="auto" w:line="278"/>
        <w:rPr/>
      </w:pPr>
      <w:r>
        <w:rPr/>
        <w:t>обладая настоящим, и вы поймете, какое из них можно съесть). Сны же — это гораздо более «живые» мысленные образы. Во</w:t>
      </w:r>
    </w:p>
    <w:p>
      <w:pPr>
        <w:pStyle w:val="Normal"/>
        <w:spacing w:before="420" w:after="0"/>
        <w:rPr/>
      </w:pPr>
      <w:r>
        <w:rPr/>
        <w:t>160</w:t>
      </w:r>
    </w:p>
    <w:p>
      <w:pPr>
        <w:pStyle w:val="Normal"/>
        <w:spacing w:lineRule="auto" w:line="278"/>
        <w:rPr/>
      </w:pPr>
      <w:r>
        <w:rPr/>
        <w:t>сне вы можете сорвать и съесть яблоко, будучи абсолютно уве</w:t>
        <w:softHyphen/>
        <w:t>ренным, что оно настоящее. Если же вы осознаете, что спите, то поймете, что это яблоко, несмотря на его внешнее правдопо</w:t>
        <w:softHyphen/>
        <w:t>добие, не совсем реально: оно не наполняет ваш желудок. Тем не менее, этот факт не повлияет на живость восприятия.</w:t>
      </w:r>
    </w:p>
    <w:p>
      <w:pPr>
        <w:pStyle w:val="Normal"/>
        <w:spacing w:lineRule="auto" w:line="278"/>
        <w:ind w:firstLine="380"/>
        <w:rPr/>
      </w:pPr>
      <w:r>
        <w:rPr/>
        <w:t>Сновидения являются наиболее ярким типом мысленных образов, доступным большинству людей. Чем реальнее будет выглядеть результат ваших усилий во сне, тем большего эффек</w:t>
        <w:softHyphen/>
        <w:t>та вы добьетесь, проделывая то же самое в действительности. Поэтому осознанное сновидение является, пожалуй, даже более полезным средством отработки учебных и практических навы</w:t>
        <w:softHyphen/>
        <w:t>ков, чем использование мысленных образов в бодрствующем состоянии.</w:t>
      </w:r>
    </w:p>
    <w:p>
      <w:pPr>
        <w:pStyle w:val="Normal"/>
        <w:spacing w:before="100" w:after="0"/>
        <w:rPr/>
      </w:pPr>
      <w:r>
        <w:rPr/>
        <w:t>ПСИХИЧЕСКИЙ ТРЕНИНГ</w:t>
      </w:r>
    </w:p>
    <w:p>
      <w:pPr>
        <w:pStyle w:val="Normal"/>
        <w:spacing w:lineRule="auto" w:line="218" w:before="20" w:after="0"/>
        <w:ind w:firstLine="320"/>
        <w:rPr/>
      </w:pPr>
      <w:r>
        <w:rPr>
          <w:lang w:val="en-US"/>
        </w:rPr>
        <w:t>J3o</w:t>
      </w:r>
      <w:r>
        <w:rPr/>
        <w:t xml:space="preserve"> </w:t>
      </w:r>
      <w:r>
        <w:rPr>
          <w:i/>
        </w:rPr>
        <w:t>спея, вместе с другими людьми, оказался на катке. Мы играли в хоккей, и я катался в своем привычном, стиле— как корова на льду. Вдруг я понял, что сплю, и сказал себе, что сей</w:t>
        <w:softHyphen/>
        <w:t>час в своих действиях я буду руководствоваться моим высшим знанием. Я полностью слился с процессом катания. Мнгновен-но исчез страх, исчезли все другие преграды, и я заскользил по льду, как профессионал, чувствуя себя свободным, как птица.</w:t>
      </w:r>
    </w:p>
    <w:p>
      <w:pPr>
        <w:pStyle w:val="Normal"/>
        <w:spacing w:lineRule="auto" w:line="218"/>
        <w:ind w:firstLine="320"/>
        <w:rPr/>
      </w:pPr>
      <w:r>
        <w:rPr>
          <w:i/>
        </w:rPr>
        <w:t>Когда я в очередной раз встал на коньки, то решил попро</w:t>
        <w:softHyphen/>
        <w:t>бовать эту технику «слияния». Для этого я перенес связан</w:t>
        <w:softHyphen/>
        <w:t>ные с ней ощущения из сна в бодрствующее состояние. Словно актер, я «вошел в роль» и снова стал опытным конькобеж</w:t>
        <w:softHyphen/>
        <w:t>цем. Я вышел на лед и... ноги слились с моим сердцем, оставив мне только чувство свободы. Это случилось около двух с половиной лет назад, и с тех пор ощущение свободы стало моим неизменным спутником в катании на коньках, как на обычных, так и на роликовых.</w:t>
      </w:r>
      <w:r>
        <w:rPr/>
        <w:t xml:space="preserve"> (Т. Р., Арлингтон,</w:t>
      </w:r>
      <w:r>
        <w:rPr>
          <w:b/>
        </w:rPr>
        <w:t xml:space="preserve"> Вирджиния)</w:t>
      </w:r>
    </w:p>
    <w:p>
      <w:pPr>
        <w:pStyle w:val="Normal"/>
        <w:spacing w:lineRule="auto" w:line="278"/>
        <w:ind w:firstLine="380"/>
        <w:rPr/>
      </w:pPr>
      <w:r>
        <w:rPr/>
        <w:t>Несмотря на то что использование психического тренинга и качестве средства совершенствования двигательных навыков было всего лишь смелой гипотезой, исследования по данной теме превратились в широкую междисциплинарную область. Они показали, что определенные навыки могут быть усвоены простым «проигрыванием» в уме соответствующей ситуации</w:t>
      </w:r>
      <w:r>
        <w:rPr>
          <w:vertAlign w:val="superscript"/>
        </w:rPr>
        <w:t>3</w:t>
      </w:r>
      <w:r>
        <w:rPr/>
        <w:t>. Эффект усиливается, когда психическая практика сочетается с физической.</w:t>
      </w:r>
    </w:p>
    <w:p>
      <w:pPr>
        <w:pStyle w:val="Normal"/>
        <w:spacing w:before="400" w:after="0"/>
        <w:rPr>
          <w:b/>
          <w:b/>
          <w:sz w:val="12"/>
        </w:rPr>
      </w:pPr>
      <w:r>
        <w:rPr>
          <w:b/>
          <w:sz w:val="12"/>
        </w:rPr>
        <w:t>161</w:t>
      </w:r>
    </w:p>
    <w:p>
      <w:pPr>
        <w:pStyle w:val="Normal"/>
        <w:spacing w:lineRule="auto" w:line="278"/>
        <w:rPr/>
      </w:pPr>
      <w:r>
        <w:rPr/>
        <w:t>Каким же образом простое воображение помогает лучше выполнить какую-то работу? Прежде всего, вспомним, что, сог</w:t>
        <w:softHyphen/>
        <w:t>ласно лабораторным исследованиям в Стэнфорде, когда люди выполняют определенные действия во сне, такие, как пение или сексуальная деятельность, их мозг и тело реагируют на это, как на реальность, за исключением мышечного аппарата, который в БДГ-сне парализован. Очевидно, нервные импульсы от мозга к телу продолжают идти, причем они аналогичны, если не иден</w:t>
        <w:softHyphen/>
        <w:t>тичны, тем, которые сопровождают эти действия в бодрствую</w:t>
        <w:softHyphen/>
        <w:t>щем состоянии.</w:t>
      </w:r>
    </w:p>
    <w:p>
      <w:pPr>
        <w:pStyle w:val="Normal"/>
        <w:spacing w:lineRule="auto" w:line="278"/>
        <w:rPr/>
      </w:pPr>
      <w:r>
        <w:rPr/>
        <w:t>Подобным образом исследователи мысленных образов вы</w:t>
        <w:softHyphen/>
        <w:t>яснили, что «яркие воображаемые события вызывают иннер</w:t>
        <w:softHyphen/>
        <w:t>вацию мышц, которая аналогична вызываемой реальным учас</w:t>
        <w:softHyphen/>
        <w:t>тием в этих событиях»</w:t>
      </w:r>
      <w:r>
        <w:rPr>
          <w:vertAlign w:val="superscript"/>
        </w:rPr>
        <w:t>4</w:t>
      </w:r>
      <w:r>
        <w:rPr/>
        <w:t>. Например, Ричард Суинн фиксировал электрическую активность в ногах горнолыжника, когда гот мысленно представлял себе процесс спуска.</w:t>
      </w:r>
      <w:r>
        <w:rPr>
          <w:vertAlign w:val="superscript"/>
        </w:rPr>
        <w:t>5</w:t>
      </w:r>
      <w:r>
        <w:rPr/>
        <w:t xml:space="preserve"> Он установил, что мышечная активность лыжника изменялась в соответствии с профилем трассы, то есть была более высокой, когда он про</w:t>
        <w:softHyphen/>
        <w:t>ходил повороты и неровные участки. Возможно, мысленный тренинг улучшает двигательные навыки благодаря установле</w:t>
        <w:softHyphen/>
        <w:t>нию соответствующих нейронных связей.</w:t>
      </w:r>
    </w:p>
    <w:p>
      <w:pPr>
        <w:pStyle w:val="Normal"/>
        <w:spacing w:lineRule="auto" w:line="278"/>
        <w:rPr/>
      </w:pPr>
      <w:r>
        <w:rPr/>
        <w:t>Однако существует важное различие между воображаемым действием и видимым во сне. Когда мы бодрствуем, нервные импульсы, идущие к мышцам, должны каким-то образом видо</w:t>
        <w:softHyphen/>
        <w:t>измениться, чтобы нс дать нам выполнить воображаемое дей</w:t>
        <w:softHyphen/>
        <w:t>ствие. Если бы это было не так, то подумайте, что происходило бы в тех случаях, когда вы о чем-нибудь начинали бы мечтать. Скажем, в жаркий день вы сидите за рабочим столом, и вам приходит мысль, как здорово было бы нырнуть в озеро. Если бы нервные импульсы, вызванные вашей фантазией, дошли до мышц в неизменном виде, вы могли бы сломать себе шею, нырнув под стол.</w:t>
      </w:r>
      <w:r>
        <w:rPr>
          <w:lang w:val="en-US"/>
        </w:rPr>
        <w:t xml:space="preserve"> В</w:t>
      </w:r>
      <w:r>
        <w:rPr/>
        <w:t xml:space="preserve"> быстром же сне, когда по одному нервному каналу к мышцам идет команда на сокращение, по другому каналу им передается блокирующий импульс. Причем нервные импульсы, подаваемые мышцам во сне, могут быть такими же интенсивными, как и в бодрствующем состоянии. Этот факт доказан в исследованиях с кошками. Французский ученый Ми</w:t>
        <w:softHyphen/>
        <w:t>шель Юветт, который блокировал у кошек механизм, вызыва-</w:t>
      </w:r>
    </w:p>
    <w:p>
      <w:pPr>
        <w:pStyle w:val="Normal"/>
        <w:spacing w:before="460" w:after="0"/>
        <w:rPr/>
      </w:pPr>
      <w:r>
        <w:rPr/>
        <w:t>162</w:t>
      </w:r>
    </w:p>
    <w:p>
      <w:pPr>
        <w:pStyle w:val="Normal"/>
        <w:spacing w:lineRule="auto" w:line="278"/>
        <w:rPr/>
      </w:pPr>
      <w:r>
        <w:rPr/>
        <w:t>ющий мышечный паралич в БДГ-сне, увидел, что кошки при этом двигались, как если бы они принимали участие в своих снах.</w:t>
      </w:r>
      <w:r>
        <w:rPr>
          <w:vertAlign w:val="superscript"/>
        </w:rPr>
        <w:t>6</w:t>
      </w:r>
    </w:p>
    <w:p>
      <w:pPr>
        <w:pStyle w:val="Normal"/>
        <w:spacing w:lineRule="auto" w:line="278"/>
        <w:ind w:firstLine="420"/>
        <w:rPr/>
      </w:pPr>
      <w:r>
        <w:rPr/>
        <w:t>Таким образом, осознанное сновидение может оказаться более мощным средством развития моторных навыков, чем мысленные образы, создаваемые в состоянии бодрствования. И причиной этому не только живость образов, но и физиоло</w:t>
        <w:softHyphen/>
        <w:t>гические условия БДГ-сна, являющиеся идеальными для уста</w:t>
        <w:softHyphen/>
        <w:t>новления нервных связей без движения. Образы или осознан</w:t>
        <w:softHyphen/>
        <w:t>ные сновидения дают возможность спортсменам выполнять даже те движения, к которым их физическое тело еще не готово, обеспечивая тем самым нервный и психический базис для даль</w:t>
        <w:softHyphen/>
        <w:t>нейшего совершенствования (то есть спортсмену остается под</w:t>
        <w:softHyphen/>
        <w:t>готовить только мышцы).</w:t>
      </w:r>
    </w:p>
    <w:p>
      <w:pPr>
        <w:pStyle w:val="Normal"/>
        <w:spacing w:lineRule="auto" w:line="278"/>
        <w:ind w:firstLine="420"/>
        <w:rPr/>
      </w:pPr>
      <w:r>
        <w:rPr/>
        <w:t>Необходимость психического тренинга возникает также в связи с идеей «познавательного кодирования». Более сложные двигательные навыки требуют, вдобавок к установлению нерв</w:t>
        <w:softHyphen/>
        <w:t xml:space="preserve">ных связей, создания в уме схемы навыка. Это называется </w:t>
      </w:r>
      <w:r>
        <w:rPr>
          <w:i/>
        </w:rPr>
        <w:t>сим</w:t>
        <w:softHyphen/>
        <w:t>волическим обучением</w:t>
      </w:r>
      <w:r>
        <w:rPr>
          <w:i/>
          <w:vertAlign w:val="superscript"/>
        </w:rPr>
        <w:t>7</w:t>
      </w:r>
      <w:r>
        <w:rPr>
          <w:i/>
        </w:rPr>
        <w:t>.</w:t>
      </w:r>
      <w:r>
        <w:rPr/>
        <w:t xml:space="preserve"> Теория символического обучения пред</w:t>
        <w:softHyphen/>
        <w:t>полагает, что воображаемое повторение помогает закодировать последовательность движений, из которых строится навык. На</w:t>
        <w:softHyphen/>
        <w:t>пример, пловец мог бы закодировать правильную последова</w:t>
        <w:softHyphen/>
        <w:t>тельность движений в брассе словами «гребок — вдох — тол</w:t>
        <w:softHyphen/>
        <w:t>чок». В том случае, когда на выполнение движения требуется так много энергии, что вы не в состоянии одновременно еще и анализировать его структуру, нужно перед выполнением реаль</w:t>
        <w:softHyphen/>
        <w:t>ных движений создать в воображении их символы. Для этой цели, опять-таки благодаря присущей им непосредственности восприятия, можно успешно использовать и осознанные сно</w:t>
        <w:softHyphen/>
        <w:t>видения.</w:t>
      </w:r>
    </w:p>
    <w:p>
      <w:pPr>
        <w:pStyle w:val="Normal"/>
        <w:spacing w:lineRule="auto" w:line="278" w:before="140" w:after="0"/>
        <w:rPr/>
      </w:pPr>
      <w:r>
        <w:rPr/>
        <w:t>СОВЕРШЕНСТВОВАНИЕ ФИЗИЧЕСКИХ НАВЫКОВ</w:t>
      </w:r>
    </w:p>
    <w:p>
      <w:pPr>
        <w:pStyle w:val="Normal"/>
        <w:spacing w:lineRule="auto" w:line="218" w:before="80" w:after="0"/>
        <w:ind w:firstLine="340"/>
        <w:rPr>
          <w:i/>
          <w:i/>
        </w:rPr>
      </w:pPr>
      <w:r>
        <w:rPr>
          <w:i/>
        </w:rPr>
        <w:t>Когда мне было десять лет, я примерно на год стал счастливым владельцем настоящего шотландского пони. Единственное, что меня расстраивало, так это то, что у меня никак не получалось затягивать подпругу на седле. (Это эквивалентно тому, как научиться завязывать галстук.)</w:t>
      </w:r>
    </w:p>
    <w:p>
      <w:pPr>
        <w:pStyle w:val="Normal"/>
        <w:spacing w:before="400" w:after="0"/>
        <w:rPr/>
      </w:pPr>
      <w:r>
        <w:rPr/>
        <w:t>163</w:t>
      </w:r>
    </w:p>
    <w:p>
      <w:pPr>
        <w:pStyle w:val="Normal"/>
        <w:spacing w:lineRule="auto" w:line="218"/>
        <w:rPr/>
      </w:pPr>
      <w:r>
        <w:rPr>
          <w:b/>
          <w:i/>
        </w:rPr>
        <w:t>Однажды ночью я понял, что вижу сон, и попробовал научиться этому искусству. Я изучил конструкцию седла и «посмотрел», как оно крепится. На следующий день, отправившись на конюшню, я закрепил седло точно так же, как делал это в своем сновидении.</w:t>
      </w:r>
      <w:r>
        <w:rPr>
          <w:b/>
        </w:rPr>
        <w:t xml:space="preserve"> (К. Л., Портленд, Орегон)</w:t>
      </w:r>
    </w:p>
    <w:p>
      <w:pPr>
        <w:pStyle w:val="Normal"/>
        <w:spacing w:lineRule="auto" w:line="278"/>
        <w:ind w:firstLine="400"/>
        <w:rPr/>
      </w:pPr>
      <w:r>
        <w:rPr/>
        <w:t>Как уже упоминалось ранее, Поль Толи, спортивный физи</w:t>
        <w:softHyphen/>
        <w:t>олог, первым пропел исследования, но использованию осознан</w:t>
        <w:softHyphen/>
        <w:t>ных сновидений для совершенствования спортивных навыков.</w:t>
      </w:r>
      <w:r>
        <w:rPr>
          <w:vertAlign w:val="superscript"/>
        </w:rPr>
        <w:t xml:space="preserve">8 </w:t>
      </w:r>
      <w:r>
        <w:rPr/>
        <w:t>Он же разработал несколько рекомендации на эту тему.</w:t>
      </w:r>
    </w:p>
    <w:p>
      <w:pPr>
        <w:pStyle w:val="Normal"/>
        <w:spacing w:lineRule="auto" w:line="278"/>
        <w:ind w:firstLine="400"/>
        <w:rPr/>
      </w:pPr>
      <w:r>
        <w:rPr/>
        <w:t>По его утверждению, «сенсомоторные навыки, уже раз</w:t>
        <w:softHyphen/>
        <w:t>витые на элементарном уровне, могут быть усовершенствованы с помощью осознанных сновидений». Если вы более или менее знаете, как махать битой, скакать через барьеры или жонг</w:t>
        <w:softHyphen/>
        <w:t>лировать тремя мячами, то практика во</w:t>
      </w:r>
      <w:r>
        <w:rPr>
          <w:lang w:val="en-US"/>
        </w:rPr>
        <w:t xml:space="preserve"> cue</w:t>
      </w:r>
      <w:r>
        <w:rPr/>
        <w:t xml:space="preserve"> поможет вам сделать это лучше.</w:t>
      </w:r>
    </w:p>
    <w:p>
      <w:pPr>
        <w:pStyle w:val="Normal"/>
        <w:spacing w:lineRule="auto" w:line="278"/>
        <w:ind w:firstLine="400"/>
        <w:rPr/>
      </w:pPr>
      <w:r>
        <w:rPr/>
        <w:t>Более того, Толи считает, что с помощью осознанных сно</w:t>
        <w:softHyphen/>
        <w:t>видений можно выработать новые сенсомоторные навыки. В качестве примера он приводит случай одного лыжника.</w:t>
      </w:r>
    </w:p>
    <w:p>
      <w:pPr>
        <w:pStyle w:val="Normal"/>
        <w:spacing w:lineRule="auto" w:line="218" w:before="20" w:after="0"/>
        <w:ind w:firstLine="340"/>
        <w:rPr>
          <w:b/>
          <w:b/>
          <w:i/>
          <w:i/>
        </w:rPr>
      </w:pPr>
      <w:r>
        <w:rPr>
          <w:b/>
          <w:i/>
        </w:rPr>
        <w:t>Джеттинг, с его сильным смещением центра тяжести назад, всегда так пугал меня, что я постоянно падал и возвра</w:t>
        <w:softHyphen/>
        <w:t>щался в кабину весь в синяках. Когда я научился осознанному сновидению, то на следующее лето стал во сне кататься на лыжах. Обычно я использовал бугор, чтобы инициировать ощущение полета, но в какой-то момент я начал прямо перед бугром отклоняться назад, убирая вес с лыж, чтобы потом ступнями сменить направление. Это было очень здорово, и через несколько недель, во время одного из таких снов, мне стало ясно, что мои движения точно имитируют джеттинг. Когда следующей зимой я снова приехал в горно</w:t>
        <w:softHyphen/>
        <w:t>лыжный лагерь, то овладел джеттингом за одну неделю. Я аб</w:t>
        <w:softHyphen/>
        <w:t>солютно убежден, что это связано с моими летними упраж</w:t>
        <w:softHyphen/>
        <w:t>нениями'</w:t>
      </w:r>
    </w:p>
    <w:p>
      <w:pPr>
        <w:pStyle w:val="Normal"/>
        <w:spacing w:lineRule="auto" w:line="278"/>
        <w:ind w:firstLine="380"/>
        <w:rPr/>
      </w:pPr>
      <w:r>
        <w:rPr/>
        <w:t>В другом примере Толи цитирует поклонника восточных единоборств, которому было трудно переучиваться с жесткого карате на мягкое айкидо.</w:t>
      </w:r>
    </w:p>
    <w:p>
      <w:pPr>
        <w:pStyle w:val="Normal"/>
        <w:spacing w:lineRule="auto" w:line="218" w:before="20" w:after="0"/>
        <w:ind w:firstLine="320"/>
        <w:rPr/>
      </w:pPr>
      <w:r>
        <w:rPr>
          <w:b/>
        </w:rPr>
        <w:t xml:space="preserve">В </w:t>
      </w:r>
      <w:r>
        <w:rPr>
          <w:b/>
          <w:i/>
        </w:rPr>
        <w:t>тот памятный вечер, так и не сумев одолеть нападав</w:t>
        <w:softHyphen/>
        <w:t>шего и бросить его на мат, я, немного расстроенный, отправился спать. Пока я засыпал, эта ситуация раз за</w:t>
      </w:r>
    </w:p>
    <w:p>
      <w:pPr>
        <w:pStyle w:val="Normal"/>
        <w:spacing w:before="460" w:after="0"/>
        <w:rPr>
          <w:sz w:val="16"/>
        </w:rPr>
      </w:pPr>
      <w:r>
        <w:rPr>
          <w:sz w:val="16"/>
        </w:rPr>
        <w:t>164</w:t>
      </w:r>
    </w:p>
    <w:p>
      <w:pPr>
        <w:pStyle w:val="Normal"/>
        <w:spacing w:lineRule="auto" w:line="218"/>
        <w:rPr>
          <w:b/>
          <w:b/>
          <w:i/>
          <w:i/>
        </w:rPr>
      </w:pPr>
      <w:r>
        <w:rPr>
          <w:b/>
          <w:i/>
        </w:rPr>
        <w:t>разом проходила перед моим мысленным взором. Когда я защищался, то правильное балансирующее движение на</w:t>
        <w:softHyphen/>
        <w:t>талкивалось на внупгренний импульс поставить жесткий блок; таким образом, я постоянно оказывался незащищенным и стоял, как вопросительный знак, — нелепая ситуация, недо</w:t>
        <w:softHyphen/>
        <w:t>стойная обладателя черного пояса. Той ночью во сне я один раз упал, вместо того чтобы откатиться. Днем же я ставил перед собой задачу задавать себе каждый раз в такой ситуации критический вопрос: «Сплю я или бодрствую?» — таким образом, я осознал, что вижу сон. Я направился к свое</w:t>
        <w:softHyphen/>
        <w:t>му доджо и начал отрабатывать технику самозащиты со «сновидческим» партнером. Снова и снова я повторял это уп</w:t>
        <w:softHyphen/>
        <w:t>ражнение в свободном расслабленном стиле, и с каждым разом оно получалось все лучше.</w:t>
      </w:r>
    </w:p>
    <w:p>
      <w:pPr>
        <w:pStyle w:val="Normal"/>
        <w:spacing w:lineRule="auto" w:line="218"/>
        <w:ind w:firstLine="320"/>
        <w:rPr/>
      </w:pPr>
      <w:r>
        <w:rPr>
          <w:b/>
          <w:i/>
        </w:rPr>
        <w:t>На следующий вечер я лег спать, полный надежд. Я снова достиг состояния осознанности и стал работать дальше. Так продолжалось целую неделю, пока не начался новый период тренировок. Несмотря на то что я был полностью расслаблен, я привел инструктора в изумление своей почти непроницаемой защитой. Темп поединка нарастал, я не сде</w:t>
        <w:softHyphen/>
        <w:t>лал ни одной серьезной ошибки. С тех пор мое обучение пошло быстрыми темпами, и через год я получил тренерскую лицензию.</w:t>
      </w:r>
      <w:r>
        <w:rPr>
          <w:b/>
          <w:i/>
          <w:vertAlign w:val="superscript"/>
        </w:rPr>
        <w:t>10</w:t>
      </w:r>
    </w:p>
    <w:p>
      <w:pPr>
        <w:pStyle w:val="Normal"/>
        <w:spacing w:lineRule="auto" w:line="278"/>
        <w:rPr/>
      </w:pPr>
      <w:r>
        <w:rPr/>
        <w:t>Толи считает, что освоив тот или иной навык, вы можете с помощью осознанных сновидений совершенствовать его схему перед непосредственным выполнением. Кроме того, по его мне</w:t>
        <w:softHyphen/>
        <w:t>нию, спортсменам, особенно в видах спорта, связанных с рис</w:t>
        <w:softHyphen/>
        <w:t>ком, следует в осознанных снах, помимо отработки оптималь</w:t>
        <w:softHyphen/>
        <w:t>ных движений, вырабатывать гибкость поведения в необычных или стрессовых ситуациях. Пользу от гибкости ума мы еще обсудим детально в одиннадцатой главе.</w:t>
      </w:r>
    </w:p>
    <w:p>
      <w:pPr>
        <w:pStyle w:val="Normal"/>
        <w:spacing w:lineRule="auto" w:line="278"/>
        <w:rPr/>
      </w:pPr>
      <w:r>
        <w:rPr/>
        <w:t>Далее Толи высказывает гипотезу, что осознанное снови</w:t>
        <w:softHyphen/>
        <w:t>дение может повлиять на физическую форму спортсмена кос</w:t>
        <w:softHyphen/>
        <w:t>венно, путем улучшения его психического состояния: «Изменяя структуру личности, осознанное сновидение может привести к улучшению формы и более высокому уровню достижений в спорте»</w:t>
      </w:r>
      <w:r>
        <w:rPr>
          <w:vertAlign w:val="superscript"/>
        </w:rPr>
        <w:t>1</w:t>
      </w:r>
      <w:r>
        <w:rPr/>
        <w:t xml:space="preserve"> '. Главной задачей, по его мнению, является смена «эго</w:t>
        <w:softHyphen/>
        <w:t>центрической установки », которая уводит восприятие в сторону</w:t>
      </w:r>
    </w:p>
    <w:p>
      <w:pPr>
        <w:pStyle w:val="Normal"/>
        <w:spacing w:before="500" w:after="0"/>
        <w:rPr>
          <w:sz w:val="16"/>
        </w:rPr>
      </w:pPr>
      <w:r>
        <w:rPr>
          <w:sz w:val="16"/>
        </w:rPr>
        <w:t>165</w:t>
      </w:r>
    </w:p>
    <w:p>
      <w:pPr>
        <w:pStyle w:val="Normal"/>
        <w:spacing w:lineRule="auto" w:line="278"/>
        <w:rPr/>
      </w:pPr>
      <w:r>
        <w:rPr/>
        <w:t>от цели, на более гибкую ситуационно-ориентированную уста</w:t>
        <w:softHyphen/>
        <w:t>новку. Горнолыжник, ум которого занят тем, как победить соп</w:t>
        <w:softHyphen/>
        <w:t>ерника, с большей вероятностью потеряет равновесие, наехав на незамеченный бугор, чем тот, который научился расслабли гь-ся, внимательно следить за рельефом местности и чутко реа</w:t>
        <w:softHyphen/>
        <w:t>гировать на непредвиденные обстоятельства. Толи отмечает, что такое смещение установки с «эго»-ориентированнои на си</w:t>
        <w:softHyphen/>
        <w:t>туационно-ориентированную полезно не только в спорте.</w:t>
      </w:r>
    </w:p>
    <w:p>
      <w:pPr>
        <w:pStyle w:val="Normal"/>
        <w:rPr/>
      </w:pPr>
      <w:r>
        <w:rPr/>
        <w:t>УПРАЖНЕНИЕ:</w:t>
      </w:r>
    </w:p>
    <w:p>
      <w:pPr>
        <w:pStyle w:val="Normal"/>
        <w:rPr/>
      </w:pPr>
      <w:r>
        <w:rPr/>
        <w:t>ТРЕНИРОВКА В ОСОЗНАННОМ СНОВИДЕНИИ</w:t>
      </w:r>
    </w:p>
    <w:p>
      <w:pPr>
        <w:pStyle w:val="Normal"/>
        <w:spacing w:lineRule="auto" w:line="218"/>
        <w:rPr/>
      </w:pPr>
      <w:r>
        <w:rPr/>
        <w:t xml:space="preserve">1. </w:t>
      </w:r>
      <w:r>
        <w:rPr>
          <w:i/>
        </w:rPr>
        <w:t xml:space="preserve">Сформулируйте перед сном свое намерение. </w:t>
      </w:r>
      <w:r>
        <w:rPr/>
        <w:t>В течение дня и вечером, перед сном, обдумайте, какой навык вы хотели бы усовершенствовать. Пли попрактикуйте его днем и выясните, над какими деталями предстоит еще поработать. Подумайте, какие ощущения вы будете испытывать при без</w:t>
        <w:softHyphen/>
        <w:t>укоризненном выполнении этого навыка. Если можно, прос</w:t>
        <w:softHyphen/>
        <w:t>ледите, как его выполняют мастера в данной области. При каж</w:t>
        <w:softHyphen/>
        <w:t>дом случае напоминайте себе, что вы хотите поупражняться в этом навыке сегодня ночью в осознанном сновидении.</w:t>
      </w:r>
    </w:p>
    <w:p>
      <w:pPr>
        <w:pStyle w:val="Normal"/>
        <w:spacing w:before="40" w:after="0"/>
        <w:rPr/>
      </w:pPr>
      <w:r>
        <w:rPr/>
        <w:t xml:space="preserve">2. </w:t>
      </w:r>
      <w:r>
        <w:rPr>
          <w:i/>
        </w:rPr>
        <w:t>Осознайте себя во сне.</w:t>
      </w:r>
    </w:p>
    <w:p>
      <w:pPr>
        <w:pStyle w:val="Normal"/>
        <w:spacing w:lineRule="auto" w:line="218"/>
        <w:rPr/>
      </w:pPr>
      <w:r>
        <w:rPr/>
        <w:t>С помошью выбранной вами техники (см. третью и четвертую главы) осознайте себя во сне. Выполняя эту технику, визуа-лизируйте то, как вы осознаете себя во сне и делаете там то, что вам нужно. Можно воспользоваться также техникой преднаме</w:t>
        <w:softHyphen/>
        <w:t>ренного осознанного сновидения (стр. 138).</w:t>
      </w:r>
    </w:p>
    <w:p>
      <w:pPr>
        <w:pStyle w:val="Normal"/>
        <w:spacing w:lineRule="auto" w:line="218"/>
        <w:rPr/>
      </w:pPr>
      <w:r>
        <w:rPr/>
        <w:t xml:space="preserve">3. </w:t>
      </w:r>
      <w:r>
        <w:rPr>
          <w:i/>
        </w:rPr>
        <w:t>Создайте необходимую вам обстановку. Н</w:t>
      </w:r>
      <w:r>
        <w:rPr/>
        <w:t>аходясь в осознанном сновидении, в первую очередь убедитесь, что обстановка соответствует вашей цели. Если она требует из</w:t>
        <w:softHyphen/>
        <w:t>менений, произведите их — перенеситесь в спортзал или на стадион, либо создайте их там, где находитесь. Помните, однако, что вам нет необходимости выбирать специальное место, как это требуется в бодрствующем состоянии, — вы можете с одинако</w:t>
        <w:softHyphen/>
        <w:t>вым успехом танцевать и на крыше дома, и в студии.</w:t>
      </w:r>
    </w:p>
    <w:p>
      <w:pPr>
        <w:pStyle w:val="Normal"/>
        <w:spacing w:lineRule="auto" w:line="218"/>
        <w:rPr>
          <w:i/>
          <w:i/>
        </w:rPr>
      </w:pPr>
      <w:r>
        <w:rPr>
          <w:i/>
        </w:rPr>
        <w:t>4. Выполняйте упражнение, стараясь делать его как можно лучше.</w:t>
      </w:r>
    </w:p>
    <w:p>
      <w:pPr>
        <w:pStyle w:val="Normal"/>
        <w:spacing w:lineRule="auto" w:line="218"/>
        <w:rPr/>
      </w:pPr>
      <w:r>
        <w:rPr/>
        <w:t>Действуйте! Отрабатывая свой навык, каждое мгновение стре</w:t>
        <w:softHyphen/>
        <w:t>митесь к совершенству. Вспомните, как его выполняет мастер, и</w:t>
      </w:r>
    </w:p>
    <w:p>
      <w:pPr>
        <w:pStyle w:val="Normal"/>
        <w:pBdr>
          <w:top w:val="single" w:sz="6" w:space="1" w:color="000000"/>
        </w:pBdr>
        <w:spacing w:before="440" w:after="0"/>
        <w:rPr/>
      </w:pPr>
      <w:r>
        <w:rPr/>
        <w:t>166</w:t>
      </w:r>
    </w:p>
    <w:p>
      <w:pPr>
        <w:pStyle w:val="Normal"/>
        <w:spacing w:lineRule="auto" w:line="218"/>
        <w:rPr/>
      </w:pPr>
      <w:r>
        <w:rPr/>
        <w:t>попробуйте повторить. Осознанные сновидения создают иде</w:t>
        <w:softHyphen/>
        <w:t>альные условия для анализа ощущений, возникающих при вы</w:t>
        <w:softHyphen/>
        <w:t>полнении той или иной работы, а также слаженности и четкости действий.</w:t>
      </w:r>
    </w:p>
    <w:p>
      <w:pPr>
        <w:pStyle w:val="Normal"/>
        <w:spacing w:lineRule="auto" w:line="218"/>
        <w:rPr/>
      </w:pPr>
      <w:r>
        <w:rPr/>
        <w:t xml:space="preserve">5. </w:t>
      </w:r>
      <w:r>
        <w:rPr>
          <w:i/>
        </w:rPr>
        <w:t xml:space="preserve">Раздвиньте границы своих возможностей. </w:t>
      </w:r>
      <w:r>
        <w:rPr/>
        <w:t>В осознанном сновидении можно расширить представления о собственных возможностях. Можно не только совершенство</w:t>
        <w:softHyphen/>
        <w:t>вать уже имеющиеся навыки, но и попытаться освоить что-то малоизвестное вам, может быть, даже то, что вы еще ни разу не пробовали делать. Помните, что вы не рискуете ни растянуть мышцы, ни переутомиться, ни совершить какую-нибудь фа</w:t>
        <w:softHyphen/>
        <w:t>тальную ошибку, поскольку ваши мышцы на самом деле не двигаются. Вы можете только закрепить ощущения, возникаю</w:t>
        <w:softHyphen/>
        <w:t>щие при выполнении определенных действий, и это поможет вам быстрее освоить их в состоянии бодрствования.</w:t>
      </w:r>
    </w:p>
    <w:p>
      <w:pPr>
        <w:pStyle w:val="Normal"/>
        <w:rPr/>
      </w:pPr>
      <w:r>
        <w:rPr/>
        <w:t>МОДЕЛИРОВАНИЕ ЖИЗНЕННЫХ СИТУАЦИЙ</w:t>
      </w:r>
    </w:p>
    <w:p>
      <w:pPr>
        <w:pStyle w:val="Normal"/>
        <w:spacing w:lineRule="auto" w:line="218" w:before="60" w:after="0"/>
        <w:ind w:firstLine="340"/>
        <w:rPr>
          <w:b/>
          <w:b/>
          <w:i/>
          <w:i/>
        </w:rPr>
      </w:pPr>
      <w:r>
        <w:rPr>
          <w:b/>
          <w:i/>
        </w:rPr>
        <w:t>Я на собрании в конференц-зале. Присутствуют важные персоны и группа моих друзей. Я ведущий этого собрания и одновременно наблюдатель. Однако моя способность соче</w:t>
        <w:softHyphen/>
        <w:t>тать эти функции не влияет на происходящее. Как наблюда</w:t>
        <w:softHyphen/>
        <w:t>тель, я могу следить за реакцией каждого из присутству-югцих, фиксировать нюансы межличностных отношений и читать мысли людей. Я уверен, что никоим образом не подав</w:t>
        <w:softHyphen/>
        <w:t>ляю свободу их воли, и хочу узнать их реакцию на то, что говорит ведущий (то есть я). Как наблюдатель, я могу оста</w:t>
        <w:softHyphen/>
        <w:t>новить происходящее, чтобы сосредоточиться на конкрет</w:t>
        <w:softHyphen/>
        <w:t>ном человеке и прочитать его мысли. Как наблюдатель, я могу стереть из чьей-либо памяти одно мнение о ведущем и его словах и заменить другим.</w:t>
      </w:r>
    </w:p>
    <w:p>
      <w:pPr>
        <w:pStyle w:val="Normal"/>
        <w:spacing w:lineRule="auto" w:line="218" w:before="20" w:after="0"/>
        <w:ind w:firstLine="340"/>
        <w:rPr/>
      </w:pPr>
      <w:r>
        <w:rPr>
          <w:b/>
          <w:i/>
        </w:rPr>
        <w:t>Это может продолжаться сколько угодно. Обычно это помогает мне отрепетировать заседание, которое предс</w:t>
        <w:softHyphen/>
        <w:t>тоит вести в ближайшие дни, а также выявляет вопросы, ко</w:t>
        <w:softHyphen/>
        <w:t>торые мне могут задать (таким образом, я могу к ним подго</w:t>
        <w:softHyphen/>
        <w:t xml:space="preserve">товиться), или логические нити. которые надо усилить. </w:t>
      </w:r>
      <w:r>
        <w:rPr>
          <w:b/>
        </w:rPr>
        <w:t>(М, С., Уэст-Чейзи, Нью-Йорк)</w:t>
      </w:r>
    </w:p>
    <w:p>
      <w:pPr>
        <w:pStyle w:val="Normal"/>
        <w:spacing w:before="800" w:after="0"/>
        <w:rPr/>
      </w:pPr>
      <w:r>
        <w:rPr/>
        <w:t>167</w:t>
      </w:r>
    </w:p>
    <w:p>
      <w:pPr>
        <w:pStyle w:val="Normal"/>
        <w:spacing w:lineRule="auto" w:line="218"/>
        <w:ind w:firstLine="320"/>
        <w:rPr/>
      </w:pPr>
      <w:r>
        <w:rPr>
          <w:b/>
          <w:i/>
        </w:rPr>
        <w:t>Когда я был подростком, я репетировал во сне, как т сле</w:t>
        <w:softHyphen/>
        <w:t>дующий день буду вести себя в школе или где-либо еще. Свой первый теннисный турнир я выиграл предшествовавшей ему ночью, во сне. Во сне я также подготовился к нескольким важ</w:t>
        <w:softHyphen/>
        <w:t>ным встречам с коллегами. После окончания медицинских кур</w:t>
        <w:softHyphen/>
        <w:t>сов сновидения помогли мне справиться с сердечным присту</w:t>
        <w:softHyphen/>
        <w:t>пом и большинством других стрессовых ситуаций, возникавших в моей карьере. Во сне я могу создать для себя почти любую ситуацию, которая в жизни требует пред</w:t>
        <w:softHyphen/>
        <w:t>варительной репетиции.</w:t>
      </w:r>
      <w:r>
        <w:rPr>
          <w:b/>
        </w:rPr>
        <w:t xml:space="preserve"> (С. А.,Джексоивиль, Флорида)</w:t>
      </w:r>
    </w:p>
    <w:p>
      <w:pPr>
        <w:pStyle w:val="Normal"/>
        <w:spacing w:lineRule="auto" w:line="218" w:before="300" w:after="0"/>
        <w:ind w:firstLine="320"/>
        <w:rPr/>
      </w:pPr>
      <w:r>
        <w:rPr>
          <w:b/>
          <w:i/>
        </w:rPr>
        <w:t>Перед сном я долго мучился вопросом, как представить моим коллегам по интернатуре свои исследования. Когда я уснул и понял, что сплю, я вкатил в аудиторию тележку с ап</w:t>
        <w:softHyphen/>
        <w:t>паратурой, установил ее и устроил красочную презентацию. Я сопровождал свой рассказ кадрами овер-хэда, слайдами, пла</w:t>
        <w:softHyphen/>
        <w:t xml:space="preserve">катами — короче, всем, что мне было нужно. Проснувшись, я уже четко представлял себе, как организовать и подать материал. Я так и сделал, и получилось великолепно. </w:t>
      </w:r>
      <w:r>
        <w:rPr>
          <w:b/>
        </w:rPr>
        <w:t>(М. К., Уайлдвуд- Крест, Нью-Джсрси)</w:t>
      </w:r>
    </w:p>
    <w:p>
      <w:pPr>
        <w:pStyle w:val="Normal"/>
        <w:spacing w:lineRule="auto" w:line="218"/>
        <w:rPr/>
      </w:pPr>
      <w:r>
        <w:rPr/>
        <w:t>Эти примеры показывают, что с помощью осознанных ' сновидений можно моделировать любые жизненные обстоя</w:t>
        <w:softHyphen/>
        <w:t>тельства. Как и в случае спорта, мы можем заранее отрепети</w:t>
        <w:softHyphen/>
        <w:t>ровать навыки и стиль поведения, которые позволят нам впос</w:t>
        <w:softHyphen/>
        <w:t>ледствии оптимальным образом действовать в реальных ситу</w:t>
        <w:softHyphen/>
        <w:t>ациях, таких, как устные экзамены, встреча с влиятельным де</w:t>
        <w:softHyphen/>
        <w:t>ловым партнером, хирургическая операция или трудный разго-вор с любимым человеком.</w:t>
      </w:r>
    </w:p>
    <w:p>
      <w:pPr>
        <w:pStyle w:val="Normal"/>
        <w:spacing w:lineRule="auto" w:line="218"/>
        <w:rPr/>
      </w:pPr>
      <w:r>
        <w:rPr/>
        <w:t>Следующий раздел посвящен возможности развить у себя с помощью осознанных сновидений способность к публичным, выступлениям.</w:t>
      </w:r>
    </w:p>
    <w:p>
      <w:pPr>
        <w:pStyle w:val="Normal"/>
        <w:spacing w:before="100" w:after="0"/>
        <w:rPr/>
      </w:pPr>
      <w:r>
        <w:rPr/>
        <w:t>ПРЕОДОЛЕНИЕ ВОЛНЕНИЯ</w:t>
      </w:r>
    </w:p>
    <w:p>
      <w:pPr>
        <w:pStyle w:val="Normal"/>
        <w:spacing w:lineRule="auto" w:line="218" w:before="20" w:after="0"/>
        <w:ind w:firstLine="320"/>
        <w:rPr/>
      </w:pPr>
      <w:r>
        <w:rPr>
          <w:b/>
          <w:i/>
        </w:rPr>
        <w:t>Этот сон помог мне избавиться от иррационального страха. Начался он с того, что я шел по дороге к большому</w:t>
      </w:r>
      <w:r>
        <w:rPr>
          <w:b/>
        </w:rPr>
        <w:t xml:space="preserve"> бе </w:t>
      </w:r>
      <w:r>
        <w:rPr>
          <w:b/>
          <w:i/>
        </w:rPr>
        <w:t>лому дому. Туда заходило множество людей со свечами в руках. У меня свечи не было, поэтому я стал бояться, что меня не пустят. Однако, затерявшись в толпе, я протиснулся внутрь. В главной комнате стояли сотни людей. Я заметил</w:t>
      </w:r>
    </w:p>
    <w:p>
      <w:pPr>
        <w:pStyle w:val="FR1"/>
        <w:spacing w:lineRule="auto" w:line="240" w:before="380" w:after="0"/>
        <w:ind w:left="0" w:right="0" w:hanging="0"/>
        <w:jc w:val="left"/>
        <w:rPr>
          <w:i w:val="false"/>
          <w:i w:val="false"/>
        </w:rPr>
      </w:pPr>
      <w:r>
        <w:rPr>
          <w:i w:val="false"/>
        </w:rPr>
        <w:t>168</w:t>
      </w:r>
    </w:p>
    <w:p>
      <w:pPr>
        <w:pStyle w:val="Normal"/>
        <w:spacing w:lineRule="auto" w:line="218"/>
        <w:rPr>
          <w:b/>
          <w:b/>
          <w:i/>
          <w:i/>
        </w:rPr>
      </w:pPr>
      <w:r>
        <w:rPr>
          <w:b/>
          <w:i/>
        </w:rPr>
        <w:t>гитару. Хотя я неплохо играю, я боялся, что моя музыка никому не понравится. Я начал понимать, что сплю и что вполне могу делать то, что хочу.</w:t>
      </w:r>
    </w:p>
    <w:p>
      <w:pPr>
        <w:pStyle w:val="Normal"/>
        <w:spacing w:lineRule="auto" w:line="218"/>
        <w:ind w:firstLine="340"/>
        <w:rPr/>
      </w:pPr>
      <w:r>
        <w:rPr>
          <w:b/>
          <w:i/>
        </w:rPr>
        <w:t>Я всегда мечтал сыграть на какой-нибудь вечеринке, поэтому вышел вперед и взял гитару. Я был просто поражен своей игрой —у меня получалось все, в том числе мои собст</w:t>
        <w:softHyphen/>
        <w:t xml:space="preserve">венные импровизации. Меня хвалили, а мне казалось, будто я освободился от тяжкого бремени. </w:t>
      </w:r>
      <w:r>
        <w:rPr>
          <w:b/>
        </w:rPr>
        <w:t>(Дж. У., Сакраменто, Калифорния)</w:t>
      </w:r>
    </w:p>
    <w:p>
      <w:pPr>
        <w:pStyle w:val="Normal"/>
        <w:spacing w:lineRule="auto" w:line="218"/>
        <w:rPr/>
      </w:pPr>
      <w:r>
        <w:rPr/>
        <w:t>Иногда недостаточно просто освоить какой-то навык. Час</w:t>
        <w:softHyphen/>
        <w:t>то бывает необходимо продемонстрировать его перед аудито</w:t>
        <w:softHyphen/>
        <w:t>рией. Большинство людей хотя бы немного, но нервничают, когда им приходится выступать перед публикой. Многих же при необходимости сделать доклад, произнести речь и т.п. охваты</w:t>
        <w:softHyphen/>
        <w:t>вает сильный страх. Во многих из полученных нами писем со</w:t>
        <w:softHyphen/>
        <w:t>держится информация от том, как человек может преодолеть это препятствие с помощью моделирования ситуации в осоз</w:t>
        <w:softHyphen/>
        <w:t>нанных сновидениях, где сознание нереальности окружающего позволяет избавиться от волнения. Следующее упражнение по</w:t>
        <w:softHyphen/>
        <w:t>может вам сделать это самим.</w:t>
      </w:r>
    </w:p>
    <w:p>
      <w:pPr>
        <w:pStyle w:val="Normal"/>
        <w:rPr>
          <w:sz w:val="16"/>
        </w:rPr>
      </w:pPr>
      <w:r>
        <w:rPr>
          <w:sz w:val="16"/>
        </w:rPr>
        <w:t>УПРАЖНЕНИЕ:</w:t>
      </w:r>
    </w:p>
    <w:p>
      <w:pPr>
        <w:pStyle w:val="Normal"/>
        <w:rPr>
          <w:sz w:val="16"/>
        </w:rPr>
      </w:pPr>
      <w:r>
        <w:rPr>
          <w:sz w:val="16"/>
        </w:rPr>
        <w:t>ВЫСТУПЛЕНИЕ ПЕРЕД ПУБЛИКОЙ ВО СНЕ</w:t>
      </w:r>
    </w:p>
    <w:p>
      <w:pPr>
        <w:pStyle w:val="FR1"/>
        <w:spacing w:lineRule="auto" w:line="259"/>
        <w:ind w:left="0" w:right="0" w:hanging="0"/>
        <w:jc w:val="left"/>
        <w:rPr/>
      </w:pPr>
      <w:r>
        <w:rPr/>
        <w:t>I. Сформулируйте свое намерение перед тем, как ложиться спать.</w:t>
      </w:r>
    </w:p>
    <w:p>
      <w:pPr>
        <w:pStyle w:val="Normal"/>
        <w:spacing w:lineRule="auto" w:line="218"/>
        <w:rPr/>
      </w:pPr>
      <w:r>
        <w:rPr/>
        <w:t>В течение дня и вечером перед сном обдумайте, что бы вы хотели сделать в осознанном сновидении. Если можно, прорепетируйте свое выступление, концерт, танец и т. п. При этом напоминайте себе, что сегодня ночью во сне у вас выступление перед публикой. Если такая репетиция невозможна, составьте план выступления и представьте себе процесс его реализации в осознанном сно</w:t>
        <w:softHyphen/>
        <w:t>видении.</w:t>
      </w:r>
    </w:p>
    <w:p>
      <w:pPr>
        <w:pStyle w:val="Normal"/>
        <w:spacing w:lineRule="auto" w:line="218"/>
        <w:rPr/>
      </w:pPr>
      <w:r>
        <w:rPr/>
        <w:t xml:space="preserve">2. </w:t>
      </w:r>
      <w:r>
        <w:rPr>
          <w:i/>
        </w:rPr>
        <w:t>Войдите в осознанное сновидение и подготовьте себе поле деятельности.</w:t>
      </w:r>
    </w:p>
    <w:p>
      <w:pPr>
        <w:pStyle w:val="Normal"/>
        <w:spacing w:lineRule="auto" w:line="218"/>
        <w:rPr/>
      </w:pPr>
      <w:r>
        <w:rPr/>
        <w:t>С помощью выбранной вами техники (см, третью и четвертую главы) войдите в осознанное сновидение, а затем отправляйтесь в концертный зал, на стадион или в зал заседаний, то есть туда, где должно произойти ваше выступление. Можно воспользо-</w:t>
      </w:r>
    </w:p>
    <w:p>
      <w:pPr>
        <w:pStyle w:val="Normal"/>
        <w:spacing w:lineRule="auto" w:line="218"/>
        <w:rPr/>
      </w:pPr>
      <w:r>
        <w:rPr>
          <w:i/>
          <w:sz w:val="18"/>
        </w:rPr>
        <w:t>ваться также техникой предиамеренного осознанного снови</w:t>
        <w:softHyphen/>
        <w:t>дения (стр. 138). Если во</w:t>
      </w:r>
      <w:r>
        <w:rPr>
          <w:i/>
          <w:sz w:val="18"/>
          <w:lang w:val="en-US"/>
        </w:rPr>
        <w:t xml:space="preserve"> cue</w:t>
      </w:r>
      <w:r>
        <w:rPr>
          <w:i/>
          <w:sz w:val="18"/>
        </w:rPr>
        <w:t xml:space="preserve"> вам нс удалось попасть туда, куда вы хотите, начните выступление там, где находитесь.</w:t>
      </w:r>
    </w:p>
    <w:p>
      <w:pPr>
        <w:pStyle w:val="Normal"/>
        <w:spacing w:before="40" w:after="0"/>
        <w:ind w:left="80" w:hanging="80"/>
        <w:rPr/>
      </w:pPr>
      <w:r>
        <w:rPr>
          <w:i/>
          <w:sz w:val="18"/>
        </w:rPr>
        <w:t xml:space="preserve">3. Войдите </w:t>
      </w:r>
      <w:r>
        <w:rPr>
          <w:sz w:val="18"/>
        </w:rPr>
        <w:t>в контакт с публикой,</w:t>
      </w:r>
    </w:p>
    <w:p>
      <w:pPr>
        <w:pStyle w:val="Normal"/>
        <w:spacing w:lineRule="auto" w:line="218"/>
        <w:rPr>
          <w:i/>
          <w:i/>
          <w:sz w:val="18"/>
        </w:rPr>
      </w:pPr>
      <w:r>
        <w:rPr>
          <w:i/>
          <w:sz w:val="18"/>
        </w:rPr>
        <w:t>Посмотрите на людей. Помните, что их неприветливый вид — это результат вашего волнения, связанного с ожиданием не</w:t>
        <w:softHyphen/>
        <w:t>удачи. Улыбнитесь публике, поприветствуйте ее. Если вы сдела</w:t>
        <w:softHyphen/>
        <w:t>ете это искренне, они ночти наверняка примут вас дружелюбно и благодарно. Главное, не надо бояться критики с их стороны или думать о том, что они о вас скажут; в конце концов, утром их здесь уже не будет. По пока вы в осознанном сновидении, они могут помочь вам максимально раскрыть свои возможности.</w:t>
      </w:r>
    </w:p>
    <w:p>
      <w:pPr>
        <w:pStyle w:val="Normal"/>
        <w:spacing w:before="40" w:after="0"/>
        <w:ind w:left="80" w:hanging="80"/>
        <w:rPr/>
      </w:pPr>
      <w:r>
        <w:rPr>
          <w:i/>
          <w:sz w:val="18"/>
        </w:rPr>
        <w:t xml:space="preserve">4. </w:t>
      </w:r>
      <w:r>
        <w:rPr>
          <w:sz w:val="18"/>
        </w:rPr>
        <w:t>Выступайте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Действуйте в соответствии со своим планом и пусть это доставит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вам удовольствие.</w:t>
      </w:r>
    </w:p>
    <w:p>
      <w:pPr>
        <w:pStyle w:val="Normal"/>
        <w:spacing w:before="40" w:after="0"/>
        <w:rPr>
          <w:sz w:val="18"/>
        </w:rPr>
      </w:pPr>
      <w:r>
        <w:rPr>
          <w:sz w:val="18"/>
        </w:rPr>
        <w:t>Комментарий</w:t>
      </w:r>
    </w:p>
    <w:p>
      <w:pPr>
        <w:pStyle w:val="Normal"/>
        <w:spacing w:lineRule="auto" w:line="218"/>
        <w:rPr>
          <w:i/>
          <w:i/>
          <w:sz w:val="18"/>
        </w:rPr>
      </w:pPr>
      <w:r>
        <w:rPr>
          <w:i/>
          <w:sz w:val="18"/>
        </w:rPr>
        <w:t>Если и после выполнения всех указаний вы не избавились от страха перед аудиторией, попробуйте видоизменить технику — выступайте в полном одиночестве. Сосредоточьтесь на ощу</w:t>
        <w:softHyphen/>
        <w:t>щениях свободы и раскрепощенности. Представьте себе с сим</w:t>
        <w:softHyphen/>
        <w:t>патией относящегося к вам человека, сидящего в заднем ряду, — пусть это будет ваш близкий друг или даже вы сами. Когда весь задний ряд, а за ним и весь зал заполнится дружелюбие настроенными людьми, возьмите в руки виолончель или тен</w:t>
        <w:softHyphen/>
        <w:t>нисную ракетку и поступайте, как велит сердце,</w:t>
      </w:r>
    </w:p>
    <w:p>
      <w:pPr>
        <w:pStyle w:val="Normal"/>
        <w:rPr>
          <w:i/>
          <w:i/>
        </w:rPr>
      </w:pPr>
      <w:r>
        <w:rPr>
          <w:i/>
        </w:rPr>
        <w:t>ВОСПИТАНИЕ ВЕРЫ В СЕБЯ</w:t>
      </w:r>
    </w:p>
    <w:p>
      <w:pPr>
        <w:pStyle w:val="Normal"/>
        <w:spacing w:before="60" w:after="0"/>
        <w:ind w:firstLine="320"/>
        <w:rPr/>
      </w:pPr>
      <w:r>
        <w:rPr/>
        <w:t>Вместе со своим психиатром я работаю чад повышением самооценки. В осознанных сновидениях я всегда нахожусь</w:t>
      </w:r>
      <w:r>
        <w:rPr>
          <w:i/>
        </w:rPr>
        <w:t xml:space="preserve"> а </w:t>
      </w:r>
      <w:r>
        <w:rPr/>
        <w:t>комнате с людьми, и каждый говорит или делает только то, что чувствует. Я же обычно сижу сзади, ни о чем особенно не говорю, и на душе у меня очень плохо. Неожиданно я понимаю, что сплю, и решаю изменить стиль поведения и говорить все, что думаю. Из-за необычного для меня поведения я сгущаю неловкость, но в то же время я довольна собой; на дугие ста</w:t>
        <w:softHyphen/>
        <w:t>новится легче. После таких сновидений моя самооценка значительно повышается. Они показывают мне, что можно использовать активный стиль поведения вместо пассивного.</w:t>
      </w:r>
    </w:p>
    <w:p>
      <w:pPr>
        <w:pStyle w:val="Normal"/>
        <w:spacing w:before="440" w:after="0"/>
        <w:rPr>
          <w:i/>
          <w:i/>
          <w:sz w:val="16"/>
        </w:rPr>
      </w:pPr>
      <w:r>
        <w:rPr>
          <w:i/>
          <w:sz w:val="16"/>
        </w:rPr>
        <w:t>170</w:t>
      </w:r>
    </w:p>
    <w:p>
      <w:pPr>
        <w:pStyle w:val="Normal"/>
        <w:rPr/>
      </w:pPr>
      <w:r>
        <w:rPr/>
        <w:t xml:space="preserve">И моя новая жизненная позиция — тому подтверждение. Она —результат терапии с помощью осознанных сновидений. </w:t>
      </w:r>
      <w:r>
        <w:rPr>
          <w:i/>
        </w:rPr>
        <w:t>(К. Г., Шарлотта, Северная Каролина)</w:t>
      </w:r>
    </w:p>
    <w:p>
      <w:pPr>
        <w:pStyle w:val="Normal"/>
        <w:rPr/>
      </w:pPr>
      <w:r>
        <w:rPr/>
        <w:t>Во сне ко мне пришло прозрение, которое помогло побо</w:t>
        <w:softHyphen/>
        <w:t>роть чувство отчаяния и неуверенности в себе. Дело в том, что на меня так подействовала смерть друга, что я забросил диссертацию и потерял желание вообще что-либо делать. В этом сне мы с моим умершим другом отправились в иной мир, чтобы научиться летать. Там летали все — и животные, и люди. Ландшафт был очень красивый, тихий, умиротворя</w:t>
        <w:softHyphen/>
        <w:t>ющий. Когда друг предложил мне полететь, я ответил, что не умею, поскольку я жив и не принадлежу к его миру. Тогда он ответил, что выход из положения найти можно. Он улетел и вскоре вернулся с крыльями, взятыми напрокат за двадцать пять центов. Нацепив эти крылья, я поднялся в небо и радос</w:t>
        <w:softHyphen/>
        <w:t>тно летал, пока не осознал нелепость того, что меня держит в воздухе пара дешевых крыльев. С пронзительным криком я стал падать вниз. Несмотря на панику, я лихора</w:t>
        <w:softHyphen/>
        <w:t>дочно искал путь к спасению, и внезапная мысль о том, что мгновение назад я летал на этих крыльях, спасла меня: я снова с легкостью взмыл вверх.</w:t>
      </w:r>
    </w:p>
    <w:p>
      <w:pPr>
        <w:pStyle w:val="Normal"/>
        <w:rPr/>
      </w:pPr>
      <w:r>
        <w:rPr/>
        <w:t>Эта борьба между верой и неверием, взлетом и падением возобновлялась еще два раза, пока я не понял, что сплю и что в воздухе меня держит только моя вера, а не что-то внешнее. Я понял, что это может иметь отношение и к моей реальной жизни. Опыт, приобретенный во сне, перерос в убеждение, что вера в себя поможет мне добиться чего угодно.</w:t>
      </w:r>
    </w:p>
    <w:p>
      <w:pPr>
        <w:pStyle w:val="Normal"/>
        <w:rPr/>
      </w:pPr>
      <w:r>
        <w:rPr/>
        <w:t>На следующей неделе я проходил собеседование по поводу приема на работу. В ходе беседы я увидел, что у работодате</w:t>
        <w:softHyphen/>
        <w:t>ля складывается отрицательное мнение относительно меня. Я уже почти потерял было надежду, но тут вдруг вспомнил про свой ночной опыт и стал расписывать, какой я на</w:t>
        <w:softHyphen/>
        <w:t>ходчивый и трудолюбивый, В результате мне удалось получить работу консультанта, причем в области, совершен</w:t>
        <w:softHyphen/>
        <w:t xml:space="preserve">но мне не знакомой. Позже мой работодатель признался, что принял меня потому, что я производил на него впечатление очень положительного, уверенного в себе человека, способного быстро приобрести необходимые навыки. </w:t>
      </w:r>
      <w:r>
        <w:rPr>
          <w:i/>
        </w:rPr>
        <w:t>(А. Т., Сан-Франциско, Калифорния)</w:t>
      </w:r>
    </w:p>
    <w:p>
      <w:pPr>
        <w:pStyle w:val="Normal"/>
        <w:spacing w:before="400" w:after="0"/>
        <w:rPr>
          <w:i/>
          <w:i/>
        </w:rPr>
      </w:pPr>
      <w:r>
        <w:rPr>
          <w:i/>
        </w:rPr>
        <w:t>171</w:t>
      </w:r>
    </w:p>
    <w:p>
      <w:pPr>
        <w:pStyle w:val="Normal"/>
        <w:spacing w:lineRule="auto" w:line="278"/>
        <w:ind w:firstLine="380"/>
        <w:rPr/>
      </w:pPr>
      <w:r>
        <w:rPr/>
        <w:t>Как правило, мы недооцениваем себя, стараясь делать толь</w:t>
        <w:softHyphen/>
        <w:t>ко то, что, по нашему мнению, нам но силам. Осознанные сновидения — один из способов воспитания уверенности в себе,| доверия к своим возможностям: во сне мы можем без опасения изменить свое поведение, и это придаст нам веры в себя, об- * легчив тем самым внедрение аналогичных моделей поведения в реальную жизнь.</w:t>
      </w:r>
    </w:p>
    <w:p>
      <w:pPr>
        <w:pStyle w:val="Normal"/>
        <w:spacing w:lineRule="auto" w:line="278"/>
        <w:ind w:firstLine="380"/>
        <w:rPr/>
      </w:pPr>
      <w:r>
        <w:rPr/>
        <w:t>Альберт Бандура, выдающийся психолог из Стэнфордского университета, предложил так называемую теорию социального познания, объясняющую высшие функции человека взаимос</w:t>
        <w:softHyphen/>
        <w:t>вязью между его поведением, опытом и ментальностью.</w:t>
      </w:r>
      <w:r>
        <w:rPr>
          <w:vertAlign w:val="superscript"/>
        </w:rPr>
        <w:t>12</w:t>
      </w:r>
      <w:r>
        <w:rPr/>
        <w:t xml:space="preserve"> Не</w:t>
        <w:softHyphen/>
        <w:t>которые аспекты модели Бандура могут быть полезны осознан</w:t>
        <w:softHyphen/>
        <w:t>но сновидящим, благодаря наглядному объяснению влияния действия человека во сне на его личность. Согласно Бандуру, люди формируют стиль своего поведения, наблюдая за резуль</w:t>
        <w:softHyphen/>
        <w:t>татами собственной деятельности и подражая поведению дру</w:t>
        <w:softHyphen/>
        <w:t>гих людей. После этого в мозгу создается модель наблюдаемого события, доступная для использования в новой ситуации, укла</w:t>
        <w:softHyphen/>
        <w:t>дывающейся в нее, но мнению человека.</w:t>
      </w:r>
    </w:p>
    <w:p>
      <w:pPr>
        <w:pStyle w:val="Normal"/>
        <w:spacing w:lineRule="auto" w:line="278"/>
        <w:ind w:firstLine="380"/>
        <w:rPr/>
      </w:pPr>
      <w:r>
        <w:rPr/>
        <w:t>Как отмечалось, наблюдения, сделанные в мире бодрство</w:t>
        <w:softHyphen/>
        <w:t>вания, переносятся потом в сновидения. Отдавая себе в осоз</w:t>
        <w:softHyphen/>
        <w:t>нанных сновидениях отчет о своем состоянии, мы можем про</w:t>
        <w:softHyphen/>
        <w:t>водить независимые наблюдения — наблюдать за результатами нового рода деятельности, производимой как нами самими, так и другими людьми, и, если они нас удовлетворяют, взять на вооружение этот новый навык.</w:t>
      </w:r>
    </w:p>
    <w:p>
      <w:pPr>
        <w:pStyle w:val="Normal"/>
        <w:spacing w:lineRule="auto" w:line="278"/>
        <w:ind w:firstLine="380"/>
        <w:rPr/>
      </w:pPr>
      <w:r>
        <w:rPr/>
        <w:t>Например, если вы человек робкий и застенчивый, в осоз</w:t>
        <w:softHyphen/>
        <w:t>нанных сновидениях можно попробовать быть открытым и напористым. Успех во сне поможет вам освоить новый стиль поведения в реальной жизни; даже частично удовлетворитель</w:t>
        <w:softHyphen/>
        <w:t>ный результат значительно сократит объем усилий, затрачива</w:t>
        <w:softHyphen/>
        <w:t>емых на освоение нового стиля поведения.</w:t>
      </w:r>
    </w:p>
    <w:p>
      <w:pPr>
        <w:pStyle w:val="Normal"/>
        <w:spacing w:before="100" w:after="0"/>
        <w:rPr/>
      </w:pPr>
      <w:r>
        <w:rPr/>
        <w:t>СТРОИТЕЛЬСТВО СЧАСТЛИВОГО БУДУЩЕГО</w:t>
      </w:r>
    </w:p>
    <w:p>
      <w:pPr>
        <w:pStyle w:val="Normal"/>
        <w:spacing w:lineRule="auto" w:line="218" w:before="20" w:after="0"/>
        <w:rPr/>
      </w:pPr>
      <w:r>
        <w:rPr/>
        <w:t>Обсуждая роль осознанных сновидений в планировании нашей жизни, рассмотрим следующее утверждение Бандура:</w:t>
      </w:r>
    </w:p>
    <w:p>
      <w:pPr>
        <w:pStyle w:val="Normal"/>
        <w:spacing w:lineRule="auto" w:line="278"/>
        <w:rPr/>
      </w:pPr>
      <w:r>
        <w:rPr/>
        <w:t>«Представляя события, желаемые в будущем, человек тем са</w:t>
        <w:softHyphen/>
        <w:t>мым сформирует стиль поведения, способствующий реализации</w:t>
      </w:r>
    </w:p>
    <w:p>
      <w:pPr>
        <w:pStyle w:val="Normal"/>
        <w:spacing w:before="480" w:after="0"/>
        <w:rPr/>
      </w:pPr>
      <w:r>
        <w:rPr/>
        <w:t>172</w:t>
      </w:r>
    </w:p>
    <w:p>
      <w:pPr>
        <w:pStyle w:val="Normal"/>
        <w:spacing w:lineRule="auto" w:line="278"/>
        <w:rPr/>
      </w:pPr>
      <w:r>
        <w:rPr/>
        <w:t>этих событий»</w:t>
      </w:r>
      <w:r>
        <w:rPr>
          <w:vertAlign w:val="superscript"/>
        </w:rPr>
        <w:t>13</w:t>
      </w:r>
      <w:r>
        <w:rPr/>
        <w:t>. Воображая определенное устройство нашей будущей жизни, мы тем самым подготавливаем себя к его осу</w:t>
        <w:softHyphen/>
        <w:t>ществлению. Акт создания конкретного мысленного образа, в котором мы видим себя счастливыми и преуспевающими, ук</w:t>
        <w:softHyphen/>
        <w:t>репляет наше намерение действовать так, чтобы реализовать эти образы на практике. Этот факт лежит в основе наводнивших рынок пособий но улучшению жизни, советующих «увидеть себя богатым» или «представить себя худым».</w:t>
      </w:r>
    </w:p>
    <w:p>
      <w:pPr>
        <w:pStyle w:val="Normal"/>
        <w:spacing w:lineRule="auto" w:line="278"/>
        <w:rPr/>
      </w:pPr>
      <w:r>
        <w:rPr/>
        <w:t>Осознанные сны в силу исключительной яркости сопрово</w:t>
        <w:softHyphen/>
        <w:t>ждающих их образов являются идеальным местом создания картин вашего успеха в будущем. Желая похудеть, вы можете увидеть себя во сне с фигурой, какую вам хотелось бы иметь, запомнить ощущения, сопровождающие это состояние, и на</w:t>
        <w:softHyphen/>
        <w:t>целиться на достижение этого состояния во время бодрство</w:t>
        <w:softHyphen/>
        <w:t>вания. Возможно, вы хотите бросить курить. Тогда вам будет полезно увидеть себя в возрасте этак восьмидесяти лет, бодро, безо всякой одышки взбирающегося по горному склону. Если вы будете продолжать курить, такое будущее никогда не станет реальностью, поэтому, стремясь к достижению желаемой фор</w:t>
        <w:softHyphen/>
        <w:t>мы, вы найдете в себе силы порвать с привязанностью к табаку.</w:t>
      </w:r>
    </w:p>
    <w:p>
      <w:pPr>
        <w:pStyle w:val="Normal"/>
        <w:spacing w:lineRule="auto" w:line="278"/>
        <w:rPr/>
      </w:pPr>
      <w:r>
        <w:rPr/>
        <w:t>Счастливое будущее, которое вы создаете в своих осознан</w:t>
        <w:softHyphen/>
        <w:t>ных снах, может касаться не только непосредственно вас. Чем больше людей на Земле будут мечтать о мире и счастье для всех ее обитателей, тем больше вероятность того, что мы переживем нынешние кризисы и сможем реализовать величайшие возмож</w:t>
        <w:softHyphen/>
        <w:t>ности человеческого рода.</w:t>
      </w:r>
    </w:p>
    <w:p>
      <w:pPr>
        <w:pStyle w:val="Normal"/>
        <w:spacing w:lineRule="auto" w:line="278"/>
        <w:rPr/>
      </w:pPr>
      <w:r>
        <w:rPr/>
        <w:t>Близкую по духу мысль высказывает Идрис Шах в пре</w:t>
        <w:softHyphen/>
        <w:t xml:space="preserve">дисловии к своему </w:t>
      </w:r>
      <w:r>
        <w:rPr>
          <w:i/>
        </w:rPr>
        <w:t>«Каравану сновидений»:</w:t>
      </w:r>
    </w:p>
    <w:p>
      <w:pPr>
        <w:pStyle w:val="Normal"/>
        <w:spacing w:lineRule="auto" w:line="218" w:before="180" w:after="0"/>
        <w:ind w:firstLine="280"/>
        <w:rPr/>
      </w:pPr>
      <w:r>
        <w:rPr/>
        <w:t>В одной из лучших сказок «Тысячи и одной ночи» Маруф-Башмачник видит в мечтах свой караван со сказочными богатствами.</w:t>
      </w:r>
    </w:p>
    <w:p>
      <w:pPr>
        <w:pStyle w:val="Normal"/>
        <w:spacing w:lineRule="auto" w:line="218"/>
        <w:ind w:firstLine="280"/>
        <w:rPr/>
      </w:pPr>
      <w:r>
        <w:rPr/>
        <w:t>Одинокий и обездоленный на чужой земле, Маруф в первую очередь представил себе — и потом описал — невероятное богатство, идущее к нему.</w:t>
      </w:r>
    </w:p>
    <w:p>
      <w:pPr>
        <w:pStyle w:val="Normal"/>
        <w:spacing w:lineRule="auto" w:line="218"/>
        <w:ind w:firstLine="280"/>
        <w:rPr/>
      </w:pPr>
      <w:r>
        <w:rPr/>
        <w:t>Вместо позора и насмешек эта идея принесла ему в дальнейшем процветание. Воображаемый караван обрел форму и стал через какое-то время реальностью.</w:t>
      </w:r>
    </w:p>
    <w:p>
      <w:pPr>
        <w:pStyle w:val="Normal"/>
        <w:ind w:firstLine="280"/>
        <w:rPr/>
      </w:pPr>
      <w:r>
        <w:rPr/>
        <w:t>Может быть, и ваш караван найдет дорогу к вам.</w:t>
      </w:r>
    </w:p>
    <w:p>
      <w:pPr>
        <w:pStyle w:val="Normal"/>
        <w:spacing w:before="480" w:after="0"/>
        <w:rPr/>
      </w:pPr>
      <w:r>
        <w:rPr/>
        <w:t>173</w:t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lineRule="auto" w:line="300" w:before="20" w:after="0"/>
      <w:ind w:left="80" w:right="800" w:hanging="0"/>
      <w:jc w:val="both"/>
    </w:pPr>
    <w:rPr>
      <w:rFonts w:ascii="Arial" w:hAnsi="Arial" w:eastAsia="Times New Roman" w:cs="Arial"/>
      <w:b/>
      <w:i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8T11:04:00Z</dcterms:created>
  <dc:creator>USER3</dc:creator>
  <dc:description/>
  <dc:language>en-US</dc:language>
  <cp:lastModifiedBy>USER3</cp:lastModifiedBy>
  <dcterms:modified xsi:type="dcterms:W3CDTF">1998-07-18T11:53:00Z</dcterms:modified>
  <cp:revision>3</cp:revision>
  <dc:subject/>
  <dc:title>8 РЕПЕТИЦИЯ ЖИЗНИ</dc:title>
</cp:coreProperties>
</file>