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rPr/>
      </w:pPr>
      <w:r>
        <w:rPr>
          <w:b/>
        </w:rPr>
        <w:t>Стивен Лаберж. Практика осознанного сновидения. Пер.</w:t>
      </w:r>
      <w:r>
        <w:rPr/>
        <w:t xml:space="preserve"> с англ. — К.: «София»,</w:t>
      </w:r>
      <w:r>
        <w:rPr>
          <w:lang w:val="en-US"/>
        </w:rPr>
        <w:t xml:space="preserve"> Ltd,</w:t>
      </w:r>
      <w:r>
        <w:rPr/>
        <w:t xml:space="preserve"> М.: Из-во Трапсперсонально-го Института. 1996. — 288 с.</w:t>
      </w:r>
    </w:p>
    <w:p>
      <w:pPr>
        <w:pStyle w:val="Normal"/>
        <w:spacing w:before="160" w:after="0"/>
        <w:ind w:firstLine="380"/>
        <w:rPr/>
      </w:pPr>
      <w:r>
        <w:rPr>
          <w:i/>
          <w:sz w:val="16"/>
        </w:rPr>
        <w:t>«Исследование мира осознанных сновидений» —</w:t>
      </w:r>
      <w:r>
        <w:rPr>
          <w:sz w:val="16"/>
        </w:rPr>
        <w:t xml:space="preserve"> это первая книга, в которой на основе современной науки раскрыты секреты древнего искусства сновидений. Ис</w:t>
        <w:softHyphen/>
        <w:t>пользуя се как руководство, вы сможете постичь тайны тибетских йогов и изменить в желаемую сторону всю вашу жизнь.</w:t>
      </w:r>
    </w:p>
    <w:p>
      <w:pPr>
        <w:pStyle w:val="Normal"/>
        <w:ind w:firstLine="380"/>
        <w:rPr>
          <w:sz w:val="16"/>
        </w:rPr>
      </w:pPr>
      <w:r>
        <w:rPr>
          <w:sz w:val="16"/>
        </w:rPr>
        <w:t>В мире осознанных сновидений можно погулять на веселой пирушке, полете</w:t>
        <w:softHyphen/>
        <w:t>ть к звездам или отправиться в путешествие по волшебным странам. Осознанные сновидения можно использовать для разрешения своих проблем, например для самоисцеления, улучшения взаимоотношений и избавления от страхов, или для того, чтобы постичь смысл древних учений и работ современных ученых.</w:t>
      </w:r>
    </w:p>
    <w:p>
      <w:pPr>
        <w:pStyle w:val="Normal"/>
        <w:ind w:firstLine="380"/>
        <w:rPr>
          <w:sz w:val="16"/>
        </w:rPr>
      </w:pPr>
      <w:r>
        <w:rPr>
          <w:sz w:val="16"/>
        </w:rPr>
        <w:t>То, на что Кастанеда и тибетские йоги тратили годы, может стать реальным за считанные недели.</w:t>
      </w:r>
    </w:p>
    <w:p>
      <w:pPr>
        <w:pStyle w:val="Normal"/>
        <w:rPr>
          <w:b/>
          <w:b/>
          <w:sz w:val="28"/>
        </w:rPr>
      </w:pPr>
      <w:r>
        <w:rPr>
          <w:b/>
          <w:sz w:val="28"/>
        </w:rPr>
        <w:t>Содержание</w:t>
      </w:r>
    </w:p>
    <w:p>
      <w:pPr>
        <w:pStyle w:val="Normal"/>
        <w:spacing w:before="480" w:after="0"/>
        <w:rPr/>
      </w:pPr>
      <w:r>
        <w:rPr/>
        <w:t>От авторов................................................... 6</w:t>
      </w:r>
    </w:p>
    <w:p>
      <w:pPr>
        <w:pStyle w:val="Normal"/>
        <w:spacing w:before="60" w:after="0"/>
        <w:rPr/>
      </w:pPr>
      <w:r>
        <w:rPr/>
        <w:t>Глава 1. Мир осознанных сновидений......................... 7</w:t>
      </w:r>
    </w:p>
    <w:p>
      <w:pPr>
        <w:pStyle w:val="Normal"/>
        <w:spacing w:lineRule="auto" w:line="278"/>
        <w:rPr/>
      </w:pPr>
      <w:r>
        <w:rPr/>
        <w:t>Глава 2. Подготовка к обучению осознанному сновидению................................................ 20</w:t>
      </w:r>
    </w:p>
    <w:p>
      <w:pPr>
        <w:pStyle w:val="Normal"/>
        <w:spacing w:before="60" w:after="0"/>
        <w:rPr/>
      </w:pPr>
      <w:r>
        <w:rPr/>
        <w:t>Глава 3. Пробуждение в мире сна............................ 54</w:t>
      </w:r>
    </w:p>
    <w:p>
      <w:pPr>
        <w:pStyle w:val="Normal"/>
        <w:spacing w:before="60" w:after="0"/>
        <w:rPr/>
      </w:pPr>
      <w:r>
        <w:rPr/>
        <w:t>Глава 4. Сознательное вхождение в сон...................... 85</w:t>
      </w:r>
    </w:p>
    <w:p>
      <w:pPr>
        <w:pStyle w:val="Normal"/>
        <w:spacing w:before="60" w:after="0"/>
        <w:rPr/>
      </w:pPr>
      <w:r>
        <w:rPr/>
        <w:t>Глава 5. Структура сновидений ............................ 104</w:t>
      </w:r>
    </w:p>
    <w:p>
      <w:pPr>
        <w:pStyle w:val="Normal"/>
        <w:spacing w:before="60" w:after="0"/>
        <w:rPr/>
      </w:pPr>
      <w:r>
        <w:rPr/>
        <w:t>Глава 6. Принципы и практика осознанных сновидений.... 121</w:t>
      </w:r>
    </w:p>
    <w:p>
      <w:pPr>
        <w:pStyle w:val="Normal"/>
        <w:spacing w:before="60" w:after="0"/>
        <w:rPr/>
      </w:pPr>
      <w:r>
        <w:rPr/>
        <w:t>Глава 7. Приключения и открытия......................... 143</w:t>
      </w:r>
    </w:p>
    <w:p>
      <w:pPr>
        <w:pStyle w:val="Normal"/>
        <w:spacing w:before="60" w:after="0"/>
        <w:rPr/>
      </w:pPr>
      <w:r>
        <w:rPr/>
        <w:t>Глава 8. Репетиция жизни ................................. 159</w:t>
      </w:r>
    </w:p>
    <w:p>
      <w:pPr>
        <w:pStyle w:val="Normal"/>
        <w:spacing w:before="60" w:after="0"/>
        <w:rPr/>
      </w:pPr>
      <w:r>
        <w:rPr/>
        <w:t>Глава 9. Решение творческих задач......................... 174</w:t>
      </w:r>
    </w:p>
    <w:p>
      <w:pPr>
        <w:pStyle w:val="Normal"/>
        <w:spacing w:before="60" w:after="0"/>
        <w:rPr/>
      </w:pPr>
      <w:r>
        <w:rPr/>
        <w:t>Глава 10. Избавление от ночных кошмаров................. 190</w:t>
      </w:r>
    </w:p>
    <w:p>
      <w:pPr>
        <w:pStyle w:val="Normal"/>
        <w:spacing w:before="60" w:after="0"/>
        <w:rPr/>
      </w:pPr>
      <w:r>
        <w:rPr/>
        <w:t>Глава 11. Исцеляющий сон................................. 219</w:t>
      </w:r>
    </w:p>
    <w:p>
      <w:pPr>
        <w:pStyle w:val="Normal"/>
        <w:spacing w:before="60" w:after="0"/>
        <w:rPr/>
      </w:pPr>
      <w:r>
        <w:rPr/>
        <w:t>Глава 12. Жизнь — это сон: откровения Большого Мира.... 241</w:t>
      </w:r>
    </w:p>
    <w:p>
      <w:pPr>
        <w:pStyle w:val="Normal"/>
        <w:spacing w:before="60" w:after="0"/>
        <w:rPr/>
      </w:pPr>
      <w:r>
        <w:rPr/>
        <w:t>Послесловие. Приключение продолжается................. 263</w:t>
      </w:r>
    </w:p>
    <w:p>
      <w:pPr>
        <w:pStyle w:val="Normal"/>
        <w:spacing w:before="60" w:after="0"/>
        <w:rPr/>
      </w:pPr>
      <w:r>
        <w:rPr/>
        <w:t>Приложение. Вспомогательные упражнения............... 266</w:t>
      </w:r>
    </w:p>
    <w:p>
      <w:pPr>
        <w:pStyle w:val="Normal"/>
        <w:spacing w:before="60" w:after="0"/>
        <w:rPr/>
      </w:pPr>
      <w:r>
        <w:rPr/>
        <w:t>Примечания .............................................. 273</w:t>
      </w:r>
    </w:p>
    <w:p>
      <w:pPr>
        <w:pStyle w:val="Normal"/>
        <w:rPr>
          <w:lang w:val="en-US"/>
        </w:rPr>
      </w:pPr>
      <w:r>
        <w:rPr/>
        <w:t>Список упражнений....................................... 285</w:t>
      </w:r>
    </w:p>
    <w:p>
      <w:pPr>
        <w:pStyle w:val="Normal"/>
        <w:rPr>
          <w:lang w:val="en-US"/>
        </w:rPr>
      </w:pPr>
      <w:r>
        <w:rPr>
          <w:lang w:val="en-US"/>
        </w:rPr>
      </w:r>
    </w:p>
    <w:p>
      <w:pPr>
        <w:pStyle w:val="FR1"/>
        <w:jc w:val="left"/>
        <w:rPr/>
      </w:pPr>
      <w:r>
        <w:rPr/>
        <w:t>От авторов</w:t>
      </w:r>
    </w:p>
    <w:p>
      <w:pPr>
        <w:pStyle w:val="Normal"/>
        <w:spacing w:lineRule="auto" w:line="278" w:before="400" w:after="0"/>
        <w:rPr>
          <w:b/>
          <w:b/>
          <w:i/>
          <w:i/>
          <w:sz w:val="18"/>
        </w:rPr>
      </w:pPr>
      <w:r>
        <w:rPr>
          <w:b/>
          <w:i/>
          <w:sz w:val="18"/>
        </w:rPr>
        <w:t>Невозможно выразить словами признательность мно</w:t>
        <w:softHyphen/>
        <w:t>жеству наших предшественников, без самоотвержен</w:t>
        <w:softHyphen/>
        <w:t>ных усилии которых не смогла бы увидеть свет данная работа. Спасибо им всем, известным и неизвестным.</w:t>
      </w:r>
    </w:p>
    <w:p>
      <w:pPr>
        <w:pStyle w:val="Normal"/>
        <w:spacing w:lineRule="auto" w:line="278"/>
        <w:ind w:firstLine="380"/>
        <w:rPr>
          <w:b/>
          <w:b/>
          <w:i/>
          <w:i/>
          <w:sz w:val="18"/>
        </w:rPr>
      </w:pPr>
      <w:r>
        <w:rPr>
          <w:b/>
          <w:i/>
          <w:sz w:val="18"/>
        </w:rPr>
        <w:t>Отдельно хочется поблагодари ть всех поделившихся с нами своим опытом осознанного сновидения, в особенности тех, чьи письма использованы в книге. Ввиду невозможности получить от каждого из них официальное согласие на публикацию, для ссылки на автора мы использовали инициалы, а не полные имена.</w:t>
      </w:r>
    </w:p>
    <w:p>
      <w:pPr>
        <w:pStyle w:val="Normal"/>
        <w:spacing w:lineRule="auto" w:line="278"/>
        <w:ind w:firstLine="400"/>
        <w:rPr>
          <w:b/>
          <w:b/>
          <w:i/>
          <w:i/>
          <w:sz w:val="18"/>
        </w:rPr>
      </w:pPr>
      <w:r>
        <w:rPr>
          <w:b/>
          <w:i/>
          <w:sz w:val="18"/>
        </w:rPr>
        <w:t>Мы благодарим также ДжоаннуБлоккер и Чарльза Брспдо-на из Инсти туга Фетцера, доктора Оскара Дженайджера из фон</w:t>
        <w:softHyphen/>
        <w:t>да Монтеверди и Джонатана Паркера из Института развития человека за всемерное содействие, в том числе и финансовое. Мы благодарим доктора Уильяма Демента и доктора фила Зим-бардо за профессиональную поддержку; нашего агента Джона Брокмэна, заслуживающего значительно большего, чем полу</w:t>
        <w:softHyphen/>
        <w:t>ченное им вознаграждение; Лори Кук, Дороги Лаберж, Майкла Лапойпта, К. Романа Мачадо и Джудит Реинголд за вниматель</w:t>
        <w:softHyphen/>
        <w:t>ное прочтение текста и цепные замечания; Чсрила Вудрафа за зоркую корректуру, сделавшую язык книги более литературным и понятным.</w:t>
      </w:r>
    </w:p>
    <w:p>
      <w:pPr>
        <w:pStyle w:val="Normal"/>
        <w:spacing w:lineRule="auto" w:line="278"/>
        <w:ind w:firstLine="380"/>
        <w:rPr>
          <w:b/>
          <w:b/>
          <w:i/>
          <w:i/>
          <w:sz w:val="18"/>
        </w:rPr>
      </w:pPr>
      <w:r>
        <w:rPr>
          <w:b/>
          <w:i/>
          <w:sz w:val="18"/>
        </w:rPr>
        <w:t>Свой обычный вклад внес Мушкил Гуша. Наконец, мы от всей души благодарим Лини Левитан, которая за проделанную ею работу может но праву быть названа нашим соавтором.</w:t>
      </w:r>
    </w:p>
    <w:p>
      <w:pPr>
        <w:pStyle w:val="FR2"/>
        <w:rPr/>
      </w:pPr>
      <w:r>
        <w:rPr/>
        <w:t>6</w:t>
      </w:r>
    </w:p>
    <w:p>
      <w:pPr>
        <w:pStyle w:val="Normal"/>
        <w:rPr>
          <w:b/>
          <w:b/>
          <w:i/>
          <w:i/>
          <w:sz w:val="18"/>
        </w:rPr>
      </w:pPr>
      <w:r>
        <w:rPr>
          <w:b/>
          <w:i/>
          <w:sz w:val="18"/>
        </w:rPr>
        <w:t>1</w:t>
      </w:r>
    </w:p>
    <w:p>
      <w:pPr>
        <w:pStyle w:val="FR1"/>
        <w:spacing w:lineRule="auto" w:line="259" w:before="460" w:after="0"/>
        <w:jc w:val="left"/>
        <w:rPr>
          <w:sz w:val="24"/>
        </w:rPr>
      </w:pPr>
      <w:r>
        <w:rPr>
          <w:sz w:val="24"/>
        </w:rPr>
        <w:t>МИР ОСОЗНАННЫХ СНОВИДЕНИЙ</w:t>
      </w:r>
    </w:p>
    <w:p>
      <w:pPr>
        <w:pStyle w:val="Normal"/>
        <w:spacing w:before="440" w:after="0"/>
        <w:rPr>
          <w:b/>
          <w:b/>
          <w:i/>
          <w:i/>
        </w:rPr>
      </w:pPr>
      <w:r>
        <w:rPr>
          <w:b/>
          <w:i/>
        </w:rPr>
        <w:t>ЧУДЕСА ОСОЗНАННЫХ СНОВИДЕНИЙ</w:t>
      </w:r>
    </w:p>
    <w:p>
      <w:pPr>
        <w:pStyle w:val="Normal"/>
        <w:rPr/>
      </w:pPr>
      <w:r>
        <w:rPr/>
        <w:t>Я понял, что сплю. Я поднял руки и стал подниматься (точнее, меня потянуло вверх). Я вознесся к черным небесам, которые постепенно становились сине-фиолетовыми, потом пурпурными, лиловыми, белыми, а затем превратились в источник очень яркого света. Все время, пока я поднимался, вокруг звучала музыка, самая прекрасная из всего ранее слы</w:t>
        <w:softHyphen/>
        <w:t>шанного мной. Это были скорее голоса, чем инструменты. Не</w:t>
        <w:softHyphen/>
        <w:t>возможно описать словами испытанную мною радость. Очень аккуратно я был возвращен обратно на землю. Я чувст</w:t>
        <w:softHyphen/>
        <w:t>вовал, что приблизился к решающему моменту своей жизни и что встал на верный путь. Этот сон, эта радость, испыты</w:t>
        <w:softHyphen/>
        <w:t xml:space="preserve">ваемые мной, были своего рода наградой, во всяком случае, я так это чувствовал. Пробуждение было медленным, музыка эхом отзывалась во мне. Радостное возбуждение не покидало меня несколько дней, а память об этом осталась навсегда. </w:t>
      </w:r>
      <w:r>
        <w:rPr>
          <w:i/>
        </w:rPr>
        <w:t>(А. Ф., Бэй-Сити, Мичиган)</w:t>
      </w:r>
    </w:p>
    <w:p>
      <w:pPr>
        <w:pStyle w:val="Normal"/>
        <w:rPr/>
      </w:pPr>
      <w:r>
        <w:rPr/>
        <w:t>Я стоял среди ровного поля, когда жена обратила мое внимание на закат. Взглянув туда, я подумал: «Как странно, что я никогда раньше не видел таких красок». Потом меня осенило: «Должно быть, я сплю!» Я не помню прежде такой ясности и остроты восприятия — цвета были столь прек</w:t>
        <w:softHyphen/>
        <w:t>расны, а ощущение свободы — столь пьяняще, что я бросился сквозь прекрасное золотое пшеничное поле, размахивая</w:t>
      </w:r>
    </w:p>
    <w:p>
      <w:pPr>
        <w:pStyle w:val="FR2"/>
        <w:spacing w:before="340" w:after="0"/>
        <w:rPr>
          <w:i/>
          <w:i/>
        </w:rPr>
      </w:pPr>
      <w:r>
        <w:rPr>
          <w:i/>
        </w:rPr>
        <w:t>7</w:t>
      </w:r>
    </w:p>
    <w:p>
      <w:pPr>
        <w:pStyle w:val="Normal"/>
        <w:spacing w:lineRule="auto" w:line="218"/>
        <w:rPr/>
      </w:pPr>
      <w:r>
        <w:rPr>
          <w:b/>
          <w:i/>
        </w:rPr>
        <w:t>руками и выкрикивая изо всех сил: «Я сплю! Я сплю!» Внезатю сон начал покидать меня, должно быть, я переволновался и быстро проснулся. Осмыслив происшедшее со мной, я разбудил жену, чтобы сообщить ей: «Я достиг этого! Я сделал это!» Я ос-ознавал себя во сне, и это останется со мной навсегда. Не правда ли, странно, что это чувство может оказать на чело</w:t>
        <w:softHyphen/>
        <w:t xml:space="preserve">века такое воздействие! Я думаю, что способность управлять своим внутренним миром — это и есть свобода. </w:t>
      </w:r>
      <w:r>
        <w:rPr>
          <w:b/>
        </w:rPr>
        <w:t>(Д. У., Элк-Ривер, Миннесота)</w:t>
      </w:r>
    </w:p>
    <w:p>
      <w:pPr>
        <w:pStyle w:val="Normal"/>
        <w:spacing w:lineRule="auto" w:line="218" w:before="20" w:after="0"/>
        <w:ind w:firstLine="340"/>
        <w:rPr/>
      </w:pPr>
      <w:r>
        <w:rPr>
          <w:b/>
          <w:i/>
        </w:rPr>
        <w:t>Я готовлюсь стать профессиональным музыкантом (вал</w:t>
        <w:softHyphen/>
        <w:t>торна), и мне хотелось бы научиться преодолевать страх перед публикой. Несколько раз перед сном я, расслабившись. погружался в состояние самогипноза. Я концентрировал свое внимание на желании увидеть сон, где я бы спокойно и без страха выступал перед большой аудиторией. На третий день этого эксперимента я пережил осознанное сновидение, в котором выступал с сольным концертом без аккомпанемента в «Оркестра Холл» в Чикаго (я действительно выступал там как-то раз, но в составе оркестра). Публика меня абсолютно не пугала, и с каждой нотой я чувствовал себя все лучше. Я без</w:t>
        <w:softHyphen/>
        <w:t>упречно исполнил пьесу, которую слышал до этого всего один раз (и никогда не пытался сыграть), а устроенная овация прибавила мне уверенности. Проснувшись, я быстро записал содержание сна и исполняемую мной музыкальную пьесу. На следующий день во время репетиции я практически безупреч</w:t>
        <w:softHyphen/>
        <w:t>но сыграл эту пьесу с листа. Через две недели (после не</w:t>
        <w:softHyphen/>
        <w:t>скольких выступлений в состоянии осознанного сна) я без ошибок исполнил свою партию в Пятой симфонии Шоста</w:t>
        <w:softHyphen/>
        <w:t xml:space="preserve">ковича, впервые не ощущая нервозности. </w:t>
      </w:r>
      <w:r>
        <w:rPr>
          <w:b/>
        </w:rPr>
        <w:t>(Дж. С., Маунт- Проспект, Иллинойс)</w:t>
      </w:r>
    </w:p>
    <w:p>
      <w:pPr>
        <w:pStyle w:val="Normal"/>
        <w:spacing w:lineRule="auto" w:line="278"/>
        <w:rPr/>
      </w:pPr>
      <w:r>
        <w:rPr/>
        <w:t xml:space="preserve">Во сне регулярно происходят странные, удивительные и даже невозможные вещи, но люди обычно не осознают, что это сон. </w:t>
      </w:r>
      <w:r>
        <w:rPr>
          <w:i/>
        </w:rPr>
        <w:t>Обычно —</w:t>
      </w:r>
      <w:r>
        <w:rPr/>
        <w:t xml:space="preserve"> это нс значит, что всегда, и существуют важные исключения из этих правил. Иногда спящие отчетливо пони</w:t>
        <w:softHyphen/>
        <w:t xml:space="preserve">мают причину переживаемых ими причудливых событий, и результатом являются </w:t>
      </w:r>
      <w:r>
        <w:rPr>
          <w:i/>
        </w:rPr>
        <w:t>осозштные</w:t>
      </w:r>
      <w:r>
        <w:rPr/>
        <w:t xml:space="preserve"> сновидения, подобные при</w:t>
        <w:softHyphen/>
        <w:t>веденным ВЫН1С.</w:t>
      </w:r>
    </w:p>
    <w:p>
      <w:pPr>
        <w:pStyle w:val="Normal"/>
        <w:spacing w:lineRule="auto" w:line="278"/>
        <w:rPr/>
      </w:pPr>
      <w:r>
        <w:rPr/>
        <w:t>Уверенные в том, что воспринимаемый ими мир является плодом их собственного воображения, «осознанно сновидя-</w:t>
      </w:r>
    </w:p>
    <w:p>
      <w:pPr>
        <w:pStyle w:val="FR1"/>
        <w:spacing w:before="400" w:after="0"/>
        <w:jc w:val="left"/>
        <w:rPr>
          <w:sz w:val="18"/>
        </w:rPr>
      </w:pPr>
      <w:r>
        <w:rPr>
          <w:sz w:val="18"/>
        </w:rPr>
        <w:t>8</w:t>
      </w:r>
    </w:p>
    <w:p>
      <w:pPr>
        <w:pStyle w:val="Normal"/>
        <w:spacing w:lineRule="auto" w:line="278"/>
        <w:rPr/>
      </w:pPr>
      <w:r>
        <w:rPr/>
        <w:t>щне» могут целенаправленно влиять па содержание своих снов. Они могут создавать и преобразовывать предметы, людей, си</w:t>
        <w:softHyphen/>
        <w:t>туации, миры и даже самих себя. По меркам привычного нам объективного мира, они способны на невозможное.</w:t>
      </w:r>
    </w:p>
    <w:p>
      <w:pPr>
        <w:pStyle w:val="Normal"/>
        <w:spacing w:lineRule="auto" w:line="278"/>
        <w:rPr/>
      </w:pPr>
      <w:r>
        <w:rPr/>
        <w:t>Мир осознанных сновидений дает более широкие возмож</w:t>
        <w:softHyphen/>
        <w:t>ности, чем обычная реальность, практически во всех ее прояв</w:t>
        <w:softHyphen/>
        <w:t>лениях, от низменного до возвышенного. Вы можете, если за</w:t>
        <w:softHyphen/>
        <w:t>хотите, погулять на веселой пирушке, полететь к звездам или отправиться в путешествие по волшебным странам. Осознан</w:t>
        <w:softHyphen/>
        <w:t>ные сновидения вы можете использовать также для разрешения своих проблем, например для самоисцеления и саморазвития, или для того, чтобы постичь смысл древних учений и работы современных психологов, считающих, что осознанные снови</w:t>
        <w:softHyphen/>
        <w:t>дения могут помочь вам проникнуть в глубины своего «я», узнать, кем вы являетесь в действительности.</w:t>
      </w:r>
    </w:p>
    <w:p>
      <w:pPr>
        <w:pStyle w:val="Normal"/>
        <w:spacing w:lineRule="auto" w:line="278"/>
        <w:rPr/>
      </w:pPr>
      <w:r>
        <w:rPr/>
        <w:t>Осознанные сновидения известны давно, но до сих пор они воспринимались как явление исключительное и малопонятное. Мои теоретические и практические исследования, а также иссле</w:t>
        <w:softHyphen/>
        <w:t>дования моих коллег в разных странах только начали проливать свет на это необычное состояние сознания. В последнее время эта область исследований привлекла к себе внимание и за пре</w:t>
        <w:softHyphen/>
        <w:t>делами научных кругов, когда выяснилось, что при соответст</w:t>
        <w:softHyphen/>
        <w:t>вующей тренировке люди могут научиться входить в сон при неполностью выключенном сознании.</w:t>
      </w:r>
    </w:p>
    <w:p>
      <w:pPr>
        <w:pStyle w:val="Normal"/>
        <w:spacing w:lineRule="auto" w:line="278"/>
        <w:rPr/>
      </w:pPr>
      <w:r>
        <w:rPr>
          <w:i/>
        </w:rPr>
        <w:t>Чем</w:t>
      </w:r>
      <w:r>
        <w:rPr/>
        <w:t xml:space="preserve"> же вызван столь пристальный интерес? Мой личный опыт и опыт многих людей, переживавших это состояние, сви</w:t>
        <w:softHyphen/>
        <w:t>детельствуют о том, что осознанные сновидения бывают необы</w:t>
        <w:softHyphen/>
        <w:t>чайно яркими, насыщенными, приятными ирадостными. Боль</w:t>
        <w:softHyphen/>
        <w:t>шинство рассматривает их как одно из самых замечательных переживаний своей жизни.</w:t>
      </w:r>
    </w:p>
    <w:p>
      <w:pPr>
        <w:pStyle w:val="Normal"/>
        <w:spacing w:lineRule="auto" w:line="278"/>
        <w:rPr/>
      </w:pPr>
      <w:r>
        <w:rPr/>
        <w:t>По осознанные сновидения были бы восхитительным, хотя в конечном итоге и заурядным развлечением, если бы причина состояла только в этом. Осознанные сновидения, как свидетель</w:t>
        <w:softHyphen/>
        <w:t>ствуют люди, имеющие определенный опыт, могут помочь по</w:t>
        <w:softHyphen/>
        <w:t xml:space="preserve">высить качество </w:t>
      </w:r>
      <w:r>
        <w:rPr>
          <w:i/>
        </w:rPr>
        <w:t>бодрствующей</w:t>
      </w:r>
      <w:r>
        <w:rPr/>
        <w:t xml:space="preserve"> жизни. Авторы адресованных мне в Стэн4юрд многочисленных писем рассказывали, как зна</w:t>
        <w:softHyphen/>
        <w:t>ния и опыт, приобретенные ими в осознанных снах, помогли им лучше реализовать себя.</w:t>
      </w:r>
    </w:p>
    <w:p>
      <w:pPr>
        <w:pStyle w:val="FR1"/>
        <w:jc w:val="left"/>
        <w:rPr/>
      </w:pPr>
      <w:r>
        <w:rPr/>
        <w:t>9</w:t>
      </w:r>
    </w:p>
    <w:p>
      <w:pPr>
        <w:pStyle w:val="Normal"/>
        <w:spacing w:lineRule="auto" w:line="278"/>
        <w:ind w:firstLine="380"/>
        <w:rPr/>
      </w:pPr>
      <w:r>
        <w:rPr/>
        <w:t>Несмотря на то что теория и практика осознанных сно</w:t>
        <w:softHyphen/>
        <w:t>видений находятся на начальной стадии развития, большинство люден могут без риска применять имеющиеся знания об этом явлении в своих собственных исследованиях. Исключение сос</w:t>
        <w:softHyphen/>
        <w:t xml:space="preserve">тавляют, по-видимому, лини» те индивиды, которые </w:t>
      </w:r>
      <w:r>
        <w:rPr>
          <w:i/>
        </w:rPr>
        <w:t xml:space="preserve">неспособны </w:t>
      </w:r>
      <w:r>
        <w:rPr/>
        <w:t xml:space="preserve">провести грань между объективным миром и плодами своего воображения. Остальным же потеря способности отличать сон от бодрствования не грозит. Наоборот, такие сны помогают стать </w:t>
      </w:r>
      <w:r>
        <w:rPr>
          <w:i/>
        </w:rPr>
        <w:t>более осознанными.</w:t>
      </w:r>
    </w:p>
    <w:p>
      <w:pPr>
        <w:pStyle w:val="Normal"/>
        <w:spacing w:before="200" w:after="0"/>
        <w:rPr/>
      </w:pPr>
      <w:r>
        <w:rPr/>
        <w:t>ИСТОРИЯ ПОЯВЛЕНИЯ ЭТОЙ КНИГИ</w:t>
      </w:r>
    </w:p>
    <w:p>
      <w:pPr>
        <w:pStyle w:val="Normal"/>
        <w:spacing w:lineRule="auto" w:line="278" w:before="60" w:after="0"/>
        <w:rPr/>
      </w:pPr>
      <w:r>
        <w:rPr/>
        <w:t xml:space="preserve">I? книге </w:t>
      </w:r>
      <w:r>
        <w:rPr>
          <w:i/>
        </w:rPr>
        <w:t>«Осознанные снов идения» я</w:t>
      </w:r>
      <w:r>
        <w:rPr/>
        <w:t xml:space="preserve"> собрал о данном явлении всю информацию, какую только мог получить из древних н современных источников. С момента выхода этой книги мне пришло несколько десятков тысяч писем, в которых люди де</w:t>
        <w:softHyphen/>
        <w:t>лились впечатлениями и просили сообщить им дополнитель</w:t>
        <w:softHyphen/>
        <w:t>ные сведения по практике осознанных сновидений. Откликаясь на эти просьбы, я решил написать вместе с Ховардом Рейнгол-дом новую книгу. Ховард подробно изложил вопросы, каса</w:t>
        <w:softHyphen/>
        <w:t>ющиеся сознания, творчества и работы во сне.</w:t>
      </w:r>
    </w:p>
    <w:p>
      <w:pPr>
        <w:pStyle w:val="Normal"/>
        <w:spacing w:lineRule="auto" w:line="278"/>
        <w:rPr/>
      </w:pPr>
      <w:r>
        <w:rPr/>
        <w:t xml:space="preserve">Книга </w:t>
      </w:r>
      <w:r>
        <w:rPr>
          <w:i/>
        </w:rPr>
        <w:t>«Исследование мири осознанных сновидений»</w:t>
      </w:r>
      <w:r>
        <w:rPr/>
        <w:t xml:space="preserve"> предс</w:t>
        <w:softHyphen/>
        <w:t>тавляет собой самоучитель, поэтапное руководство в освоении и использовании осознанных сновидений. Вы, в удобном для вас темпе и на соответствующем вашим возможностям уровне, можете научиться видеть осознанные сны, которые обогатят вашу жизнь. В книге содержится множество примеров, заим</w:t>
        <w:softHyphen/>
        <w:t>ствованных из писем по стэпфордской программе, подобных трем процитированным в начале главы. Наряду с данными тщательно контролируемого эксперимента, необходимыми для проверки научных теорий, большой интерес для углубления исследований представляет также информация, порой анек</w:t>
        <w:softHyphen/>
        <w:t>дотического характера, полученная от непрофессионалов.</w:t>
      </w:r>
    </w:p>
    <w:p>
      <w:pPr>
        <w:pStyle w:val="Normal"/>
        <w:spacing w:lineRule="auto" w:line="278"/>
        <w:rPr/>
      </w:pPr>
      <w:r>
        <w:rPr/>
        <w:t xml:space="preserve">После выхода в свет книги </w:t>
      </w:r>
      <w:r>
        <w:rPr>
          <w:i/>
        </w:rPr>
        <w:t>«Осознанные сновидения»</w:t>
      </w:r>
      <w:r>
        <w:rPr/>
        <w:t xml:space="preserve"> паша исследовательская группа продолжила работу по изучению вза</w:t>
        <w:softHyphen/>
        <w:t>имосвязи во время сна сознания и тела в лаборатории Стэнфор-дского университета, а также на курсахи семинарахс добро воль-цами-онейронавтами</w:t>
      </w:r>
      <w:r>
        <w:rPr>
          <w:lang w:val="en-US"/>
        </w:rPr>
        <w:t xml:space="preserve"> (oneironaut —</w:t>
      </w:r>
      <w:r>
        <w:rPr/>
        <w:t xml:space="preserve"> означает «исследователь мира сновидений»). Мы работали над методами вызывания,</w:t>
      </w:r>
    </w:p>
    <w:p>
      <w:pPr>
        <w:pStyle w:val="Normal"/>
        <w:spacing w:before="360" w:after="0"/>
        <w:rPr/>
      </w:pPr>
      <w:r>
        <w:rPr/>
        <w:t>10</w:t>
      </w:r>
    </w:p>
    <w:p>
      <w:pPr>
        <w:pStyle w:val="Normal"/>
        <w:spacing w:lineRule="auto" w:line="278"/>
        <w:rPr/>
      </w:pPr>
      <w:r>
        <w:rPr/>
        <w:t>продления и использования осознанных сновидений.</w:t>
      </w:r>
      <w:r>
        <w:rPr>
          <w:vertAlign w:val="superscript"/>
        </w:rPr>
        <w:t>1</w:t>
      </w:r>
      <w:r>
        <w:rPr/>
        <w:t>11астоя-щая книга опирается па ряд источников, в том числе на стэн-фордские исследования, учения тибетских сновидящих йогов и другие работы. Особо следует отметить важность исследований немецкого психолога Поля Толи, изучавшего этот феномен на протяжении последних двадцати лет.</w:t>
      </w:r>
    </w:p>
    <w:p>
      <w:pPr>
        <w:pStyle w:val="Normal"/>
        <w:spacing w:before="200" w:after="0"/>
        <w:rPr/>
      </w:pPr>
      <w:r>
        <w:rPr/>
        <w:t>НАШ ПОДХОД</w:t>
      </w:r>
    </w:p>
    <w:p>
      <w:pPr>
        <w:pStyle w:val="Normal"/>
        <w:spacing w:lineRule="auto" w:line="278" w:before="60" w:after="0"/>
        <w:rPr/>
      </w:pPr>
      <w:r>
        <w:rPr/>
        <w:t>В этой книге последовательно предлагается информация, необходимая для приобретения опыта осознанных сновидений. В той или иной степени полезны все приведенные здесь техники и упражнения, но их эффективность будет зависеть от психо</w:t>
        <w:softHyphen/>
        <w:t>физических особенностей каждого человека. Выполняя различ</w:t>
        <w:softHyphen/>
        <w:t>ные упражнения, смотрите, что вам подходит лучше всего.</w:t>
      </w:r>
    </w:p>
    <w:p>
      <w:pPr>
        <w:pStyle w:val="Normal"/>
        <w:spacing w:lineRule="auto" w:line="278"/>
        <w:rPr/>
      </w:pPr>
      <w:r>
        <w:rPr/>
        <w:t>Книга построена следующим образом: сначала даются пре</w:t>
        <w:softHyphen/>
        <w:t>дварительные рекомендации для обучения осознанному сно</w:t>
        <w:softHyphen/>
        <w:t>видению, потом подробные техники, а затем примеры исполь</w:t>
        <w:softHyphen/>
        <w:t>зования осознанных сновидений в жизни. Если вы 'пцательно следуете всем рекомендациям, то будете гораздо чаще видеть осознанные сновидения. Чтобы вы могли разобраться в при</w:t>
        <w:softHyphen/>
        <w:t>роде этого явления и использовать его в дальнейшем, в пятой главе приводится научное обоснование теории осознанных сно</w:t>
        <w:softHyphen/>
        <w:t>видений. Последующие главы содержат рассказ о том, как с помощью таких сновидений можно улучшить свою жизнь во сне и наяву. Взятые из нашего банка примеры иллюстрируют некоторые возможности осознанных сновидений.</w:t>
      </w:r>
    </w:p>
    <w:p>
      <w:pPr>
        <w:pStyle w:val="Normal"/>
        <w:spacing w:lineRule="auto" w:line="278"/>
        <w:rPr/>
      </w:pPr>
      <w:r>
        <w:rPr/>
        <w:t>Насколько нам известно, подробные инструкции по осоз</w:t>
        <w:softHyphen/>
        <w:t>нанным сновидениям впервые становятся широко доступны</w:t>
        <w:softHyphen/>
        <w:t>ми. Это не значит, что можно обучиться осознанному сно</w:t>
        <w:softHyphen/>
        <w:t>видению, бегло листая эту книгу. Как и все, достойное изучения, осознанное сновидение требует усилий. Существенную помощь в овладении этим искусством оказывает мотивация: вы должны изо всех сил стремиться к определенному результату и уделить достаточно времени для практики. Если вы настойчиво выпол</w:t>
        <w:softHyphen/>
        <w:t>няете предлагаемые упражнения и процедуры, то мы уверены в вашем успехе.</w:t>
      </w:r>
    </w:p>
    <w:p>
      <w:pPr>
        <w:pStyle w:val="Normal"/>
        <w:spacing w:before="780" w:after="0"/>
        <w:rPr/>
      </w:pPr>
      <w:r>
        <w:rPr/>
        <w:t>11</w:t>
      </w:r>
    </w:p>
    <w:p>
      <w:pPr>
        <w:pStyle w:val="Normal"/>
        <w:rPr/>
      </w:pPr>
      <w:r>
        <w:rPr/>
        <w:t>КРАТКОЕ СОДЕРЖАНИЕ</w:t>
      </w:r>
    </w:p>
    <w:p>
      <w:pPr>
        <w:pStyle w:val="Normal"/>
        <w:spacing w:lineRule="auto" w:line="278" w:before="60" w:after="0"/>
        <w:rPr/>
      </w:pPr>
      <w:r>
        <w:rPr/>
        <w:t>В этой главе приводятся доводы в пользу обучения осоз</w:t>
        <w:softHyphen/>
        <w:t>нанному сновидению и дается обзор содержания книги.</w:t>
      </w:r>
    </w:p>
    <w:p>
      <w:pPr>
        <w:pStyle w:val="Normal"/>
        <w:spacing w:lineRule="auto" w:line="278"/>
        <w:rPr/>
      </w:pPr>
      <w:r>
        <w:rPr/>
        <w:t>В главе второй — «Подготовка к обучению осознанному сновидению» — содержится необходимая информация о при</w:t>
        <w:softHyphen/>
        <w:t>роде сна, помогающая преодолеть предубеждение против осоз</w:t>
        <w:softHyphen/>
        <w:t>нанных сновидений и ускоряющая процесс обучения. Кроме того, она помогает вам понять свои сны. Вы научитесь вести журнал сновидений и запоминать их. До того как вы овладеете приемами вхождения в осознанное сновидение, необходимо научиться запоминать хотя бы одни сон за ночь. Когда в вашем журнале сновидений появится несколько записей, можно на</w:t>
        <w:softHyphen/>
        <w:t>чинать составлять каталог признаков сна, то есть характерных деталей, которые можно использовать в качестве вех в про</w:t>
        <w:softHyphen/>
        <w:t>движении к осознанности.</w:t>
      </w:r>
    </w:p>
    <w:p>
      <w:pPr>
        <w:pStyle w:val="Normal"/>
        <w:spacing w:lineRule="auto" w:line="278"/>
        <w:rPr/>
      </w:pPr>
      <w:r>
        <w:rPr/>
        <w:t>I? главе третьей — «Пробуждение в мире сна» — представ</w:t>
        <w:softHyphen/>
        <w:t>лены техники для осознания состояния сна внутри него самого. Предлагаются две основные техники: модифицированная тех</w:t>
        <w:softHyphen/>
        <w:t>ника намерения, в основе которой лежит вопрос «сплю я или бодрствую?», и техника «мнемонического вхождения в осознан</w:t>
        <w:softHyphen/>
        <w:t>ное сновидение» (МВОС), используемая для обучения вхож</w:t>
        <w:softHyphen/>
        <w:t>дению в осознанный сон по желанию. Благодаря МВОС вы научитесь распознавать состояние сна.</w:t>
      </w:r>
    </w:p>
    <w:p>
      <w:pPr>
        <w:pStyle w:val="Normal"/>
        <w:spacing w:lineRule="auto" w:line="278"/>
        <w:rPr/>
      </w:pPr>
      <w:r>
        <w:rPr/>
        <w:t>В главе четвертой — «Сознательное вхождение в сон» — описываются приемы вхождения в осознанное сновидение не</w:t>
        <w:softHyphen/>
        <w:t>посредственно из состояния бодрствования.</w:t>
      </w:r>
    </w:p>
    <w:p>
      <w:pPr>
        <w:pStyle w:val="Normal"/>
        <w:spacing w:lineRule="auto" w:line="278"/>
        <w:rPr/>
      </w:pPr>
      <w:r>
        <w:rPr/>
        <w:t>В главе пятой — «Структура сновидений» — дается научное толкование причин и природы сновидении и обсуждается место осознанных сновидений среди сновидений вообще.</w:t>
      </w:r>
    </w:p>
    <w:p>
      <w:pPr>
        <w:pStyle w:val="Normal"/>
        <w:spacing w:lineRule="auto" w:line="278"/>
        <w:rPr/>
      </w:pPr>
      <w:r>
        <w:rPr/>
        <w:t>В главе шестой — «Принципы и практика осознанных сно</w:t>
        <w:softHyphen/>
        <w:t>видений» — объясняется, как установить контроль над сном:</w:t>
      </w:r>
    </w:p>
    <w:p>
      <w:pPr>
        <w:pStyle w:val="Normal"/>
        <w:spacing w:lineRule="auto" w:line="278"/>
        <w:rPr/>
      </w:pPr>
      <w:r>
        <w:rPr/>
        <w:t>как удержаться в осознанном сновидений, как проснуться по своему желанию, как наблюдать мир сна и управлять им. Кроме того, в ней обсуждаются преимущества принятия во время сно</w:t>
        <w:softHyphen/>
        <w:t>видения независимой, гибкой и недирективной роли.</w:t>
      </w:r>
    </w:p>
    <w:p>
      <w:pPr>
        <w:pStyle w:val="Normal"/>
        <w:spacing w:lineRule="auto" w:line="278"/>
        <w:rPr/>
      </w:pPr>
      <w:r>
        <w:rPr/>
        <w:t>В главе седьмой — «Приключения и открытия» — расска</w:t>
        <w:softHyphen/>
        <w:t>зывается, как можно использовать осознанные сновидения для</w:t>
      </w:r>
    </w:p>
    <w:p>
      <w:pPr>
        <w:pStyle w:val="Normal"/>
        <w:spacing w:before="480" w:after="0"/>
        <w:rPr/>
      </w:pPr>
      <w:r>
        <w:rPr/>
        <w:t>12</w:t>
      </w:r>
    </w:p>
    <w:p>
      <w:pPr>
        <w:pStyle w:val="Normal"/>
        <w:spacing w:lineRule="auto" w:line="278"/>
        <w:rPr/>
      </w:pPr>
      <w:r>
        <w:rPr/>
        <w:t>достижения своих целей. Содержащиеся здесь примеры и сове</w:t>
        <w:softHyphen/>
        <w:t>ты нс только откроют вам новые миры и помогут пережить захватывающие дух приключения, но и будут способствовать вашему самосовершенствованию.</w:t>
      </w:r>
    </w:p>
    <w:p>
      <w:pPr>
        <w:pStyle w:val="Normal"/>
        <w:spacing w:lineRule="auto" w:line="278"/>
        <w:rPr/>
      </w:pPr>
      <w:r>
        <w:rPr/>
        <w:t>В главе восьмой — «Репетиция жизни» — показано, каким образом осознанные сновидения могут подготовить вас к реаль</w:t>
        <w:softHyphen/>
        <w:t>ной жизни. Их можно использовать как своего рода тренажер для подготовки к различным жизненным ситуациям. Действия, производимые вами во сне, могут обогатить ваш жизненный опыт, повысить работоспособность и углубить понимание ре</w:t>
        <w:softHyphen/>
        <w:t>альности.</w:t>
      </w:r>
    </w:p>
    <w:p>
      <w:pPr>
        <w:pStyle w:val="Normal"/>
        <w:spacing w:lineRule="auto" w:line="278"/>
        <w:rPr/>
      </w:pPr>
      <w:r>
        <w:rPr/>
        <w:t>В главе девятой — «Решение творческих задач» — осознан</w:t>
        <w:softHyphen/>
        <w:t>ные сновидения рассматриваются как щедрый источник твор</w:t>
        <w:softHyphen/>
        <w:t>ческих идей в науке, искусстве, бизнесе и частной жизни. Мно</w:t>
        <w:softHyphen/>
        <w:t>гочисленные примеры демонстрирую г, как осознанные снови</w:t>
        <w:softHyphen/>
        <w:t>дения помогли людям подобрать имя своему будущему ребенку, сменить машину, разобраться в абстрактных математических понятиях и т. д.</w:t>
      </w:r>
    </w:p>
    <w:p>
      <w:pPr>
        <w:pStyle w:val="Normal"/>
        <w:spacing w:lineRule="auto" w:line="278"/>
        <w:rPr/>
      </w:pPr>
      <w:r>
        <w:rPr/>
        <w:t>В главе десятой — «Избавление от ночных кошмаров» — поясняется, как с помощью осознанных сновидений преодолеть свои страхи и скованность, которые, возможно, мешают более полной реализации жизненных возможностей. Освобождаясь от ночных кошмаров, люди, практикующие осознанные сно</w:t>
        <w:softHyphen/>
        <w:t>видения, могут научиться извлекать пользу из самой небла</w:t>
        <w:softHyphen/>
        <w:t>гоприятной ситуации.</w:t>
      </w:r>
    </w:p>
    <w:p>
      <w:pPr>
        <w:pStyle w:val="Normal"/>
        <w:spacing w:lineRule="auto" w:line="278"/>
        <w:rPr/>
      </w:pPr>
      <w:r>
        <w:rPr/>
        <w:t>В главе одиннадцатой — «Исцеляющий сон» — показана связь между практикой осознанного сновидения и формиро</w:t>
        <w:softHyphen/>
        <w:t>ванием более цельной, здоровой личности. Осознанные сно</w:t>
        <w:softHyphen/>
        <w:t>видения могут помочь разрешить различные мсжличпостные конфликты и проблемы, в том числе пережить кончину близких людей. Кроме того, они учат гибкости мышления. Решить свои проблемы можно и каким-нибудь необычным способом, пос</w:t>
        <w:softHyphen/>
        <w:t>кольку во сне человеку ничто не можег навредить. Это разно</w:t>
        <w:softHyphen/>
        <w:t>образит ваше поведение в реальном мире и уменьшает вероят</w:t>
        <w:softHyphen/>
        <w:t>ность тон), что вы окажетесь в затруднительном положении.</w:t>
      </w:r>
    </w:p>
    <w:p>
      <w:pPr>
        <w:pStyle w:val="Normal"/>
        <w:spacing w:lineRule="auto" w:line="278"/>
        <w:rPr/>
      </w:pPr>
      <w:r>
        <w:rPr/>
        <w:t>Глава двенадцатая называется «Жизнь — это сон: откро</w:t>
        <w:softHyphen/>
        <w:t>вения Большого Мира». В ней совершается выход</w:t>
      </w:r>
      <w:r>
        <w:rPr>
          <w:b/>
        </w:rPr>
        <w:t xml:space="preserve"> за пределы </w:t>
      </w:r>
      <w:r>
        <w:rPr/>
        <w:t>повседневной жизни и демонстрируется, как с</w:t>
      </w:r>
      <w:r>
        <w:rPr>
          <w:b/>
        </w:rPr>
        <w:t xml:space="preserve"> помощью осоз-</w:t>
      </w:r>
    </w:p>
    <w:p>
      <w:pPr>
        <w:pStyle w:val="Normal"/>
        <w:spacing w:before="420" w:after="0"/>
        <w:rPr>
          <w:b/>
          <w:b/>
        </w:rPr>
      </w:pPr>
      <w:r>
        <w:rPr>
          <w:b/>
        </w:rPr>
        <w:t>13</w:t>
      </w:r>
    </w:p>
    <w:p>
      <w:pPr>
        <w:pStyle w:val="Normal"/>
        <w:spacing w:lineRule="auto" w:line="278"/>
        <w:rPr/>
      </w:pPr>
      <w:r>
        <w:rPr/>
        <w:t>нанных сновидений можно более глубоко постичь самого себя и свою связь с миром. Осознав себя таким, каким вы видите себя во сне, вы начинаете понимать, до какой степени наше бодрст</w:t>
        <w:softHyphen/>
        <w:t>вующее «я» ограничено привычными понятиями о нем. Транс</w:t>
        <w:softHyphen/>
        <w:t>цендентальные переживания в осознанных сновидениях укажут направление, в котором можно было бы исследовать свой внут</w:t>
        <w:softHyphen/>
        <w:t>ренний мир.</w:t>
      </w:r>
    </w:p>
    <w:p>
      <w:pPr>
        <w:pStyle w:val="Normal"/>
        <w:spacing w:lineRule="auto" w:line="278"/>
        <w:rPr/>
      </w:pPr>
      <w:r>
        <w:rPr/>
        <w:t>Завершает книгу послесловие «Приключение продолжает</w:t>
        <w:softHyphen/>
        <w:t>ся», где читателя приглашают присоединиться к Ипститугу осо</w:t>
        <w:softHyphen/>
        <w:t>знанных сновидений—сообществу людей, созданному для нро-должсния исследований природы и возможностей осознанного сновидения.</w:t>
      </w:r>
    </w:p>
    <w:p>
      <w:pPr>
        <w:pStyle w:val="Normal"/>
        <w:spacing w:before="200" w:after="0"/>
        <w:rPr/>
      </w:pPr>
      <w:r>
        <w:rPr/>
        <w:t>ЖИЗНЬ КОРОТКА</w:t>
      </w:r>
    </w:p>
    <w:p>
      <w:pPr>
        <w:pStyle w:val="Normal"/>
        <w:spacing w:lineRule="auto" w:line="278" w:before="40" w:after="0"/>
        <w:ind w:firstLine="400"/>
        <w:rPr/>
      </w:pPr>
      <w:r>
        <w:rPr/>
        <w:t>Прежде чем вдаваться в подробности освоения осознанно</w:t>
        <w:softHyphen/>
        <w:t>го сновидения, необходимо разобраться в причинах, побужда</w:t>
        <w:softHyphen/>
        <w:t>ющих обучаться этому. Действительно ли потенциальная поль</w:t>
        <w:softHyphen/>
        <w:t>за от обучения оправдывает время и усилия, затраченные на овладение навыками осознанного сновидения? Мы считаем, что да, но решайте сами. Как известно, жизнь коротка. Па самом деле она еще короче, поскольку от четверти до половины ее мы проводим во сне. Большинство людей в основном нс осознают своих снов. Сон не осмыслен, и это приводит к потере мно</w:t>
        <w:softHyphen/>
        <w:t>гочисленных возможностей сознательной жизни.</w:t>
      </w:r>
    </w:p>
    <w:p>
      <w:pPr>
        <w:pStyle w:val="Normal"/>
        <w:spacing w:lineRule="auto" w:line="278"/>
        <w:ind w:firstLine="400"/>
        <w:rPr/>
      </w:pPr>
      <w:r>
        <w:rPr/>
        <w:t>Неужели проспать свои сновидения — наилучшее исполь</w:t>
        <w:softHyphen/>
        <w:t>зование скупо</w:t>
      </w:r>
      <w:r>
        <w:rPr>
          <w:lang w:val="en-US"/>
        </w:rPr>
        <w:t xml:space="preserve"> OTnyntennoro</w:t>
      </w:r>
      <w:r>
        <w:rPr/>
        <w:t xml:space="preserve"> нам времени? Это не только пустая трата времени, по и упущенный шанс приобрести знания, спо</w:t>
        <w:softHyphen/>
        <w:t>собные обогатить пашу жизнь. Проникая в сны, можно при</w:t>
        <w:softHyphen/>
        <w:t>обрести дополнительный жизненный опыт. Кроме того, до</w:t>
        <w:softHyphen/>
        <w:t>полнительное время сознательного состояния, используемое для тренировки своего ума, может принести большую пользу.</w:t>
      </w:r>
    </w:p>
    <w:p>
      <w:pPr>
        <w:pStyle w:val="Normal"/>
        <w:spacing w:lineRule="auto" w:line="278"/>
        <w:ind w:firstLine="400"/>
        <w:rPr/>
      </w:pPr>
      <w:r>
        <w:rPr/>
        <w:t>«Сны — это сокровищница знания и опыта, — пишет тибетский буддист Тартанг Тулку. — Однако их часто недо</w:t>
        <w:softHyphen/>
        <w:t>оценивают как средство познания действительности. В состо</w:t>
        <w:softHyphen/>
        <w:t>янии сна наше тело отдыхает, по мы видим и слышим, пере</w:t>
        <w:softHyphen/>
        <w:t>двигаемся и даже способны обучаться. Правильное использо</w:t>
        <w:softHyphen/>
        <w:t>вание состояния сна равносильно увеличению времени пашен жизни в два раза: вместо ста лег мы живем двести»</w:t>
      </w:r>
      <w:r>
        <w:rPr>
          <w:vertAlign w:val="superscript"/>
        </w:rPr>
        <w:t>2</w:t>
      </w:r>
      <w:r>
        <w:rPr/>
        <w:t>.</w:t>
      </w:r>
    </w:p>
    <w:p>
      <w:pPr>
        <w:pStyle w:val="Normal"/>
        <w:spacing w:before="380" w:after="0"/>
        <w:rPr/>
      </w:pPr>
      <w:r>
        <w:rPr/>
        <w:t>14</w:t>
      </w:r>
    </w:p>
    <w:p>
      <w:pPr>
        <w:pStyle w:val="Normal"/>
        <w:spacing w:lineRule="auto" w:line="278"/>
        <w:rPr/>
      </w:pPr>
      <w:r>
        <w:rPr/>
        <w:t>Осознанные сновидения — это не только знание, но и настроение. Радостное пробуждение после чудесного осознан</w:t>
        <w:softHyphen/>
        <w:t>ного сна явится причиной прекрасного настроения. Ярким при</w:t>
        <w:softHyphen/>
        <w:t>мером тому — первое осознанное сновидение молодой жсп-1ципы, пережитое ею после прочтения статьи об этом явлении. Осознав, что спит, она «попыталась вспомнить совет, данный в статье», но единственное, что пришло ей в голову, было ее собственное замечание: «Это — высшее наслаждение». Она по</w:t>
        <w:softHyphen/>
        <w:t>чувствовала, как ее охватило «блаженное ощущение меняю</w:t>
        <w:softHyphen/>
        <w:t>щихся и перед ивающихся красок и света», которое завершилось всепоглощающим оргазмом. После этого она стала «мягко при</w:t>
        <w:softHyphen/>
        <w:t>ближаться к осознанному пробуждению» и в течение двух или более недель была буквально переполнена радостью.</w:t>
      </w:r>
      <w:r>
        <w:rPr>
          <w:vertAlign w:val="superscript"/>
        </w:rPr>
        <w:t>3</w:t>
      </w:r>
    </w:p>
    <w:p>
      <w:pPr>
        <w:pStyle w:val="Normal"/>
        <w:spacing w:lineRule="auto" w:line="278"/>
        <w:rPr/>
      </w:pPr>
      <w:r>
        <w:rPr/>
        <w:t>Этот перенос положительных эмоций в бодрствующее сос</w:t>
        <w:softHyphen/>
        <w:t>тояние является важным аспектом осознанных сновидений. Не</w:t>
        <w:softHyphen/>
        <w:t>зависимо от того, запоминаем мы сны или нет, они нередко влияют на наше настроение непосредственно после пробуж</w:t>
        <w:softHyphen/>
        <w:t>дения, а иногда и в течение долгого времени. После «плохих» снов мы чувствуем, что «встали нс с той ноги», приятные же сны вызывают эмоциональный подъем, бодрость и уверенность в себе. Это более чем достаточный стимул к обучению осознанно</w:t>
        <w:softHyphen/>
        <w:t>му сновидению.</w:t>
      </w:r>
    </w:p>
    <w:p>
      <w:pPr>
        <w:pStyle w:val="Normal"/>
        <w:spacing w:lineRule="auto" w:line="278"/>
        <w:rPr/>
      </w:pPr>
      <w:r>
        <w:rPr/>
        <w:t>Вы, возможно, все еще думаете: «Моя жизнь во сне и гак достаточно интересна. Зачем мне прилагать усилия для больше</w:t>
        <w:softHyphen/>
        <w:t>го ее понимания?» Если это так, то обратимся к традиционным мистическим учениям, согласно которым большая часть чело</w:t>
        <w:softHyphen/>
        <w:t>вечества пребывает во сне. Когда Идриса Шаха, выдающегося суфийского учителя, попросили назвать основное заблуждение человека, он сказал: «Это думать, что он живет, в то время как он просто заснул в преддверии жизни»</w:t>
      </w:r>
      <w:r>
        <w:rPr>
          <w:vertAlign w:val="superscript"/>
        </w:rPr>
        <w:t>4</w:t>
      </w:r>
      <w:r>
        <w:rPr/>
        <w:t>.</w:t>
      </w:r>
    </w:p>
    <w:p>
      <w:pPr>
        <w:pStyle w:val="Normal"/>
        <w:spacing w:lineRule="auto" w:line="278"/>
        <w:rPr/>
      </w:pPr>
      <w:r>
        <w:rPr/>
        <w:t>Осознанное сновидение может помочь вам понять слова Шаха. Если вы хоть раз, находясь во сне, поняли, что спите и что ваши возможности значительно шире, чем вы думали, то вы можете вообразить, что аналогичное осознание возможно и по отношению к вашей бодрствующей жизни. В Пятикнижии (Торе) сказано: «Наша реальная жизнь — это, по сути, бодрст</w:t>
        <w:softHyphen/>
        <w:t>вование во сне».</w:t>
      </w:r>
    </w:p>
    <w:p>
      <w:pPr>
        <w:pStyle w:val="FR1"/>
        <w:rPr/>
      </w:pPr>
      <w:r>
        <w:rPr/>
        <w:t>15</w:t>
      </w:r>
    </w:p>
    <w:p>
      <w:pPr>
        <w:pStyle w:val="Normal"/>
        <w:rPr/>
      </w:pPr>
      <w:r>
        <w:rPr/>
        <w:t>ОПЫТ ОСОЗНАННЫХ СНОВИДЕНИЙ</w:t>
      </w:r>
    </w:p>
    <w:p>
      <w:pPr>
        <w:pStyle w:val="Normal"/>
        <w:spacing w:lineRule="auto" w:line="278" w:before="60" w:after="0"/>
        <w:ind w:firstLine="400"/>
        <w:rPr/>
      </w:pPr>
      <w:r>
        <w:rPr/>
        <w:t>Человеку, нс пережившему осознанных сновидении, дово</w:t>
        <w:softHyphen/>
        <w:t>льно трудно понять, что это такое. Несмотря на то что под</w:t>
        <w:softHyphen/>
        <w:t>линное знание возможно только в результате обретения опыта, какое-то представление об осознанном сне можно все же по</w:t>
        <w:softHyphen/>
        <w:t>лучить путем сравнения его с более привычным для вас состо</w:t>
        <w:softHyphen/>
        <w:t>янием сознания — например тем, в котором вы находитесь н данный момент. Следующее упражнение поможет вам глубже понять свое обычное состояние бодрствования. Каждый этап должен длиться около минуты.</w:t>
      </w:r>
    </w:p>
    <w:p>
      <w:pPr>
        <w:pStyle w:val="Normal"/>
        <w:spacing w:before="100" w:after="0"/>
        <w:rPr/>
      </w:pPr>
      <w:r>
        <w:rPr/>
        <w:t>УПРАЖНЕНИЕ:</w:t>
      </w:r>
    </w:p>
    <w:p>
      <w:pPr>
        <w:pStyle w:val="Normal"/>
        <w:rPr/>
      </w:pPr>
      <w:r>
        <w:rPr/>
        <w:t>СОЗНАНИЕ В НАСТОЯЩИЙ МОМЕНТ</w:t>
      </w:r>
    </w:p>
    <w:p>
      <w:pPr>
        <w:pStyle w:val="Normal"/>
        <w:spacing w:before="40" w:after="0"/>
        <w:rPr>
          <w:i/>
          <w:i/>
        </w:rPr>
      </w:pPr>
      <w:r>
        <w:rPr>
          <w:i/>
        </w:rPr>
        <w:t>1. Зрение</w:t>
      </w:r>
    </w:p>
    <w:p>
      <w:pPr>
        <w:pStyle w:val="Normal"/>
        <w:spacing w:lineRule="auto" w:line="218"/>
        <w:rPr/>
      </w:pPr>
      <w:r>
        <w:rPr/>
        <w:t>Посмотрите вокруг. Постарайтесь ощутить окружаюищй мир, богатство и разнообразие его форм, цвета, движения, простран</w:t>
        <w:softHyphen/>
        <w:t>ства.</w:t>
      </w:r>
    </w:p>
    <w:p>
      <w:pPr>
        <w:pStyle w:val="FR1"/>
        <w:jc w:val="left"/>
        <w:rPr/>
      </w:pPr>
      <w:r>
        <w:rPr>
          <w:i/>
        </w:rPr>
        <w:t xml:space="preserve">2. </w:t>
      </w:r>
      <w:r>
        <w:rPr/>
        <w:t>Слух</w:t>
      </w:r>
    </w:p>
    <w:p>
      <w:pPr>
        <w:pStyle w:val="Normal"/>
        <w:spacing w:lineRule="auto" w:line="218"/>
        <w:rPr/>
      </w:pPr>
      <w:r>
        <w:rPr/>
        <w:t>Прислушайтесь к разнообразным звукам, включая простое чудо речи и волшебство музыки, к их громкости, тембру, тональ</w:t>
        <w:softHyphen/>
        <w:t>ности.</w:t>
      </w:r>
    </w:p>
    <w:p>
      <w:pPr>
        <w:pStyle w:val="Normal"/>
        <w:spacing w:before="40" w:after="0"/>
        <w:rPr>
          <w:i/>
          <w:i/>
        </w:rPr>
      </w:pPr>
      <w:r>
        <w:rPr>
          <w:i/>
        </w:rPr>
        <w:t>3. Осязание</w:t>
      </w:r>
    </w:p>
    <w:p>
      <w:pPr>
        <w:pStyle w:val="Normal"/>
        <w:spacing w:lineRule="auto" w:line="218"/>
        <w:rPr/>
      </w:pPr>
      <w:r>
        <w:rPr/>
        <w:t>Ознакомьтесь с предметами на ощунь (гладкие они, шерохова</w:t>
        <w:softHyphen/>
        <w:t>тые, сухие, липкие или влажные), на вес (тяжелые, легкие, сплошные или нодые), вызывают ли они удовольствие, боль, тепло, холод и так далее. Обратите внимание также на свое самочувствие в данный момент и сравните его с тем, что вы чувствовали в другое время; усталость или бодрость, свободу или напряжение, боль или комфорт и т. д.</w:t>
      </w:r>
    </w:p>
    <w:p>
      <w:pPr>
        <w:pStyle w:val="FR1"/>
        <w:jc w:val="left"/>
        <w:rPr/>
      </w:pPr>
      <w:r>
        <w:rPr/>
        <w:t>4. Вкус</w:t>
      </w:r>
    </w:p>
    <w:p>
      <w:pPr>
        <w:pStyle w:val="Normal"/>
        <w:spacing w:lineRule="auto" w:line="218"/>
        <w:rPr/>
      </w:pPr>
      <w:r>
        <w:rPr/>
        <w:t>Попробуйте на вкус все, что хотите: различные продукты и вещества — или постарайтесь вспомнить и представить себе в полной мере их вкус.</w:t>
      </w:r>
    </w:p>
    <w:p>
      <w:pPr>
        <w:pStyle w:val="FR1"/>
        <w:jc w:val="left"/>
        <w:rPr/>
      </w:pPr>
      <w:r>
        <w:rPr>
          <w:i/>
        </w:rPr>
        <w:t xml:space="preserve">5. </w:t>
      </w:r>
      <w:r>
        <w:rPr/>
        <w:t>Обоняние</w:t>
      </w:r>
    </w:p>
    <w:p>
      <w:pPr>
        <w:pStyle w:val="Normal"/>
        <w:spacing w:lineRule="auto" w:line="218"/>
        <w:rPr/>
      </w:pPr>
      <w:r>
        <w:rPr/>
        <w:t>Постарайтесь вспомнить и представить себе как можно больше запахов: разгоряченного тела, земли, ладана, дыма, парфюме</w:t>
        <w:softHyphen/>
        <w:t>рии, кофе, лука, алкоголя, моря.</w:t>
      </w:r>
    </w:p>
    <w:p>
      <w:pPr>
        <w:pStyle w:val="Normal"/>
        <w:rPr/>
      </w:pPr>
      <w:r>
        <w:rPr/>
        <w:t xml:space="preserve">6. </w:t>
      </w:r>
      <w:r>
        <w:rPr>
          <w:i/>
        </w:rPr>
        <w:t>Дыхание</w:t>
      </w:r>
    </w:p>
    <w:p>
      <w:pPr>
        <w:pStyle w:val="Normal"/>
        <w:spacing w:lineRule="auto" w:line="218"/>
        <w:rPr/>
      </w:pPr>
      <w:r>
        <w:rPr/>
        <w:t>Обратите внимание на свое дыхание. Минуту назад вы, вероятно, не отдавали себе отчета в том, что дышите, хотя, выполняя это упражнение, вдохнули и выдохнули раз пятьдесят. Задержите дыхание на несколько секунд. Выдохните. Теперь глубоко вдо</w:t>
        <w:softHyphen/>
        <w:t>хните. Вы видите, что осознание своего дыхания дает вам воз</w:t>
        <w:softHyphen/>
        <w:t>можность произвольным образом менять его.</w:t>
      </w:r>
    </w:p>
    <w:p>
      <w:pPr>
        <w:pStyle w:val="Normal"/>
        <w:spacing w:before="40" w:after="0"/>
        <w:rPr/>
      </w:pPr>
      <w:r>
        <w:rPr/>
        <w:t xml:space="preserve">7. </w:t>
      </w:r>
      <w:r>
        <w:rPr>
          <w:i/>
        </w:rPr>
        <w:t>Эмоции</w:t>
      </w:r>
    </w:p>
    <w:p>
      <w:pPr>
        <w:pStyle w:val="Normal"/>
        <w:spacing w:lineRule="auto" w:line="218"/>
        <w:rPr/>
      </w:pPr>
      <w:r>
        <w:rPr/>
        <w:t>Обратите внимание па свои эмоции. Вспомните, чем отличается гнев от радости, безмятежность от возбуждения. Вспомпите и другие эмоции (чем больше, тем лучше). Постарайтесь опре</w:t>
        <w:softHyphen/>
        <w:t>делить, насколько реально они ощущаются.</w:t>
      </w:r>
    </w:p>
    <w:p>
      <w:pPr>
        <w:pStyle w:val="Normal"/>
        <w:spacing w:before="40" w:after="0"/>
        <w:rPr>
          <w:i/>
          <w:i/>
        </w:rPr>
      </w:pPr>
      <w:r>
        <w:rPr>
          <w:i/>
        </w:rPr>
        <w:t>8. Мысли</w:t>
      </w:r>
    </w:p>
    <w:p>
      <w:pPr>
        <w:pStyle w:val="Normal"/>
        <w:spacing w:lineRule="auto" w:line="218"/>
        <w:rPr/>
      </w:pPr>
      <w:r>
        <w:rPr/>
        <w:t>Сосредоточьтесь на своих мыслях. О чем вы думали, выполняя это упражнение? О чем вы думаете сейчас? Насколько реальными кажутся вам мысли?</w:t>
      </w:r>
    </w:p>
    <w:p>
      <w:pPr>
        <w:pStyle w:val="FR1"/>
        <w:spacing w:before="40" w:after="0"/>
        <w:jc w:val="left"/>
        <w:rPr>
          <w:b w:val="false"/>
          <w:b w:val="false"/>
          <w:sz w:val="20"/>
        </w:rPr>
      </w:pPr>
      <w:r>
        <w:rPr>
          <w:b w:val="false"/>
          <w:sz w:val="20"/>
        </w:rPr>
        <w:t>9. «Я»</w:t>
      </w:r>
    </w:p>
    <w:p>
      <w:pPr>
        <w:pStyle w:val="Normal"/>
        <w:spacing w:lineRule="auto" w:line="218"/>
        <w:rPr/>
      </w:pPr>
      <w:r>
        <w:rPr/>
        <w:t>Постарайтесь осознать тот факт, что ваш мир всегда содержит ваше «я». По замечанию Уильяма Джеймса, основой процесса восприятия является то, что именно Я вижу, Я слышу, Я ощу</w:t>
        <w:softHyphen/>
        <w:t xml:space="preserve">щаю, Я думаю. Вы не есть то, что вы видите, слышите, думаете или чувствуете, — вы </w:t>
      </w:r>
      <w:r>
        <w:rPr>
          <w:i/>
        </w:rPr>
        <w:t>лишь</w:t>
      </w:r>
      <w:r>
        <w:rPr/>
        <w:t xml:space="preserve"> воспринимаете это. Другими сло</w:t>
        <w:softHyphen/>
        <w:t xml:space="preserve">вами, вы есть тот, </w:t>
      </w:r>
      <w:r>
        <w:rPr>
          <w:i/>
        </w:rPr>
        <w:t>кто осознает.</w:t>
      </w:r>
      <w:r>
        <w:rPr/>
        <w:t xml:space="preserve"> Вы всегда в центре вашей многомерной вселенной восприятия, но вы нс всегда ясно осоз-паете себя. Повторите вкратце все упражнение снова со следу-юнщм отличием: наблюдая за своим восприятием, отдавайте себе отчета том, что наблюдающий — это именно вы («Я вижу свет...»).</w:t>
      </w:r>
    </w:p>
    <w:p>
      <w:pPr>
        <w:pStyle w:val="Normal"/>
        <w:spacing w:before="20" w:after="0"/>
        <w:rPr>
          <w:i/>
          <w:i/>
        </w:rPr>
      </w:pPr>
      <w:r>
        <w:rPr>
          <w:i/>
        </w:rPr>
        <w:t>10. Осознание осознания</w:t>
      </w:r>
    </w:p>
    <w:p>
      <w:pPr>
        <w:pStyle w:val="Normal"/>
        <w:spacing w:lineRule="auto" w:line="218"/>
        <w:rPr/>
      </w:pPr>
      <w:r>
        <w:rPr/>
        <w:t>Наконец, осознайте свое осознание. Обычно сознание фоку</w:t>
        <w:softHyphen/>
        <w:t>сируется на объектах, находящихся вне нас, но при этом оно само может быть объектом познания. С обыденной точки зрения мы кажемся себе обособленным, единственным центром сознания в нашем внутреннем мире. Однако мистики утверждают, что все мы в конечном счете являемся одним бесконечным сознанием, которое есть источник жизни. Это знание трудно адекватно выразить словами.</w:t>
      </w:r>
    </w:p>
    <w:p>
      <w:pPr>
        <w:pStyle w:val="Normal"/>
        <w:spacing w:lineRule="auto" w:line="278"/>
        <w:rPr>
          <w:lang w:val="en-US"/>
        </w:rPr>
      </w:pPr>
      <w:r>
        <w:rPr>
          <w:lang w:val="en-US"/>
        </w:rPr>
      </w:r>
    </w:p>
    <w:p>
      <w:pPr>
        <w:pStyle w:val="Normal"/>
        <w:spacing w:lineRule="auto" w:line="278"/>
        <w:rPr/>
      </w:pPr>
      <w:r>
        <w:rPr/>
        <w:t>ОСОЗНАННЫЕ СНОВИДЕНИЯ И РЕАЛЬНАЯ ЖИЗНЬ</w:t>
      </w:r>
    </w:p>
    <w:p>
      <w:pPr>
        <w:pStyle w:val="Normal"/>
        <w:spacing w:lineRule="auto" w:line="278" w:before="60" w:after="0"/>
        <w:rPr/>
      </w:pPr>
      <w:r>
        <w:rPr/>
        <w:t>Как обновленное постижение богатства сознания в состо</w:t>
        <w:softHyphen/>
        <w:t>янии бодрствования связано с практикой осознанных снови</w:t>
        <w:softHyphen/>
        <w:t>дении? Многие наблюдения реального мира можно отнести и к миру сновидений. Во сне ваши ощущения могут быть столь же разнообразны, как и наяву. Вы можете видеть, слышать, осязать, обоиять, ощущать вкус, думать с тем же успехом, что и в реаль</w:t>
        <w:softHyphen/>
        <w:t>ной жизни.</w:t>
      </w:r>
    </w:p>
    <w:p>
      <w:pPr>
        <w:pStyle w:val="Normal"/>
        <w:spacing w:lineRule="auto" w:line="278"/>
        <w:rPr/>
      </w:pPr>
      <w:r>
        <w:rPr/>
        <w:t>Главное отличие состоит в том, что «мультисснсорный» мир, воспринимаемый вами во время сна, возникает внутри вас, а не вовне. I? бодрствующем состоянии почти все, что вы вос</w:t>
        <w:softHyphen/>
        <w:t>принимаете, связано с людьми, предметами и событиями внеш</w:t>
        <w:softHyphen/>
        <w:t>него мира. Поскольку объекты бодрствующего восприятия су</w:t>
        <w:softHyphen/>
        <w:t>ществуют независимо от сознания человека, они остаются от</w:t>
        <w:softHyphen/>
        <w:t>носительно постоянными. I [апримср, прочитав это предложе</w:t>
        <w:softHyphen/>
        <w:t>ние и закрыв книгу, вы можете потом открыть ее в любое время и прочитать предложение вновь.</w:t>
      </w:r>
    </w:p>
    <w:p>
      <w:pPr>
        <w:pStyle w:val="Normal"/>
        <w:spacing w:lineRule="auto" w:line="278"/>
        <w:rPr/>
      </w:pPr>
      <w:r>
        <w:rPr/>
        <w:t>Однако, как вы увидите в третьей главе, это несвойственно сновидениям. Из-за отсутствия постоянного внешнего разд</w:t>
        <w:softHyphen/>
        <w:t>ражителя, необходимого для построения эмпирического мира, они гораздо более изменчивы.</w:t>
      </w:r>
    </w:p>
    <w:p>
      <w:pPr>
        <w:pStyle w:val="Normal"/>
        <w:spacing w:lineRule="auto" w:line="278"/>
        <w:rPr/>
      </w:pPr>
      <w:r>
        <w:rPr/>
        <w:t>В осознанном сновидении ваше восприятие окружающего мира будет еще больше отличаться от бодрствующего воспри</w:t>
        <w:softHyphen/>
        <w:t>ятия. Прежде всего, вы осознаете, что это лишь сон. В результате мир вокруг вас будет меняться еще интенсивнее, чем в обычном сне. В осознанном сновидении могут происходить и «невозмож-ныс» вещи, а нереальные обстоятельства сна, вместо того чтобы исчезнуть, становятся все более отчетливыми и яркими, оше</w:t>
        <w:softHyphen/>
        <w:t>ломляя вас своей необычностью.</w:t>
      </w:r>
    </w:p>
    <w:p>
      <w:pPr>
        <w:pStyle w:val="Normal"/>
        <w:spacing w:lineRule="auto" w:line="278"/>
        <w:rPr/>
      </w:pPr>
      <w:r>
        <w:rPr/>
        <w:t>В этом состоянии вы понимаете, что мир сна — это ваше собственное творение, и вместе с этим знанием приходит пь</w:t>
        <w:softHyphen/>
        <w:t>янящее чувство свободы. Ничего внешнего, никаких общест</w:t>
        <w:softHyphen/>
        <w:t>венных или физических законов, которые сдерживали бы ваши действия; вы можете делать все, что вам заблагорассудится. Вдохновленные этим, вы можете подняться до небес; отважи</w:t>
        <w:softHyphen/>
        <w:t>ться на встречу, которой ранее избегали; устроить любовное</w:t>
      </w:r>
    </w:p>
    <w:p>
      <w:pPr>
        <w:pStyle w:val="Normal"/>
        <w:spacing w:before="480" w:after="0"/>
        <w:rPr/>
      </w:pPr>
      <w:r>
        <w:rPr/>
        <w:t>18</w:t>
      </w:r>
    </w:p>
    <w:p>
      <w:pPr>
        <w:pStyle w:val="Normal"/>
        <w:spacing w:lineRule="auto" w:line="278"/>
        <w:rPr/>
      </w:pPr>
      <w:r>
        <w:rPr/>
        <w:t>свидание с самым желанным партнером; встретиться и пого</w:t>
        <w:softHyphen/>
        <w:t>ворить с умершим человеком, которого вы любили; можете преуспеть на пуги самопознания и самосовершенствования.</w:t>
      </w:r>
    </w:p>
    <w:p>
      <w:pPr>
        <w:pStyle w:val="Normal"/>
        <w:spacing w:lineRule="auto" w:line="218"/>
        <w:ind w:firstLine="380"/>
        <w:rPr/>
      </w:pPr>
      <w:r>
        <w:rPr/>
        <w:t>Стремясь осознавать себя во сне и учась использовать это, вы сделаете свою жизнь более осмысленной и насыщенной. Ваши путешествия во сне будут приносить вам вес больше пользы, помогут вам попять самого себя. Бодрствуя в своих снах, вы пробуждаетесь для повой жизни.</w:t>
      </w:r>
    </w:p>
    <w:p>
      <w:pPr>
        <w:pStyle w:val="Normal"/>
        <w:rPr>
          <w:lang w:val="en-US"/>
        </w:rPr>
      </w:pPr>
      <w:r>
        <w:rPr>
          <w:lang w:val="en-US"/>
        </w:rPr>
      </w:r>
    </w:p>
    <w:sectPr>
      <w:type w:val="nextPage"/>
      <w:pgSz w:w="11906" w:h="1682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jc w:val="center"/>
    </w:pPr>
    <w:rPr>
      <w:rFonts w:ascii="Times New Roman" w:hAnsi="Times New Roman" w:eastAsia="Times New Roman" w:cs="Times New Roman"/>
      <w:b/>
      <w:color w:val="auto"/>
      <w:sz w:val="28"/>
      <w:szCs w:val="20"/>
      <w:lang w:val="ru-RU" w:eastAsia="ru-RU" w:bidi="hi-IN"/>
    </w:rPr>
  </w:style>
  <w:style w:type="paragraph" w:styleId="FR2">
    <w:name w:val="FR2"/>
    <w:qFormat/>
    <w:pPr>
      <w:widowControl/>
      <w:bidi w:val="0"/>
      <w:spacing w:before="1220" w:after="0"/>
    </w:pPr>
    <w:rPr>
      <w:rFonts w:ascii="Arial" w:hAnsi="Arial" w:eastAsia="Times New Roman" w:cs="Arial"/>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04:33:00Z</dcterms:created>
  <dc:creator>USER3</dc:creator>
  <dc:description/>
  <dc:language>en-US</dc:language>
  <cp:lastModifiedBy>USER3</cp:lastModifiedBy>
  <dcterms:modified xsi:type="dcterms:W3CDTF">1998-07-18T05:01:00Z</dcterms:modified>
  <cp:revision>7</cp:revision>
  <dc:subject/>
  <dc:title>Стивен Лаберж</dc:title>
</cp:coreProperties>
</file>