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818"/>
        <w:ind w:left="0" w:right="0" w:hanging="0"/>
        <w:jc w:val="left"/>
        <w:rPr/>
      </w:pPr>
      <w:r>
        <w:rPr/>
        <w:t>5 СТРУКТУРА СНОВИДЕНИЙ</w:t>
      </w:r>
    </w:p>
    <w:p>
      <w:pPr>
        <w:pStyle w:val="Normal"/>
        <w:spacing w:before="180" w:after="0"/>
        <w:rPr/>
      </w:pPr>
      <w:r>
        <w:rPr/>
        <w:t>СНЫ — МОДЕЛЬ МИРА</w:t>
      </w:r>
    </w:p>
    <w:p>
      <w:pPr>
        <w:pStyle w:val="Normal"/>
        <w:spacing w:lineRule="auto" w:line="218" w:before="460" w:after="0"/>
        <w:rPr/>
      </w:pPr>
      <w:r>
        <w:rPr/>
        <w:t>Эта глава даст общее представление о процессе сно</w:t>
        <w:softHyphen/>
        <w:t>видений. Пока по сне ваша голова витает в облаках, обратите внимание на ноги, стоящие на земле.</w:t>
      </w:r>
    </w:p>
    <w:p>
      <w:pPr>
        <w:pStyle w:val="Normal"/>
        <w:spacing w:lineRule="auto" w:line="278"/>
        <w:rPr/>
      </w:pPr>
      <w:r>
        <w:rPr/>
        <w:t>Главная задача мозга, как обсуждалось во второй главе, предсказывать и оказывать влияние на результаты действий во внешнем мире. Для этого он строит модель мира. Слою версию происходящего в мире мозг основывает на информации, пос</w:t>
        <w:softHyphen/>
        <w:t>тоянно поступающей от наших органов чувств. Л наиболее доступной является уже имеющаяся у нас информация, которая воплощена в воспоминаниях, ожиданиях, страхах, желаниях и т.д. Я считаю, что сны —это результат обработки этой ннуг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пять процесс сновидения, необходимо ра</w:t>
        <w:softHyphen/>
        <w:t>зобраться в процессе восприятия в состоянии бодрствования и в происходящих в нем изменениях.</w:t>
      </w:r>
    </w:p>
    <w:p>
      <w:pPr>
        <w:pStyle w:val="Normal"/>
        <w:spacing w:before="220" w:after="0"/>
        <w:rPr/>
      </w:pPr>
      <w:r>
        <w:rPr/>
        <w:t>СТРУКТУРА ВОСПРИЯТИЯ</w:t>
      </w:r>
    </w:p>
    <w:p>
      <w:pPr>
        <w:pStyle w:val="FR2"/>
        <w:ind w:left="0" w:hanging="0"/>
        <w:jc w:val="left"/>
        <w:rPr/>
      </w:pPr>
      <w:r>
        <w:rPr/>
        <w:t>V</w:t>
      </w:r>
    </w:p>
    <w:p>
      <w:pPr>
        <w:pStyle w:val="Normal"/>
        <w:spacing w:lineRule="auto" w:line="278"/>
        <w:ind w:firstLine="400"/>
        <w:rPr/>
      </w:pPr>
      <w:r>
        <w:rPr/>
        <w:t>Процесс восприятия представляет собой сложную и изна</w:t>
        <w:softHyphen/>
        <w:t>чально бессознательную оценку сенсорной информации, а так</w:t>
        <w:softHyphen/>
      </w:r>
    </w:p>
    <w:p>
      <w:pPr>
        <w:pStyle w:val="Normal"/>
        <w:rPr/>
      </w:pPr>
      <w:r>
        <w:rPr/>
        <w:t>же другие факторы, подразделяющиеся на два основных вида:</w:t>
      </w:r>
    </w:p>
    <w:p>
      <w:pPr>
        <w:pStyle w:val="Normal"/>
        <w:rPr/>
      </w:pPr>
      <w:r>
        <w:rPr/>
        <w:t>ожидание и мотивацию.</w:t>
      </w:r>
    </w:p>
    <w:p>
      <w:pPr>
        <w:pStyle w:val="Normal"/>
        <w:spacing w:before="80" w:after="0"/>
        <w:rPr/>
      </w:pPr>
      <w:r>
        <w:rPr/>
        <w:t>ВОСПРИЯТИЕ И ОЖИДАНИЕ</w:t>
      </w:r>
    </w:p>
    <w:p>
      <w:pPr>
        <w:pStyle w:val="Normal"/>
        <w:spacing w:lineRule="auto" w:line="278"/>
        <w:ind w:firstLine="400"/>
        <w:rPr/>
      </w:pPr>
      <w:r>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w:t>
        <w:softHyphen/>
        <w:t>даем. Ожидания принимают различные формы, и одними из наиболее важных являются обстоятельства. Чтобы понять, на</w:t>
        <w:softHyphen/>
        <w:t>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spacing w:lineRule="auto" w:line="218"/>
        <w:rPr/>
      </w:pPr>
      <w:r>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spacing w:lineRule="auto" w:line="218"/>
        <w:ind w:firstLine="260"/>
        <w:rPr/>
      </w:pPr>
      <w:r>
        <w:rPr>
          <w:i/>
        </w:rPr>
        <w:t>Эти</w:t>
      </w:r>
      <w:r>
        <w:rPr/>
        <w:t xml:space="preserve">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spacing w:lineRule="auto" w:line="278"/>
        <w:rPr/>
      </w:pPr>
      <w:r>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w:t>
        <w:softHyphen/>
        <w:t>лом. Каждое слово входит в разумный контекст, который помо</w:t>
        <w:softHyphen/>
        <w:t>гает вам это слово увидеть, прочитать и попять. В первом же предложении вы лишены поддержки контекста, и поэтому на осмысление слов у вас уходит больше времени.</w:t>
      </w:r>
    </w:p>
    <w:p>
      <w:pPr>
        <w:pStyle w:val="Normal"/>
        <w:spacing w:lineRule="auto" w:line="278"/>
        <w:rPr/>
      </w:pPr>
      <w:r>
        <w:rPr/>
        <w:t>Легче также воспринимается все более привычное. Попро</w:t>
        <w:softHyphen/>
        <w:t>буйте идентифицировать все три элемента на рис. 5.1. Сколько времени вы потратили на каждую из фигур? Первой вы, веро</w:t>
        <w:softHyphen/>
        <w:t>ятно, узнали собачку, потом корабль, и последним — слона. Это соответствует степени их близости нам в нашей жизни. То есть ожидаешь привычного.</w:t>
      </w:r>
    </w:p>
    <w:p>
      <w:pPr>
        <w:pStyle w:val="Normal"/>
        <w:spacing w:lineRule="auto" w:line="278"/>
        <w:rPr/>
      </w:pPr>
      <w:r>
        <w:rPr/>
        <w:t>Другим важным фактором, влияющим на восприятие, яв</w:t>
        <w:softHyphen/>
        <w:t>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 В пароход менее чем за пять секунд.</w:t>
      </w:r>
      <w:r>
        <w:rPr>
          <w:vertAlign w:val="superscript"/>
        </w:rPr>
        <w:t>1</w:t>
      </w:r>
      <w:r>
        <w:rPr/>
        <w:t xml:space="preserve"> У тех же, кому предлагался рассказ на другую тему, на это уходило тридцать секунд. Мы предполагаем, что текущие события будут похожи на то, что было недавно.</w:t>
      </w:r>
    </w:p>
    <w:p>
      <w:pPr>
        <w:pStyle w:val="Normal"/>
        <w:spacing w:before="620" w:after="0"/>
        <w:rPr/>
      </w:pPr>
      <w:r>
        <w:rPr/>
        <w:t>105</w:t>
      </w:r>
    </w:p>
    <w:p>
      <w:pPr>
        <w:pStyle w:val="Normal"/>
        <w:rPr/>
      </w:pPr>
      <w:r>
        <w:rPr/>
        <w:drawing>
          <wp:inline distT="0" distB="0" distL="0" distR="0">
            <wp:extent cx="3681730" cy="335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81730" cy="3358515"/>
                    </a:xfrm>
                    <a:prstGeom prst="rect">
                      <a:avLst/>
                    </a:prstGeom>
                  </pic:spPr>
                </pic:pic>
              </a:graphicData>
            </a:graphic>
          </wp:inline>
        </w:drawing>
      </w:r>
    </w:p>
    <w:p>
      <w:pPr>
        <w:pStyle w:val="FR1"/>
        <w:ind w:left="0" w:right="800" w:hanging="0"/>
        <w:jc w:val="left"/>
        <w:rPr/>
      </w:pPr>
      <w:r>
        <w:rPr/>
        <w:t>Рис. 5.1. Неполные изображения.</w:t>
      </w:r>
    </w:p>
    <w:p>
      <w:pPr>
        <w:pStyle w:val="Normal"/>
        <w:spacing w:lineRule="auto" w:line="278"/>
        <w:rPr/>
      </w:pPr>
      <w:r>
        <w:rPr/>
        <w:t>На восприятие человека могут сильно влиять и личные интересы, род занятий и особенности характера. Этот факт используется в тестах тина «кляксы Роршаха», в которых на основе интерпретации фигур неправильной формы произво</w:t>
        <w:softHyphen/>
        <w:t>дится оценка личности. Ьартлет заметил, что испытуемые, ко</w:t>
        <w:softHyphen/>
        <w:t>торых просят истолковать кляксы, в свои объяснения часто вкладывают информацию о роде своих занятий и о своих инте</w:t>
        <w:softHyphen/>
        <w:t>ресах. Например, одна и та же клякса напомнила женщине «шляпку с перьями», министру — «раскаленную вавилонскую печь Навуходоносора», а физиологу — «снимок поясничного отдела пищеварительной системы»</w:t>
      </w:r>
      <w:r>
        <w:rPr>
          <w:vertAlign w:val="superscript"/>
        </w:rPr>
        <w:t>2</w:t>
      </w:r>
      <w:r>
        <w:rPr/>
        <w:t>. Посмотрите на рисунок 5.2. Что напоминает вам эта клякса?</w:t>
      </w:r>
    </w:p>
    <w:p>
      <w:pPr>
        <w:pStyle w:val="Normal"/>
        <w:spacing w:lineRule="auto" w:line="278"/>
        <w:rPr/>
      </w:pPr>
      <w:r>
        <w:rPr/>
        <w:t>Различия в восприятии, обусловленные профессиями лю</w:t>
        <w:softHyphen/>
        <w:t>ден, проявляются и более непосредственно. Кли4&gt;форд и Булл в</w:t>
      </w:r>
    </w:p>
    <w:p>
      <w:pPr>
        <w:pStyle w:val="Normal"/>
        <w:spacing w:before="420" w:after="0"/>
        <w:rPr/>
      </w:pPr>
      <w:r>
        <w:rPr/>
        <w:t>106</w:t>
      </w:r>
    </w:p>
    <w:p>
      <w:pPr>
        <w:pStyle w:val="Normal"/>
        <w:rPr/>
      </w:pPr>
      <w:r>
        <w:rPr/>
        <w:drawing>
          <wp:inline distT="0" distB="0" distL="0" distR="0">
            <wp:extent cx="2233930"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33930" cy="2389505"/>
                    </a:xfrm>
                    <a:prstGeom prst="rect">
                      <a:avLst/>
                    </a:prstGeom>
                  </pic:spPr>
                </pic:pic>
              </a:graphicData>
            </a:graphic>
          </wp:inline>
        </w:drawing>
      </w:r>
    </w:p>
    <w:p>
      <w:pPr>
        <w:pStyle w:val="FR1"/>
        <w:ind w:left="0" w:right="800" w:hanging="0"/>
        <w:jc w:val="left"/>
        <w:rPr/>
      </w:pPr>
      <w:r>
        <w:rPr/>
        <w:t>Рис. 5.2. Клякса или?</w:t>
      </w:r>
    </w:p>
    <w:p>
      <w:pPr>
        <w:pStyle w:val="Normal"/>
        <w:spacing w:lineRule="auto" w:line="278" w:before="200" w:after="0"/>
        <w:rPr/>
      </w:pPr>
      <w:r>
        <w:rPr/>
        <w:t>течение нескольких часов показывали сотрудникам полиции и гражданским лицам киносъемку городских улиц. Задачей испы</w:t>
        <w:softHyphen/>
        <w:t>туемых было искать беглых преступников (по фото) и следить за переменами в обстановке (от легальной к криминальной и т.д.). Хотя в целом обе группы отметили одинаковое количество людей и событий, полицейские заподозрили больше краж, чем обычные граждане, поскольку ожидали увидеть криминал.</w:t>
      </w:r>
      <w:r>
        <w:rPr>
          <w:vertAlign w:val="superscript"/>
        </w:rPr>
        <w:t xml:space="preserve">3 </w:t>
      </w:r>
      <w:r>
        <w:rPr/>
        <w:t>Ожидание изменяет восприятие в соответствии с вашим пред</w:t>
        <w:softHyphen/>
        <w:t>ставлением о предмете восприятия.</w:t>
      </w:r>
    </w:p>
    <w:p>
      <w:pPr>
        <w:pStyle w:val="Normal"/>
        <w:spacing w:before="100" w:after="0"/>
        <w:rPr>
          <w:b/>
          <w:b/>
        </w:rPr>
      </w:pPr>
      <w:r>
        <w:rPr>
          <w:b/>
        </w:rPr>
        <w:t>ВОСПРИЯТИЕ И МОТИВАЦИЯ</w:t>
      </w:r>
    </w:p>
    <w:p>
      <w:pPr>
        <w:pStyle w:val="Normal"/>
        <w:spacing w:lineRule="auto" w:line="278"/>
        <w:ind w:firstLine="380"/>
        <w:rPr/>
      </w:pPr>
      <w:r>
        <w:rPr/>
        <w:t>Другим важным фактором, влияющим на восприятие, яв</w:t>
        <w:softHyphen/>
        <w:t>ляется мотивация. Мотивация — это причина, побуждающая нас к действию. Существует множество типов мотиваций — от наиболее примитивных (например, голод, жажда, половое вле</w:t>
        <w:softHyphen/>
        <w:t>чение) до более утонченных (любовь, признание, уважение) и, наконец, высших, таких, как альтруизм, а также то, что Абрахам Мэслоу назвал самореализацией — потребностью осуществить то уникальное, что заложено в каждом человеке природой. На процессы восприятия влияют мотивации всех уровней.</w:t>
      </w:r>
    </w:p>
    <w:p>
      <w:pPr>
        <w:pStyle w:val="Normal"/>
        <w:spacing w:lineRule="auto" w:line="278"/>
        <w:rPr>
          <w:b/>
          <w:b/>
        </w:rPr>
      </w:pPr>
      <w:r>
        <w:rPr>
          <w:b/>
        </w:rPr>
      </w:r>
    </w:p>
    <w:p>
      <w:pPr>
        <w:pStyle w:val="Normal"/>
        <w:spacing w:lineRule="auto" w:line="278"/>
        <w:rPr>
          <w:b/>
          <w:b/>
        </w:rPr>
      </w:pPr>
      <w:r>
        <w:rPr>
          <w:b/>
        </w:rPr>
        <w:t>107</w:t>
      </w:r>
    </w:p>
    <w:p>
      <w:pPr>
        <w:pStyle w:val="Normal"/>
        <w:spacing w:lineRule="auto" w:line="278"/>
        <w:rPr>
          <w:b/>
          <w:b/>
        </w:rPr>
      </w:pPr>
      <w:r>
        <w:rPr>
          <w:b/>
        </w:rPr>
      </w:r>
    </w:p>
    <w:p>
      <w:pPr>
        <w:pStyle w:val="Normal"/>
        <w:spacing w:lineRule="auto" w:line="278"/>
        <w:rPr/>
      </w:pPr>
      <w:r>
        <w:rPr/>
        <w:t>Влияние мотивации низших уровней осуществляется не</w:t>
        <w:softHyphen/>
        <w:t>посредственно. Например, в одном эксперименте детей попро</w:t>
        <w:softHyphen/>
        <w:t>сили оценить размеры монет. При этом одна и та же монета бедным детям казалась больше, чем богатым. В другом эк</w:t>
        <w:softHyphen/>
        <w:t>сперименте школьникам показывали одни и те же неправиль</w:t>
        <w:softHyphen/>
        <w:t>ные фигуры до и после еды. При этом до еды они ассоции</w:t>
        <w:softHyphen/>
        <w:t>ровались с видом нищи в среднем в два раза чаще, чем после.</w:t>
      </w:r>
    </w:p>
    <w:p>
      <w:pPr>
        <w:pStyle w:val="Normal"/>
        <w:spacing w:lineRule="auto" w:line="278"/>
        <w:rPr/>
      </w:pPr>
      <w:r>
        <w:rPr/>
        <w:t>Определенное влияние на поведение и воснрияггие оказы</w:t>
        <w:softHyphen/>
        <w:t>вают сильные эмоции. Известно, что рассерженный человек склонен везде видеть врагов. Робкий всегда преувеличивает опасность. Влюбленные, подогреваемые стремлением видеть предмет своего обожания, могут ошибочно принять за него постороннего человека.</w:t>
      </w:r>
    </w:p>
    <w:p>
      <w:pPr>
        <w:pStyle w:val="Normal"/>
        <w:spacing w:lineRule="auto" w:line="278"/>
        <w:rPr/>
      </w:pPr>
      <w:r>
        <w:rPr/>
        <w:t>В общем, мотивации направляют действия людей на удов</w:t>
        <w:softHyphen/>
        <w:t>летворение их потреб11остей. Мотив или эмоция изменяют ваше восприятие происходящего в сторону желаемого исхода.</w:t>
      </w:r>
    </w:p>
    <w:p>
      <w:pPr>
        <w:pStyle w:val="Normal"/>
        <w:spacing w:before="200" w:after="0"/>
        <w:rPr>
          <w:b/>
          <w:b/>
        </w:rPr>
      </w:pPr>
      <w:r>
        <w:rPr>
          <w:b/>
        </w:rPr>
        <w:t>СХЕМЫ — СТРОИТЕЛЬНЫЕ ЛЕСА УМА</w:t>
      </w:r>
    </w:p>
    <w:p>
      <w:pPr>
        <w:pStyle w:val="Normal"/>
        <w:spacing w:lineRule="auto" w:line="278" w:before="60" w:after="0"/>
        <w:rPr/>
      </w:pPr>
      <w:r>
        <w:rPr/>
        <w:t>Восприятие, включающее анализ и оценку сенсорной ин</w:t>
        <w:softHyphen/>
        <w:t>формации, предполагает наличие механизма обработки вос</w:t>
        <w:softHyphen/>
        <w:t>принимаемой нами информации. Например, мы видим расп</w:t>
        <w:softHyphen/>
        <w:t>лывчатую тень какого-то предмета. Что это — куст или медведь? Булыжник или груша? Для идентификации любого из этих пред</w:t>
        <w:softHyphen/>
        <w:t>метов необходимо иметь их умозрительные модели, с которыми можно было бы сравнивать информацию, поступающую от органов чувств. Самая подходящая, скорее всего, совпадет с тем, что мы видим.</w:t>
      </w:r>
    </w:p>
    <w:p>
      <w:pPr>
        <w:pStyle w:val="Normal"/>
        <w:spacing w:lineRule="auto" w:line="278"/>
        <w:rPr/>
      </w:pPr>
      <w:r>
        <w:rPr/>
        <w:t>То же происходит и на более абстрактных уровнях соз</w:t>
        <w:softHyphen/>
        <w:t>нания, включая язык, мышление и намять. Например, мы не сможем сделать вывод о тактичности или правдивости говоря</w:t>
        <w:softHyphen/>
        <w:t>щего, если у нас нет умозрительных моделей этих качеств. Эти умозрительные модели, именуемые схемами, каркасами, сце</w:t>
        <w:softHyphen/>
        <w:t>нариями, и представляют собой блоки, на которых основывает</w:t>
        <w:softHyphen/>
        <w:t>ся восприятие или мышление.</w:t>
      </w:r>
    </w:p>
    <w:p>
      <w:pPr>
        <w:pStyle w:val="Normal"/>
        <w:spacing w:lineRule="auto" w:line="278"/>
        <w:rPr/>
      </w:pPr>
      <w:r>
        <w:rPr/>
        <w:t>Новые схемы создаются путем изменения или комбини</w:t>
        <w:softHyphen/>
        <w:t>рования старых, некоторые из которых заложены генетически. При этом учитываются основные закономерности окружаю</w:t>
        <w:softHyphen/>
        <w:t>щей действительности и прогноз ее изменения в будущем. Схс-</w:t>
      </w:r>
    </w:p>
    <w:p>
      <w:pPr>
        <w:pStyle w:val="Normal"/>
        <w:spacing w:before="320" w:after="0"/>
        <w:rPr>
          <w:sz w:val="22"/>
        </w:rPr>
      </w:pPr>
      <w:r>
        <w:rPr>
          <w:sz w:val="22"/>
        </w:rPr>
        <w:t>юк</w:t>
      </w:r>
    </w:p>
    <w:p>
      <w:pPr>
        <w:pStyle w:val="Normal"/>
        <w:spacing w:lineRule="auto" w:line="278"/>
        <w:rPr/>
      </w:pPr>
      <w:r>
        <w:rPr/>
        <w:t>ма — это модель, или абстрактное знание, относящееся к какой-то области действительности. Это «разновидность неформаль</w:t>
        <w:softHyphen/>
        <w:t>ной, несформулированной теории о природе событий, объектов или ситуации, с которыми мы сталкиваемся». «Весь имеющийся у нас набор схем для интерпретации нашего мира, — пишет стэпфордский психолог Дэвид Румельхарт, — в каком-то смыс</w:t>
        <w:softHyphen/>
        <w:t>ле представляет нашу личную теорию о природе реальности»</w:t>
      </w:r>
      <w:r>
        <w:rPr>
          <w:vertAlign w:val="superscript"/>
        </w:rPr>
        <w:t>4</w:t>
      </w:r>
      <w:r>
        <w:rPr/>
        <w:t>.</w:t>
      </w:r>
    </w:p>
    <w:p>
      <w:pPr>
        <w:pStyle w:val="Normal"/>
        <w:spacing w:lineRule="auto" w:line="278"/>
        <w:ind w:firstLine="380"/>
        <w:rPr/>
      </w:pPr>
      <w:r>
        <w:rPr/>
        <w:t>Схемы помогают упорядочить восприятие, группируя вме</w:t>
        <w:softHyphen/>
        <w:t>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rPr/>
      </w:pPr>
      <w:r>
        <w:rPr/>
        <w:t>УПРАЖНЕНИЕ:</w:t>
      </w:r>
    </w:p>
    <w:p>
      <w:pPr>
        <w:pStyle w:val="Normal"/>
        <w:spacing w:lineRule="auto" w:line="218"/>
        <w:rPr/>
      </w:pPr>
      <w:r>
        <w:rPr/>
        <w:t>КАК СХЕМЫ ВОСПРИЯТИЯ ДОПОЛНЯЮТ СУЩЕСТВУЮЩУЮ ИНФОРМАЦИЮ</w:t>
      </w:r>
    </w:p>
    <w:p>
      <w:pPr>
        <w:pStyle w:val="Normal"/>
        <w:spacing w:before="40" w:after="0"/>
        <w:rPr>
          <w:i/>
          <w:i/>
        </w:rPr>
      </w:pPr>
      <w:r>
        <w:rPr>
          <w:i/>
        </w:rPr>
        <w:t>1. Прочитайте историю.</w:t>
      </w:r>
    </w:p>
    <w:p>
      <w:pPr>
        <w:pStyle w:val="Normal"/>
        <w:spacing w:lineRule="auto" w:line="218"/>
        <w:rPr/>
      </w:pPr>
      <w:r>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spacing w:lineRule="auto" w:line="218"/>
        <w:rPr/>
      </w:pPr>
      <w:r>
        <w:rPr/>
        <w:t>Насреддин спрашивает в магазине: «Вы видели меня когда-ни</w:t>
        <w:softHyphen/>
        <w:t>будь раньше?» «Ни разу в жизни», — отвечает хозяин. «В таком случае, — говорит Насреддин, — откуда вы знаете, что это был не я?»</w:t>
      </w:r>
    </w:p>
    <w:p>
      <w:pPr>
        <w:pStyle w:val="Normal"/>
        <w:spacing w:lineRule="auto" w:line="218"/>
        <w:rPr/>
      </w:pPr>
      <w:r>
        <w:rPr/>
        <w:t xml:space="preserve">2. </w:t>
      </w:r>
      <w:r>
        <w:rPr>
          <w:i/>
        </w:rPr>
        <w:t>Перечислите все, что вы наверняка знаете о случившемся.</w:t>
      </w:r>
    </w:p>
    <w:p>
      <w:pPr>
        <w:pStyle w:val="Normal"/>
        <w:spacing w:lineRule="auto" w:line="218"/>
        <w:rPr/>
      </w:pPr>
      <w:r>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w:t>
        <w:softHyphen/>
        <w:t>сутствует в рассказе; как говаривал Джо Пятница Драгнета, «только факты, мэм». При необходимости обращайтесь к тексту. Потратьте на это столько времени, сколько вам необходимо (около пяти минут). Вот его начало, закапчивайте сами:</w:t>
      </w:r>
    </w:p>
    <w:p>
      <w:pPr>
        <w:pStyle w:val="Normal"/>
        <w:rPr/>
      </w:pPr>
      <w:r>
        <w:rPr/>
        <w:t>1) Насреддин зашел в магазин;</w:t>
      </w:r>
    </w:p>
    <w:p>
      <w:pPr>
        <w:pStyle w:val="Normal"/>
        <w:rPr/>
      </w:pPr>
      <w:r>
        <w:rPr/>
        <w:t>2) Насреддин задал вопрос;</w:t>
      </w:r>
    </w:p>
    <w:p>
      <w:pPr>
        <w:pStyle w:val="Normal"/>
        <w:rPr/>
      </w:pPr>
      <w:r>
        <w:rPr/>
        <w:t>3) хозяин ответил на вопрос;</w:t>
      </w:r>
    </w:p>
    <w:p>
      <w:pPr>
        <w:pStyle w:val="Normal"/>
        <w:rPr/>
      </w:pPr>
      <w:r>
        <w:rPr/>
        <w:t>4) ...итак далее.</w:t>
      </w:r>
    </w:p>
    <w:p>
      <w:pPr>
        <w:pStyle w:val="Normal"/>
        <w:spacing w:lineRule="auto" w:line="218"/>
        <w:rPr/>
      </w:pPr>
      <w:r>
        <w:rPr/>
        <w:t xml:space="preserve">3. </w:t>
      </w:r>
      <w:r>
        <w:rPr>
          <w:i/>
        </w:rPr>
        <w:t xml:space="preserve">Перечислите все, что вы можете с большой долей вероятности предположить о случившемся. </w:t>
      </w:r>
      <w:r>
        <w:rPr/>
        <w:t>Теперь составьте сиисок ваших предположений относительно случившегося. Старайтесь обосновать каждое свое предполо</w:t>
        <w:softHyphen/>
        <w:t>жение. При необходимости обращайтесь к тексту.</w:t>
      </w:r>
      <w:r>
        <w:rPr>
          <w:lang w:val="en-US"/>
        </w:rPr>
        <w:t xml:space="preserve"> Нa</w:t>
      </w:r>
      <w:r>
        <w:rPr/>
        <w:t xml:space="preserve"> эту проце</w:t>
        <w:softHyphen/>
        <w:t>дуру вы должны потратить не менее десяти минут. В любое время вы можете остановиться, но не раньше, чем запишете по мень</w:t>
        <w:softHyphen/>
        <w:t>шей мере десять предположений. Вот начало:</w:t>
      </w:r>
    </w:p>
    <w:p>
      <w:pPr>
        <w:pStyle w:val="Normal"/>
        <w:rPr/>
      </w:pPr>
      <w:r>
        <w:rPr/>
        <w:t>1) Насреддин мужчина;</w:t>
      </w:r>
    </w:p>
    <w:p>
      <w:pPr>
        <w:pStyle w:val="Normal"/>
        <w:rPr/>
      </w:pPr>
      <w:r>
        <w:rPr/>
        <w:t>2) хозяин не был слепым;</w:t>
      </w:r>
    </w:p>
    <w:p>
      <w:pPr>
        <w:pStyle w:val="Normal"/>
        <w:rPr/>
      </w:pPr>
      <w:r>
        <w:rPr/>
        <w:t>3) Насреддин шел на двух ногах;</w:t>
      </w:r>
    </w:p>
    <w:p>
      <w:pPr>
        <w:pStyle w:val="Normal"/>
        <w:rPr/>
      </w:pPr>
      <w:r>
        <w:rPr/>
        <w:t>4) хозяин не лгал...</w:t>
      </w:r>
    </w:p>
    <w:p>
      <w:pPr>
        <w:pStyle w:val="FR1"/>
        <w:rPr/>
      </w:pPr>
      <w:r>
        <w:rPr/>
        <w:t>Комментарий</w:t>
      </w:r>
    </w:p>
    <w:p>
      <w:pPr>
        <w:pStyle w:val="Normal"/>
        <w:spacing w:lineRule="auto" w:line="218"/>
        <w:rPr/>
      </w:pPr>
      <w:r>
        <w:rPr/>
        <w:t>Список предположений должен быть значительно длиннее, чем сиисок прямых фактов. Вероятно, вы перечислили все факты, какие только смогли, но список предположений прервали, когда поняли, что он может продолжаться бесконечно. Наше знание о мире гораздо богаче 'того, что мы непосредственно наблюдаем. Заметьте, сколько неявных предположений вы сделали отно</w:t>
        <w:softHyphen/>
        <w:t>сительно этой истории. Схема магазина заставила вас предпо</w:t>
        <w:softHyphen/>
        <w:t>ложить, что его хозяин занимается продажей чего-то (скорее всею, товаров, но, возможно, и услуг); что магазин был освещен либо солнечным светом, либо какой-то лампой; что магазин, вероятно, имеет стены, потолок, одну или несколько дверей, возможно, окна и, конечно, нол; что к магазину можно подойти по улице или по дороге и что он, вероятно, был расположен в торговой части города. Ваши схемы социального поведения поз</w:t>
        <w:softHyphen/>
        <w:t>воляют предположить, что Пасреддин, скорее всего, вошел через дверь, а пе через окно; что он адресовал свой вопрос хозяину магазина, а не кому-то еще; что хозяин и</w:t>
      </w:r>
      <w:r>
        <w:rPr>
          <w:lang w:val="en-US"/>
        </w:rPr>
        <w:t xml:space="preserve"> Iliicpc^vwu</w:t>
      </w:r>
      <w:r>
        <w:rPr/>
        <w:t xml:space="preserve"> не были знакомы, что оба они говорили на одном языке и так далее Схемы общей ориентации в реальности приводят к предполо</w:t>
        <w:softHyphen/>
        <w:t>жениям, что законы 4)изики были неизменны: деле твовала сила гравитации, что дверь, вероятно, скрипела; что Насреддип не был хозяином магазина (и поэтому не говорил сам с собой); что Пасреддин нс был говорящей собакой; и в конце концов, нес</w:t>
        <w:softHyphen/>
        <w:t>кольку вы, наверное, уже понимаете, что объем предположений ограничивается только творческим потенциалом и запасом тер</w:t>
        <w:softHyphen/>
        <w:t>пения, что Насрсддиц оставался серьезным, когда он шутил.</w:t>
      </w:r>
    </w:p>
    <w:p>
      <w:pPr>
        <w:pStyle w:val="Normal"/>
        <w:rPr/>
      </w:pPr>
      <w:r>
        <w:rPr/>
        <w:t>СХЕМЫ НА ВСЕ СЛУЧАИ</w:t>
      </w:r>
    </w:p>
    <w:p>
      <w:pPr>
        <w:pStyle w:val="Normal"/>
        <w:spacing w:lineRule="auto" w:line="278"/>
        <w:ind w:firstLine="380"/>
        <w:rPr/>
      </w:pPr>
      <w:r>
        <w:rPr/>
        <w:t>Выполняя предыдущее упражнение, вы, вероятно, сделали для себя вывод, что понятие схемы очень близко к понятию стереотипа. Например, наше предположение, что хозяин был мужчиной, было неосознанным. Обычно мы пользуемся схе</w:t>
        <w:softHyphen/>
        <w:t>мами, сами тою пс осознавая. Например, конкретные правила общественного поведения мы применяем в зависимости от об</w:t>
        <w:softHyphen/>
        <w:t>стоятельств. Мы ведем себя определенным образом в зависи</w:t>
        <w:softHyphen/>
        <w:t>мости от ситуации, в которой находимся (формально, дружес</w:t>
        <w:softHyphen/>
        <w:t>ки, интимно и т.д.).</w:t>
      </w:r>
    </w:p>
    <w:p>
      <w:pPr>
        <w:pStyle w:val="Normal"/>
        <w:spacing w:lineRule="auto" w:line="278"/>
        <w:ind w:firstLine="380"/>
        <w:rPr/>
      </w:pPr>
      <w:r>
        <w:rPr/>
        <w:t>Соответствующее (ожидаемое) поведение определяется ав</w:t>
        <w:softHyphen/>
        <w:t>томатически, как часть определенной схемы. Таким образом, если вы в оперном теа гре, то</w:t>
      </w:r>
      <w:r>
        <w:rPr>
          <w:lang w:val="en-US"/>
        </w:rPr>
        <w:t xml:space="preserve"> coo i</w:t>
      </w:r>
      <w:r>
        <w:rPr/>
        <w:t xml:space="preserve"> ветстиующая схема заставляет нас тихо сидеть на своем месте, а пе гулять но проходам.</w:t>
      </w:r>
    </w:p>
    <w:p>
      <w:pPr>
        <w:pStyle w:val="Normal"/>
        <w:spacing w:lineRule="auto" w:line="278"/>
        <w:ind w:firstLine="380"/>
        <w:rPr/>
      </w:pPr>
      <w:r>
        <w:rPr/>
        <w:t>Я думаю, вы убедились, что существуют схемы на всеслучаи жизни. «Аналогично тому, как вес от малого до великого осно</w:t>
        <w:softHyphen/>
        <w:t>вывается па теории, так и схемы продета иляют знание на всех уровнях—от идеологических и культурныхтрадиций до правил построения предложений в своем языке, значений отдельных слов и фонетической транскрипции каждой буквы алфавита», — пишет Румсльхарт. '</w:t>
      </w:r>
    </w:p>
    <w:p>
      <w:pPr>
        <w:pStyle w:val="Normal"/>
        <w:spacing w:lineRule="auto" w:line="278"/>
        <w:ind w:firstLine="380"/>
        <w:rPr/>
      </w:pPr>
      <w:r>
        <w:rPr/>
        <w:t>Схемы связаны между собой. Определенная схема, такая, как, например, «зритель в оперном театре», автоматически при</w:t>
        <w:softHyphen/>
        <w:t>води</w:t>
      </w:r>
      <w:r>
        <w:rPr>
          <w:lang w:val="en-US"/>
        </w:rPr>
        <w:t xml:space="preserve"> i</w:t>
      </w:r>
      <w:r>
        <w:rPr/>
        <w:t xml:space="preserve"> и действие ряд других схем. Поэтому женщину на сцене, одетую в королевское платье, вы принимаете за невицу, а не за члена королевской семьи.</w:t>
      </w:r>
    </w:p>
    <w:p>
      <w:pPr>
        <w:pStyle w:val="Normal"/>
        <w:spacing w:before="100" w:after="0"/>
        <w:rPr/>
      </w:pPr>
      <w:r>
        <w:rPr/>
        <w:t>АКТИВИЗАЦИЯ СХЕМЫ</w:t>
      </w:r>
    </w:p>
    <w:p>
      <w:pPr>
        <w:pStyle w:val="Normal"/>
        <w:spacing w:lineRule="auto" w:line="278"/>
        <w:ind w:firstLine="400"/>
        <w:rPr/>
      </w:pPr>
      <w:r>
        <w:rPr/>
        <w:t>До сих нор мы обсуждали схемы в чисто психологическом плане, но, видимо, и в мозге за них отвечают вполне определен</w:t>
        <w:softHyphen/>
        <w:t>ные группы нервных клеток. Современная теория придержива</w:t>
        <w:softHyphen/>
        <w:t>ется принципа, что степень влияния схемы на восприятие и поведение человека определяется степенью возбуждения соот</w:t>
        <w:softHyphen/>
        <w:t>ветствующей группы нейронов.</w:t>
      </w:r>
    </w:p>
    <w:p>
      <w:pPr>
        <w:pStyle w:val="Normal"/>
        <w:spacing w:lineRule="auto" w:line="278"/>
        <w:ind w:firstLine="400"/>
        <w:rPr/>
      </w:pPr>
      <w:r>
        <w:rPr/>
        <w:t>Фрейд считал, что разум подразделяется на сознательное, нредсознательное и бессознательное. В этом языке активизация схемы сверх критического порога приводит к сознательному восприятию.</w:t>
      </w:r>
    </w:p>
    <w:p>
      <w:pPr>
        <w:pStyle w:val="Normal"/>
        <w:spacing w:before="380" w:after="0"/>
        <w:rPr>
          <w:b/>
          <w:b/>
        </w:rPr>
      </w:pPr>
      <w:r>
        <w:rPr>
          <w:b/>
        </w:rPr>
        <w:t>111</w:t>
      </w:r>
    </w:p>
    <w:p>
      <w:pPr>
        <w:pStyle w:val="Normal"/>
        <w:spacing w:lineRule="auto" w:line="278"/>
        <w:rPr/>
      </w:pPr>
      <w:r>
        <w:rPr/>
        <w:t>Схемы, активизирующисся слишком слабо, чтобы повли</w:t>
        <w:softHyphen/>
        <w:t>ять на другие схемы, приводят к бессознательному восприятию. Те же, которые активизируются достаточно, чтобы повлиять па активизацию других, но которые все-таки ниже критического порога, остаются частью предсознательного разума.</w:t>
      </w:r>
    </w:p>
    <w:p>
      <w:pPr>
        <w:pStyle w:val="Normal"/>
        <w:spacing w:lineRule="auto" w:line="278"/>
        <w:rPr/>
      </w:pPr>
      <w:r>
        <w:rPr/>
        <w:t>Поясним это па примере. Рассмотрим слово, связанное со схемой, которая в данный момент, скорее всего, у вас не акти</w:t>
        <w:softHyphen/>
        <w:t xml:space="preserve">визирована: </w:t>
      </w:r>
      <w:r>
        <w:rPr>
          <w:i/>
        </w:rPr>
        <w:t>оклт.</w:t>
      </w:r>
      <w:r>
        <w:rPr/>
        <w:t xml:space="preserve">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w:t>
      </w:r>
      <w:r>
        <w:rPr>
          <w:i/>
        </w:rPr>
        <w:t>рыба, чайки и побережье.</w:t>
      </w:r>
      <w:r>
        <w:rPr/>
        <w:t xml:space="preserve"> Могла вам прийти в голову и известная пословица, дословно означающая: по-настоящему ваше только то, что нельзя потерять при кораблекрушении.</w:t>
      </w:r>
    </w:p>
    <w:p>
      <w:pPr>
        <w:pStyle w:val="Normal"/>
        <w:spacing w:lineRule="auto" w:line="278"/>
        <w:rPr/>
      </w:pPr>
      <w:r>
        <w:rPr/>
        <w:t>Кроме доведения нескольких схем до сознательного уров</w:t>
        <w:softHyphen/>
        <w:t>ня, слово «океан» вызвало к действию определенные схемы на предсознателыюм уровне. Это те из них, которые ассоцииру</w:t>
        <w:softHyphen/>
        <w:t>ются с океаном, но не приходят в голову сразу. Например, схема корабля у вас, наверное, тоже активизировалась, хотя сейчас она находится уже в сознательной области разума.</w:t>
      </w:r>
    </w:p>
    <w:p>
      <w:pPr>
        <w:pStyle w:val="Normal"/>
        <w:spacing w:lineRule="auto" w:line="278"/>
        <w:rPr/>
      </w:pPr>
      <w:r>
        <w:rPr/>
        <w:t>Даже если образ корабля отсутствует в вашем сознании, подсознательную активизацию схемы корабля можно проде</w:t>
        <w:softHyphen/>
        <w:t>монстрировать, показав вам рисунок</w:t>
      </w:r>
      <w:r>
        <w:rPr>
          <w:lang w:val="en-US"/>
        </w:rPr>
        <w:t xml:space="preserve"> 5.1R.</w:t>
      </w:r>
      <w:r>
        <w:rPr/>
        <w:t xml:space="preserve"> Как и испытуемые Стейнфелда, которым рассказали историюобоксапском круизе, вы должны быстро распознать в рисунке корабль. Таким обра</w:t>
        <w:softHyphen/>
        <w:t>зом, схемам необязательно присутствовать в сознании, чтобы воздействовать на наше поведение.</w:t>
      </w:r>
    </w:p>
    <w:p>
      <w:pPr>
        <w:pStyle w:val="Normal"/>
        <w:spacing w:lineRule="auto" w:line="360" w:before="60" w:after="0"/>
        <w:rPr/>
      </w:pPr>
      <w:r>
        <w:rPr/>
        <w:t>МОДЕЛЬ СНОВИДЕНИЯ СТРУКТУРА СНОВИДЕНИЙ</w:t>
      </w:r>
    </w:p>
    <w:p>
      <w:pPr>
        <w:pStyle w:val="Normal"/>
        <w:spacing w:lineRule="auto" w:line="278"/>
        <w:rPr/>
      </w:pPr>
      <w:r>
        <w:rPr/>
        <w:t>Моя точка зрения состоит в том, что сновидения — это имитация реальности, осуществляемая нашими системами вос</w:t>
        <w:softHyphen/>
        <w:t>приятия. Полученные знания о восприятии в бодрствующем состоянии помогут читателю разобраться в этой теории.</w:t>
      </w:r>
    </w:p>
    <w:p>
      <w:pPr>
        <w:pStyle w:val="Normal"/>
        <w:spacing w:lineRule="auto" w:line="278"/>
        <w:rPr/>
      </w:pPr>
      <w:r>
        <w:rPr/>
        <w:t>Рассмотрим, прежде всего, изменения процесса восприятия во время сна. Во время БДГ-сна, как следует из второй главы, способность воспринимать информацию из внешнего мира,</w:t>
      </w:r>
    </w:p>
    <w:p>
      <w:pPr>
        <w:pStyle w:val="Normal"/>
        <w:spacing w:before="320" w:after="0"/>
        <w:rPr/>
      </w:pPr>
      <w:r>
        <w:rPr/>
        <w:t>112</w:t>
      </w:r>
    </w:p>
    <w:p>
      <w:pPr>
        <w:pStyle w:val="Normal"/>
        <w:spacing w:lineRule="auto" w:line="278"/>
        <w:rPr/>
      </w:pPr>
      <w:r>
        <w:rPr/>
        <w:t>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spacing w:lineRule="auto" w:line="278"/>
        <w:ind w:firstLine="380"/>
        <w:rPr/>
      </w:pPr>
      <w:r>
        <w:rPr/>
        <w:t>Если человек в реальности видит то, чего нет на самом деле, информация, поступающая по сенсорным каналам, быстро ис</w:t>
        <w:softHyphen/>
        <w:t>правляет это ошибочное впечатление. Почему же этого не про</w:t>
        <w:softHyphen/>
        <w:t>исходит во время сна? Да потому, что информация, поступаю</w:t>
        <w:softHyphen/>
        <w:t>щая в мозг, которая могла бы исправить такого рода ошибки, отсутствует.</w:t>
      </w:r>
    </w:p>
    <w:p>
      <w:pPr>
        <w:pStyle w:val="Normal"/>
        <w:spacing w:before="100" w:after="0"/>
        <w:rPr/>
      </w:pPr>
      <w:r>
        <w:rPr/>
        <w:t>ЧТО МЫ ОБЫЧНО ВИДИМ ВО СНЕ</w:t>
      </w:r>
    </w:p>
    <w:p>
      <w:pPr>
        <w:pStyle w:val="Normal"/>
        <w:spacing w:lineRule="auto" w:line="278"/>
        <w:ind w:firstLine="340"/>
        <w:rPr/>
      </w:pPr>
      <w:r>
        <w:rPr/>
        <w:t>Наши ощущения во сне определяются теми схемами, кото</w:t>
        <w:softHyphen/>
        <w:t>рые активизированы выше порога осознания. По как отбирают</w:t>
        <w:softHyphen/>
        <w:t xml:space="preserve">ся конкретные схемы доя активизации? </w:t>
      </w:r>
      <w:r>
        <w:rPr>
          <w:i/>
        </w:rPr>
        <w:t>С</w:t>
      </w:r>
      <w:r>
        <w:rPr/>
        <w:t xml:space="preserve"> помощью тех же процессов, что и в состоянии бодрствования: ожиданием и мо</w:t>
        <w:softHyphen/>
        <w:t>тивацией.</w:t>
      </w:r>
    </w:p>
    <w:p>
      <w:pPr>
        <w:pStyle w:val="Normal"/>
        <w:spacing w:lineRule="auto" w:line="278"/>
        <w:ind w:firstLine="340"/>
        <w:rPr/>
      </w:pPr>
      <w:r>
        <w:rPr/>
        <w:t>Ожидание проявляется в сновидении многими способами. Конструируя мир сна, мы ожидаем, что он будет похож на привычное нам окружение. Таким образом, в нем почти всегда будет присутствовать гравитация, пространство, время и воз</w:t>
        <w:softHyphen/>
        <w:t xml:space="preserve">дух. Недавний опыт оказывает на сон такое же влияние, как и </w:t>
      </w:r>
      <w:r>
        <w:rPr>
          <w:lang w:val="en-US"/>
        </w:rPr>
        <w:t>ira</w:t>
      </w:r>
      <w:r>
        <w:rPr/>
        <w:t xml:space="preserve"> бодрствующее восприятие. Фрейд назвал это «дневным осад</w:t>
        <w:softHyphen/>
        <w:t>ком».</w:t>
      </w:r>
    </w:p>
    <w:p>
      <w:pPr>
        <w:pStyle w:val="Normal"/>
        <w:spacing w:lineRule="auto" w:line="278"/>
        <w:ind w:firstLine="380"/>
        <w:rPr/>
      </w:pPr>
      <w:r>
        <w:rPr/>
        <w:t>Такое воздействие оказывают личные интересы, заботы и род занятии.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w:t>
        <w:softHyphen/>
        <w:t>ние, показавшее, что служащие полиции с большей вероят</w:t>
        <w:softHyphen/>
        <w:t>ностью, чем обычные граждане, ожидают и, как следствие, ви</w:t>
        <w:softHyphen/>
        <w:t>дят несуществующие преступления. Какая из этих групп, по-ва</w:t>
        <w:softHyphen/>
        <w:t>шему, чаще видит преступления во сне?</w:t>
      </w:r>
    </w:p>
    <w:p>
      <w:pPr>
        <w:pStyle w:val="Normal"/>
        <w:spacing w:lineRule="auto" w:line="278"/>
        <w:ind w:firstLine="380"/>
        <w:rPr/>
      </w:pPr>
      <w:r>
        <w:rPr/>
        <w:t>Сильно влияют на бодрствующее восприятие мотивация и эмоции, того же можно ожидать и в сновидениях. Вам, вероят</w:t>
        <w:softHyphen/>
        <w:t>но, снились сны, в которых сбывалось то, о чем вы мечтаете, — так называемые осуществляющие желание сны. Предположим, вы легли спать, не поужинав. Как и голодным школьникам,</w:t>
      </w:r>
    </w:p>
    <w:p>
      <w:pPr>
        <w:pStyle w:val="Normal"/>
        <w:spacing w:before="480" w:after="0"/>
        <w:rPr>
          <w:b/>
          <w:b/>
          <w:sz w:val="16"/>
        </w:rPr>
      </w:pPr>
      <w:r>
        <w:rPr>
          <w:b/>
          <w:sz w:val="16"/>
        </w:rPr>
        <w:t>113</w:t>
      </w:r>
    </w:p>
    <w:p>
      <w:pPr>
        <w:pStyle w:val="Normal"/>
        <w:spacing w:lineRule="auto" w:line="278"/>
        <w:rPr/>
      </w:pPr>
      <w:r>
        <w:rPr/>
        <w:t>которым неправильные фигуры напоминали пищу, вам может присниться еда. На Фрейда эта характерная черта снов про</w:t>
        <w:softHyphen/>
        <w:t xml:space="preserve">извела такое впечатление, что он положил ее в основу целой теории сновидении. Согласно Фрейду, </w:t>
      </w:r>
      <w:r>
        <w:rPr>
          <w:i/>
        </w:rPr>
        <w:t>любой сон является во</w:t>
        <w:softHyphen/>
        <w:t>площением желания,</w:t>
      </w:r>
      <w:r>
        <w:rPr/>
        <w:t xml:space="preserve"> но здесь он, похоже, поторопился с обоб</w:t>
        <w:softHyphen/>
        <w:t>щениями, поскольку ночные кошмары противоречат его пред</w:t>
        <w:softHyphen/>
        <w:t>положениям.</w:t>
      </w:r>
    </w:p>
    <w:p>
      <w:pPr>
        <w:pStyle w:val="Normal"/>
        <w:spacing w:lineRule="auto" w:line="278"/>
        <w:rPr/>
      </w:pPr>
      <w:r>
        <w:rPr/>
        <w:t>Человека, находящегося в состоянии бодрствования, страх делает более пугливым, то есть готовым принять все непонятное за опасность. То же происходит и во сне. Причина того, что людям снятся неприятные и даже ужасные вещи, не в мвзо-хистском, бессознательном стремлении к самоуничтожению, а скорее, в боязни определенных событий и ожидании, что они могут произойти.</w:t>
      </w:r>
    </w:p>
    <w:p>
      <w:pPr>
        <w:pStyle w:val="Normal"/>
        <w:spacing w:before="100" w:after="0"/>
        <w:rPr/>
      </w:pPr>
      <w:r>
        <w:rPr/>
        <w:t>ПОЧЕМУ СНЫ ПОХОЖИ НА СВЯЗНЫЕ ИСТОРИИ</w:t>
      </w:r>
    </w:p>
    <w:p>
      <w:pPr>
        <w:pStyle w:val="Normal"/>
        <w:spacing w:lineRule="auto" w:line="278"/>
        <w:rPr/>
      </w:pPr>
      <w:r>
        <w:rPr>
          <w:i/>
        </w:rPr>
        <w:t>С</w:t>
      </w:r>
      <w:r>
        <w:rPr/>
        <w:t xml:space="preserve"> учетом всей информации, можно было бы ожидать, что сны представляют собой последовательность бессвязных обра</w:t>
        <w:softHyphen/>
        <w:t>зов, мыслей, о1цун1ений и впечатлений, а не волпуюище истории с занимательными подробностям и, каким и они часто являются. Я считаю, что сложность и осмысленность сновидений можно объяснить активизацией схем. Понять этот процесс можно, проанализировав еще раз данные о том, насколько больше схе</w:t>
        <w:softHyphen/>
        <w:t>матических предположении, чем конкретной информации, вы извлекли из упражнения па стр. 109, Как видите, несколько общих схем могут породить множество осмысленных деталей:</w:t>
      </w:r>
    </w:p>
    <w:p>
      <w:pPr>
        <w:pStyle w:val="Normal"/>
        <w:spacing w:lineRule="auto" w:line="278"/>
        <w:rPr/>
      </w:pPr>
      <w:r>
        <w:rPr/>
        <w:t>да иге спящему мозгу схему точки — и он увидит муху, дайте ему одну или две активизированные схемы— и он сотворит из них сон.</w:t>
      </w:r>
    </w:p>
    <w:p>
      <w:pPr>
        <w:pStyle w:val="Normal"/>
        <w:spacing w:lineRule="auto" w:line="278"/>
        <w:rPr/>
      </w:pPr>
      <w:r>
        <w:rPr/>
        <w:t>Некоторые сновидения имеют сюжет столь же последова</w:t>
        <w:softHyphen/>
        <w:t>тельный, захватывающий, драматический и глубокий, как и лучшие образцы литературного творчества. Иногда, пробудив</w:t>
        <w:softHyphen/>
        <w:t>шись от такого сна, понимаешь, что значение персонажей или событии, возникавших но ходу сюжета, прояснилось только в развязке. Это создает впечатление, будто весь сюжет сна был продуман заранее и что бессознательный разум, вместе со сно</w:t>
        <w:softHyphen/>
        <w:t>видением, дал задание сознательному разуму истолковать его.</w:t>
      </w:r>
    </w:p>
    <w:p>
      <w:pPr>
        <w:pStyle w:val="Normal"/>
        <w:spacing w:before="700" w:after="0"/>
        <w:rPr/>
      </w:pPr>
      <w:r>
        <w:rPr/>
        <w:t>114</w:t>
      </w:r>
    </w:p>
    <w:p>
      <w:pPr>
        <w:pStyle w:val="Normal"/>
        <w:spacing w:lineRule="auto" w:line="278"/>
        <w:rPr/>
      </w:pPr>
      <w:r>
        <w:rPr/>
        <w:t xml:space="preserve">Однако более простое объяснение, мне кажется, состоит в том, что на протяжении сна была активизирована </w:t>
      </w:r>
      <w:r>
        <w:rPr>
          <w:i/>
        </w:rPr>
        <w:t>схема ис</w:t>
        <w:softHyphen/>
        <w:t>тории.</w:t>
      </w:r>
    </w:p>
    <w:p>
      <w:pPr>
        <w:pStyle w:val="Normal"/>
        <w:spacing w:lineRule="auto" w:line="278"/>
        <w:rPr/>
      </w:pPr>
      <w:r>
        <w:rPr/>
        <w:t>Понятие схемы истории вас не озадачит, если вспомнить, что схемы существуют на все случаи. Схема истории, или повес</w:t>
        <w:softHyphen/>
        <w:t>твовательная схема, является основной и одинаково понимае</w:t>
        <w:softHyphen/>
        <w:t>мой всеми частью человеческой культуры. Типичная история состоит из расположенных в определенной последователь нести эпизодов и делится на три части: завязку, кульминацию и раз</w:t>
        <w:softHyphen/>
        <w:t>вязку. В завязке на сцене присутствуют обстоятельства и персо</w:t>
        <w:softHyphen/>
        <w:t>нажи, которые обычно сталкиваются с какой-нибудь пробле</w:t>
        <w:softHyphen/>
        <w:t>мой или трудностью, каким-то образом разрешаемой в конце повествования.</w:t>
      </w:r>
    </w:p>
    <w:p>
      <w:pPr>
        <w:pStyle w:val="Normal"/>
        <w:spacing w:lineRule="auto" w:line="278"/>
        <w:rPr/>
      </w:pPr>
      <w:r>
        <w:rPr/>
        <w:t>Карл Юнг тоже описывал сон как драму в трех действиях. Схемы историй могут включать в себя строгую последователь</w:t>
        <w:softHyphen/>
        <w:t>ность событий, моменты появления действующих лиц, дра</w:t>
        <w:softHyphen/>
        <w:t>матические конфликты и их развязку и так далее. И совсем необязательно видеть в бессознательном разуме своего рода режиссера сновидений.</w:t>
      </w:r>
    </w:p>
    <w:p>
      <w:pPr>
        <w:pStyle w:val="Normal"/>
        <w:spacing w:before="100" w:after="0"/>
        <w:rPr/>
      </w:pPr>
      <w:r>
        <w:rPr/>
        <w:t>ПОЧЕМУ СНОВИДЕНИЯ ОСМЫСЛЕННЫ</w:t>
      </w:r>
    </w:p>
    <w:p>
      <w:pPr>
        <w:pStyle w:val="Normal"/>
        <w:spacing w:lineRule="auto" w:line="278"/>
        <w:rPr/>
      </w:pPr>
      <w:r>
        <w:rPr/>
        <w:t>Взгляд на сны как на модель мира далек от традиционного мнения о них как о вестях, посылаемых Богом, или бессозна</w:t>
        <w:softHyphen/>
        <w:t>тельным. Выше приводились аргументы против точки зрения па сны, как на письма к самому себе.</w:t>
      </w:r>
      <w:r>
        <w:rPr>
          <w:vertAlign w:val="superscript"/>
        </w:rPr>
        <w:t>6</w:t>
      </w:r>
      <w:r>
        <w:rPr/>
        <w:t xml:space="preserve"> Добросовестная интерп</w:t>
        <w:softHyphen/>
        <w:t>ретация сновидений может оказаться полезной процедурой и очень многое сказать о личности человека.</w:t>
      </w:r>
    </w:p>
    <w:p>
      <w:pPr>
        <w:pStyle w:val="Normal"/>
        <w:spacing w:lineRule="auto" w:line="278"/>
        <w:rPr/>
      </w:pPr>
      <w:r>
        <w:rPr/>
        <w:t>Причина этого очевидна. Припомните тест с чернильной кляксой. Как можетобрая, который люди видят в кляксе, что-то говорить нам о них? Ицтернрета.ши этих людей информируют нас об их интересах, делах, заботах и особенностях характера. Сны же содержат еще больше информации, потому что ма</w:t>
        <w:softHyphen/>
        <w:t>териал для создания образов поставляется нашим разумом. Сны — нс послания, они — творения самых сокровенных глубин нашей психики. А если гак, то они безошибочно отражают, что мы из себя представляем и кем можем стать.</w:t>
      </w:r>
    </w:p>
    <w:p>
      <w:pPr>
        <w:pStyle w:val="Normal"/>
        <w:spacing w:before="940" w:after="0"/>
        <w:rPr/>
      </w:pPr>
      <w:r>
        <w:rPr/>
        <w:t>115</w:t>
      </w:r>
    </w:p>
    <w:p>
      <w:pPr>
        <w:pStyle w:val="Normal"/>
        <w:rPr/>
      </w:pPr>
      <w:r>
        <w:rPr/>
        <w:t>ДВА ПРИМЕРА СТРУКТУРЫ СНОВИДЕНИЙ</w:t>
      </w:r>
    </w:p>
    <w:p>
      <w:pPr>
        <w:pStyle w:val="Normal"/>
        <w:spacing w:lineRule="auto" w:line="278"/>
        <w:ind w:firstLine="380"/>
        <w:rPr/>
      </w:pPr>
      <w:r>
        <w:rPr/>
        <w:t>Г1ример1)1 гипотетических сновидений, приведенные ниже, иллюстрируют ряд особенностей построения снов: 1) сны явля</w:t>
        <w:softHyphen/>
        <w:t>ются продуктом взаимодействия между различными областями разума, включая сознательное, прсдсознатсльное и бессозна</w:t>
        <w:softHyphen/>
        <w:t>тельное; 2) схемы, мотивации и ожидания взаимодействуют но ходу сна и 3) в снах нет никакой предопределенности.</w:t>
      </w:r>
    </w:p>
    <w:p>
      <w:pPr>
        <w:pStyle w:val="Normal"/>
        <w:spacing w:before="100" w:after="0"/>
        <w:rPr>
          <w:i/>
          <w:i/>
        </w:rPr>
      </w:pPr>
      <w:r>
        <w:rPr>
          <w:i/>
        </w:rPr>
        <w:t>СОН ПЕРВЫЙ</w:t>
      </w:r>
    </w:p>
    <w:p>
      <w:pPr>
        <w:pStyle w:val="Normal"/>
        <w:spacing w:lineRule="auto" w:line="278"/>
        <w:rPr/>
      </w:pPr>
      <w:r>
        <w:rPr/>
        <w:t>Я погружаюсь в БДГ-сон, и активность моего мозга посте</w:t>
        <w:softHyphen/>
        <w:t>пенно возрастает. В течение минуты какая-то схема достигает порога восприятия. Например, это схема городской улицы, ко</w:t>
        <w:softHyphen/>
        <w:t>торая еще действует под влиянием моих дневных впечатлений. Увидев улицу, я тут же представляю себя на ней, и оказываюсь •гам. Я замечаю, что настала ночь и что улица слабо освещена.</w:t>
      </w:r>
    </w:p>
    <w:p>
      <w:pPr>
        <w:pStyle w:val="Normal"/>
        <w:spacing w:lineRule="auto" w:line="278"/>
        <w:rPr/>
      </w:pPr>
      <w:r>
        <w:rPr/>
        <w:t>Это активизирует ряд схем (до этого находившихся в бес</w:t>
        <w:softHyphen/>
        <w:t>сознательной и предсознательнои областях разума), связанных с опасностью, которая исходит от ночных улиц, страхом перед тем, что может причинить мне вред. Мой страх сопровождается появлением на другой стороне улицы темной фигуры...</w:t>
      </w:r>
    </w:p>
    <w:p>
      <w:pPr>
        <w:pStyle w:val="Normal"/>
        <w:spacing w:lineRule="auto" w:line="278"/>
        <w:rPr/>
      </w:pPr>
      <w:r>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 он бежит за мной. Я пытаюсь избавиться от пего, прячусь по разным улицам и переулкам, но он непонятным образом все время находит меня.</w:t>
      </w:r>
    </w:p>
    <w:p>
      <w:pPr>
        <w:pStyle w:val="Normal"/>
        <w:spacing w:lineRule="auto" w:line="278"/>
        <w:rPr/>
      </w:pPr>
      <w:r>
        <w:rPr/>
        <w:t>В конце концов я затаиваюсь под какой-то лестницей и несколько мгновений чувствую себя и безопасности. Однако как только я подумал, что он найдет меня и здесь, это происходит. Я просыпаюсь весь в поту.</w:t>
      </w:r>
    </w:p>
    <w:p>
      <w:pPr>
        <w:pStyle w:val="Normal"/>
        <w:spacing w:before="100" w:after="0"/>
        <w:rPr>
          <w:i/>
          <w:i/>
        </w:rPr>
      </w:pPr>
      <w:r>
        <w:rPr>
          <w:i/>
        </w:rPr>
        <w:t>СОН ВТОРОЙ</w:t>
      </w:r>
    </w:p>
    <w:p>
      <w:pPr>
        <w:pStyle w:val="Normal"/>
        <w:spacing w:lineRule="auto" w:line="278"/>
        <w:rPr/>
      </w:pPr>
      <w:r>
        <w:rPr/>
        <w:t>Я погружаюсь в БДГ-сон, и активность моего мозга посте</w:t>
        <w:softHyphen/>
        <w:t>пенно возрастает. В течение минуты одна из схем достигает порога восприятия. 11апример, это может быть схема городской улицы, которая еще действует в качестве «дневного осадка».</w:t>
      </w:r>
    </w:p>
    <w:p>
      <w:pPr>
        <w:pStyle w:val="Normal"/>
        <w:spacing w:before="480" w:after="0"/>
        <w:rPr/>
      </w:pPr>
      <w:r>
        <w:rPr/>
        <w:t>116</w:t>
      </w:r>
    </w:p>
    <w:p>
      <w:pPr>
        <w:pStyle w:val="Normal"/>
        <w:spacing w:lineRule="auto" w:line="278"/>
        <w:rPr/>
      </w:pPr>
      <w:r>
        <w:rPr/>
        <w:t>Увидев улицу, я тут же представляю себя на ней, и оказываюсь там. Я замечаю, что стоит ночь, и улица слабо освещена.</w:t>
      </w:r>
    </w:p>
    <w:p>
      <w:pPr>
        <w:pStyle w:val="Normal"/>
        <w:spacing w:lineRule="auto" w:line="278"/>
        <w:rPr/>
      </w:pPr>
      <w:r>
        <w:rPr/>
        <w:t>Ощущение пребывания на ночной улице активизирует дру</w:t>
        <w:softHyphen/>
        <w:t>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w:t>
        <w:softHyphen/>
        <w:t>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spacing w:lineRule="auto" w:line="278"/>
        <w:rPr/>
      </w:pPr>
      <w:r>
        <w:rPr/>
        <w:t>Мы идем в кинотеатр по улице, которая мне хорошо зна</w:t>
        <w:softHyphen/>
        <w:t xml:space="preserve">кома. Но я забыл, на какой фильм мы идем, и всматриваюсь в а4)ишу. Какая-то часть моего разума, вероятно, осознает, что я сплю, — активизируется схема сновидения, и я вижу на а4)ише название </w:t>
      </w:r>
      <w:r>
        <w:rPr>
          <w:i/>
        </w:rPr>
        <w:t>«Последняя волна»</w:t>
      </w:r>
      <w:r>
        <w:rPr/>
        <w:t xml:space="preserve"> (фильм о сновидениях). Я видел этот фильм много раз, и мне непонятно, почему я опять иду его смотреть. Я вновь обращаюсь к афише, но на этот раз на ней другое название «Сок </w:t>
      </w:r>
      <w:r>
        <w:rPr>
          <w:i/>
        </w:rPr>
        <w:t>или бодрствование».</w:t>
      </w:r>
      <w:r>
        <w:rPr/>
        <w:t xml:space="preserve"> Я не могу пропустить такую недвусмысленную подсказку, и теперь полностью по</w:t>
        <w:softHyphen/>
        <w:t>нимаю, что сплю. Мой друг исчез, пока я размышлял над афи</w:t>
        <w:softHyphen/>
        <w:t>шей. Я поднимаюсь в небо и парю (зная, что схема гравитации здесь не работает).</w:t>
      </w:r>
    </w:p>
    <w:p>
      <w:pPr>
        <w:pStyle w:val="Normal"/>
        <w:spacing w:lineRule="auto" w:line="360" w:before="60" w:after="0"/>
        <w:rPr/>
      </w:pPr>
      <w:r>
        <w:rPr/>
        <w:t>УМСТВЕННЫЕ ОКОВЫ СНОВИДЕНИЯ ВОЗМОЖНАЯ ОПАСНОСТЬ ПРЕДПОЛОЖЕНИЙ</w:t>
      </w:r>
    </w:p>
    <w:p>
      <w:pPr>
        <w:pStyle w:val="Normal"/>
        <w:spacing w:lineRule="auto" w:line="278"/>
        <w:rPr/>
      </w:pPr>
      <w:r>
        <w:rPr/>
        <w:t>Схемы — это наши предположения о мире. Если эти пред</w:t>
        <w:softHyphen/>
        <w:t>положения ошибочны, схема перестает быть адекватной мо</w:t>
        <w:softHyphen/>
        <w:t>делью мира, и тогда происходит пересмотр предположении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spacing w:lineRule="auto" w:line="278"/>
        <w:rPr/>
      </w:pPr>
      <w:r>
        <w:rPr/>
        <w:t>Постоянное приспособление своих схем к новой инфор</w:t>
        <w:softHyphen/>
        <w:t>мации делает их более полными, согласованными и «осмыслен</w:t>
        <w:softHyphen/>
        <w:t>ными», а следовательно, расширяет наш мир. К сожалению, люди не всегда стремятся адаптировать свои схемы к новой информации.</w:t>
      </w:r>
    </w:p>
    <w:p>
      <w:pPr>
        <w:pStyle w:val="Normal"/>
        <w:spacing w:lineRule="auto" w:line="278"/>
        <w:rPr/>
      </w:pPr>
      <w:r>
        <w:rPr/>
        <w:t>Очень часто новая информация игнорируется как раз из-за того, что она не удовлетворяет положениям наших старых</w:t>
      </w:r>
      <w:r>
        <w:rPr>
          <w:b/>
        </w:rPr>
        <w:t xml:space="preserve"> схем. Не</w:t>
      </w:r>
      <w:r>
        <w:rPr/>
        <w:t xml:space="preserve"> замечая этого расхождения, мы «ассимилируем», по</w:t>
      </w:r>
      <w:r>
        <w:rPr>
          <w:b/>
        </w:rPr>
        <w:t xml:space="preserve"> тер-</w:t>
      </w:r>
    </w:p>
    <w:p>
      <w:pPr>
        <w:pStyle w:val="Normal"/>
        <w:spacing w:before="340" w:after="0"/>
        <w:rPr/>
      </w:pPr>
      <w:r>
        <w:rPr/>
        <w:t>117</w:t>
      </w:r>
    </w:p>
    <w:p>
      <w:pPr>
        <w:pStyle w:val="Normal"/>
        <w:spacing w:lineRule="auto" w:line="278"/>
        <w:rPr/>
      </w:pPr>
      <w:r>
        <w:rPr/>
        <w:t>типологии Пиаже, наше восприятие реального события «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spacing w:lineRule="auto" w:line="278"/>
        <w:rPr/>
      </w:pPr>
      <w:r>
        <w:rPr/>
        <w:t>Вспомним рассказе Насреддине и царском соколе, приле</w:t>
        <w:softHyphen/>
        <w:t>тавшем к нему па подоконник. Пасреддип никогда не видел такого странного «голубя» и поэтому, распрямив ему аристок</w:t>
        <w:softHyphen/>
        <w:t>ратический клюв и обрезав ногти, отпустил сокола на свободу со словами: «Теперь-то ты больше похож на птицу...»</w:t>
      </w:r>
      <w:r>
        <w:rPr>
          <w:vertAlign w:val="superscript"/>
        </w:rPr>
        <w:t>7</w:t>
      </w:r>
    </w:p>
    <w:p>
      <w:pPr>
        <w:pStyle w:val="Normal"/>
        <w:spacing w:lineRule="auto" w:line="278"/>
        <w:rPr/>
      </w:pPr>
      <w:r>
        <w:rPr/>
        <w:t>Как и 11асрсддип, лишивший сокола атрибутов, не вписы</w:t>
        <w:softHyphen/>
        <w:t>вавшихся в его схему птицы, мы иногда страдаем от самонаде</w:t>
        <w:softHyphen/>
        <w:t>янной близорукости, пытаясь свести новые концепции к уже имеющимся у нас понятиям. Между прочим, одна из целей истории о Насреддине и других рассказов суфийских учителей — дать нам схемы, позволяющие посмотреть на себя по-новому и поспособствовать развитию тонкого восприятия.</w:t>
      </w:r>
    </w:p>
    <w:p>
      <w:pPr>
        <w:pStyle w:val="Normal"/>
        <w:spacing w:lineRule="auto" w:line="278"/>
        <w:rPr/>
      </w:pPr>
      <w:r>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w:t>
        <w:softHyphen/>
        <w:t>приятие искажается, чтобы удовлетворить этому предполо</w:t>
        <w:softHyphen/>
        <w:t>жению.</w:t>
      </w:r>
    </w:p>
    <w:p>
      <w:pPr>
        <w:pStyle w:val="Normal"/>
        <w:spacing w:lineRule="auto" w:line="278"/>
        <w:rPr/>
      </w:pPr>
      <w:r>
        <w:rPr/>
        <w:t>11 ричудливые события в наших сновидениях мы всеми спо</w:t>
        <w:softHyphen/>
        <w:t>собами стараемся рассматривать как нечто возможное. Даже если нам и удается отметить их необычность, мы, как правило, стараемся дать этому разумное объяснение.</w:t>
      </w:r>
    </w:p>
    <w:p>
      <w:pPr>
        <w:pStyle w:val="Normal"/>
        <w:spacing w:lineRule="auto" w:line="278"/>
        <w:rPr/>
      </w:pPr>
      <w:r>
        <w:rPr/>
        <w:t>Стремясь, однако, стать осознанно сповидящим, нужно быть готовым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spacing w:before="100" w:after="0"/>
        <w:rPr/>
      </w:pPr>
      <w:r>
        <w:rPr/>
        <w:t>ЗНАЧЕНИЕ ОЖИДАНИЙ В СТРУКТУРЕ СНОВИДЕНИЙ</w:t>
      </w:r>
    </w:p>
    <w:p>
      <w:pPr>
        <w:pStyle w:val="Normal"/>
        <w:spacing w:lineRule="auto" w:line="278"/>
        <w:ind w:firstLine="380"/>
        <w:rPr/>
      </w:pPr>
      <w:r>
        <w:rPr/>
        <w:t>Ваши сознательные или прсдсознательныс ожидания и предположения о характере сновидений в значительной сте</w:t>
        <w:softHyphen/>
        <w:t>пени определяют ту конкретную форму, которую принимают ваши сновидения. Как было сказано, это имеет отношение и к реальной жизни.</w:t>
      </w:r>
    </w:p>
    <w:p>
      <w:pPr>
        <w:pStyle w:val="FR1"/>
        <w:rPr/>
      </w:pPr>
      <w:r>
        <w:rPr/>
        <w:t>11К</w:t>
      </w:r>
    </w:p>
    <w:p>
      <w:pPr>
        <w:pStyle w:val="Normal"/>
        <w:spacing w:lineRule="auto" w:line="278"/>
        <w:ind w:firstLine="380"/>
        <w:rPr/>
      </w:pPr>
      <w:r>
        <w:rPr/>
        <w:t>В качестве примера воздействия предполагаемых</w:t>
      </w:r>
      <w:r>
        <w:rPr>
          <w:lang w:val="en-US"/>
        </w:rPr>
        <w:t xml:space="preserve"> uipaiiH-</w:t>
      </w:r>
      <w:r>
        <w:rPr/>
        <w:t>чений на человеческие возьмем миф о четырехминугпой миле. На протяжении многих лет считалось, что пробежать милю быстрее четырех минут невозможно, пока кто-то нс побил этого рекорда и невозможное стало возможным. Почти сразу то же самое сделали и многие другие,</w:t>
      </w:r>
    </w:p>
    <w:p>
      <w:pPr>
        <w:pStyle w:val="Normal"/>
        <w:spacing w:lineRule="auto" w:line="278"/>
        <w:ind w:firstLine="380"/>
        <w:rPr/>
      </w:pPr>
      <w:r>
        <w:rPr/>
        <w:t>Предположения играют более важную роль во сне, нежели во время бодрствования. Ведь в физическом мире действуют ограничения, заложенные в пашем теле, не говоря уже об огра</w:t>
        <w:softHyphen/>
        <w:t>ничениях, создаваемых законами физики.</w:t>
      </w:r>
    </w:p>
    <w:p>
      <w:pPr>
        <w:pStyle w:val="Normal"/>
        <w:spacing w:lineRule="auto" w:line="278"/>
        <w:ind w:firstLine="360"/>
        <w:rPr/>
      </w:pPr>
      <w:r>
        <w:rPr/>
        <w:t>Хотя четырехмипутныи барьер не был непреодолимым, абсолютный предел человеческой скорости все-гаки существу</w:t>
        <w:softHyphen/>
        <w:t>ет. Так, например, невозможно пробежать милю за четыре се</w:t>
        <w:softHyphen/>
        <w:t>кунды. Однако в мире сновидений мы если и подчиняемся законам (ризики, то только в силу привычки.</w:t>
      </w:r>
    </w:p>
    <w:p>
      <w:pPr>
        <w:pStyle w:val="Normal"/>
        <w:spacing w:lineRule="auto" w:line="278"/>
        <w:ind w:firstLine="360"/>
        <w:rPr/>
      </w:pPr>
      <w:r>
        <w:rPr/>
        <w:t>Действия в осознанном сне могуг ограничиваться преде</w:t>
        <w:softHyphen/>
        <w:t>лами функциональных возможностей мозга. Например, выяс</w:t>
        <w:softHyphen/>
        <w:t>нилось, что в осознанных сновидениях практически невозмож</w:t>
        <w:softHyphen/>
        <w:t>но найти и прочитать связные отрывки текста. По выражению немецкого врача Харальда фон Моэрс-Мессмсра, буквы в осоз</w:t>
        <w:softHyphen/>
        <w:t>нанных сновидениях просто не хотят стоять па месте. Когда вы пытаетесь сосредоточиться на словах, они превращаются в иероглифы. (Заметьте, я не говорю, что мы вообще не можем читать во сне. У меня лично были сны, где я читал нормально, но это были не осознанные сновидения, в которых текст явля</w:t>
        <w:softHyphen/>
        <w:t>ется продуктом сознательных усилий.)</w:t>
      </w:r>
    </w:p>
    <w:p>
      <w:pPr>
        <w:pStyle w:val="Normal"/>
        <w:spacing w:lineRule="auto" w:line="278"/>
        <w:ind w:firstLine="380"/>
        <w:rPr/>
      </w:pPr>
      <w:r>
        <w:rPr/>
        <w:t>Как бы то ни было, в сновидениях количество возможных физиологических ограничений значительно меньше, чем ко</w:t>
        <w:softHyphen/>
        <w:t>личество физических ограничений, налагаемых на бодрствую</w:t>
        <w:softHyphen/>
        <w:t>щее состояние, поэтому во сне па первый план выходят ог</w:t>
        <w:softHyphen/>
        <w:t>раничения психологического характера, такие, как предполо</w:t>
        <w:softHyphen/>
        <w:t>жения.</w:t>
      </w:r>
    </w:p>
    <w:p>
      <w:pPr>
        <w:pStyle w:val="Normal"/>
        <w:spacing w:lineRule="auto" w:line="218" w:before="60" w:after="0"/>
        <w:rPr/>
      </w:pPr>
      <w:r>
        <w:rPr/>
        <w:t>ДУМАЕШЬ, ЧТО НЕ МОЖЕШЬ, — ЗНАЧИТ, НЕ СМОЖЕШЬ</w:t>
      </w:r>
    </w:p>
    <w:p>
      <w:pPr>
        <w:pStyle w:val="Normal"/>
        <w:spacing w:lineRule="auto" w:line="278"/>
        <w:ind w:firstLine="360"/>
        <w:rPr/>
      </w:pPr>
      <w:r>
        <w:rPr/>
        <w:t>По мнению русского философа П. Д. Успенского, «человек во сне может думать о себе, если только сама мысль не есть сон». Каким-то образом отсюда он делает вывод, что «во сне человек</w:t>
      </w:r>
    </w:p>
    <w:p>
      <w:pPr>
        <w:pStyle w:val="Normal"/>
        <w:spacing w:before="500" w:after="0"/>
        <w:rPr>
          <w:b/>
          <w:b/>
          <w:sz w:val="16"/>
        </w:rPr>
      </w:pPr>
      <w:r>
        <w:rPr>
          <w:b/>
          <w:sz w:val="16"/>
        </w:rPr>
        <w:t>119</w:t>
      </w:r>
    </w:p>
    <w:p>
      <w:pPr>
        <w:pStyle w:val="Normal"/>
        <w:spacing w:lineRule="auto" w:line="278"/>
        <w:rPr/>
      </w:pPr>
      <w:r>
        <w:rPr>
          <w:lang w:val="en-US"/>
        </w:rPr>
        <w:t>нe</w:t>
      </w:r>
      <w:r>
        <w:rPr/>
        <w:t xml:space="preserve"> может произнести свое собственное имя». В свете того, что вы теперь знаете о влиянии ожидания на содержание снови</w:t>
        <w:softHyphen/>
        <w:t>дении, вас не должно удивить сообщение Успенского: «как и ожидались, я присыпался сразу же, как только произносил свое  имя во</w:t>
      </w:r>
      <w:r>
        <w:rPr>
          <w:lang w:val="en-US"/>
        </w:rPr>
        <w:t xml:space="preserve"> сне»* .</w:t>
      </w:r>
    </w:p>
    <w:p>
      <w:pPr>
        <w:pStyle w:val="Normal"/>
        <w:spacing w:lineRule="auto" w:line="278"/>
        <w:rPr/>
      </w:pPr>
      <w:r>
        <w:rPr/>
        <w:t>Другая осознанно сновидящая, с которой работала пси</w:t>
        <w:softHyphen/>
        <w:t>холог Селия Грип (Англия), услышала об опытах и теориях этого философа и решила повторить его опыты на себе. Она сообщила следующее: «Я думала об условии Успенского, которым сопро</w:t>
        <w:softHyphen/>
        <w:t>вождалось повторение своего имени во сие. При попытке сде</w:t>
        <w:softHyphen/>
        <w:t>лать</w:t>
      </w:r>
      <w:r>
        <w:rPr>
          <w:lang w:val="en-US"/>
        </w:rPr>
        <w:t xml:space="preserve"> </w:t>
      </w:r>
      <w:r>
        <w:rPr>
          <w:smallCaps/>
          <w:lang w:val="en-US"/>
        </w:rPr>
        <w:t>:)to,</w:t>
      </w:r>
      <w:r>
        <w:rPr>
          <w:smallCaps/>
        </w:rPr>
        <w:t xml:space="preserve"> </w:t>
      </w:r>
      <w:r>
        <w:rPr/>
        <w:t>:)'ги два слова как будто выпали у меня из памяти, хотя какой-то эффект, похожий на головокружение, был. Как бы то ни было, я прекратила опыт»</w:t>
      </w:r>
      <w:r>
        <w:rPr>
          <w:vertAlign w:val="superscript"/>
        </w:rPr>
        <w:t>9</w:t>
      </w:r>
      <w:r>
        <w:rPr/>
        <w:t>.</w:t>
      </w:r>
    </w:p>
    <w:p>
      <w:pPr>
        <w:pStyle w:val="Normal"/>
        <w:rPr/>
      </w:pPr>
      <w:r>
        <w:rPr/>
        <w:t>Свое осознанное сновидение описала Патриция Гар4&gt;илд:</w:t>
      </w:r>
    </w:p>
    <w:p>
      <w:pPr>
        <w:pStyle w:val="Normal"/>
        <w:spacing w:lineRule="auto" w:line="218" w:before="20" w:after="0"/>
        <w:ind w:firstLine="320"/>
        <w:rPr/>
      </w:pPr>
      <w:r>
        <w:rPr>
          <w:i/>
        </w:rPr>
        <w:t>Я вырезала спое имя на той же двери, где уже делали дто. Я прочитали его и поняли, почему Успенский считал, что не</w:t>
        <w:softHyphen/>
        <w:t>возможно произнести свое имя во сне: вся атмосфера завибрировала, загрохотала, и я проснулась.</w:t>
      </w:r>
      <w:r>
        <w:rPr>
          <w:vertAlign w:val="superscript"/>
        </w:rPr>
        <w:t>10</w:t>
      </w:r>
    </w:p>
    <w:p>
      <w:pPr>
        <w:pStyle w:val="Normal"/>
        <w:spacing w:lineRule="auto" w:line="278"/>
        <w:rPr/>
      </w:pPr>
      <w:r>
        <w:rPr/>
        <w:t>Гарфилд, которая была знакома со сновидениями подопеч</w:t>
        <w:softHyphen/>
        <w:t>ной Селии Грин, заключила, что «произнести свое имя во сне можно, но это действует разрушительно».</w:t>
      </w:r>
    </w:p>
    <w:p>
      <w:pPr>
        <w:pStyle w:val="Normal"/>
        <w:spacing w:lineRule="auto" w:line="278"/>
        <w:ind w:firstLine="380"/>
        <w:rPr/>
      </w:pPr>
      <w:r>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й свое имя, это я проверил на практике. В одном из своих ранних осознанных сновидении я громко выкрикнул волшебное слово:</w:t>
      </w:r>
    </w:p>
    <w:p>
      <w:pPr>
        <w:pStyle w:val="Normal"/>
        <w:rPr/>
      </w:pPr>
      <w:r>
        <w:rPr/>
        <w:t>«Стивен, меня зовут Стивен!»</w:t>
      </w:r>
    </w:p>
    <w:p>
      <w:pPr>
        <w:pStyle w:val="Normal"/>
        <w:spacing w:lineRule="auto" w:line="278"/>
        <w:rPr/>
      </w:pPr>
      <w:r>
        <w:rPr/>
        <w:t>Кроме того, что я услышал свой собственный голос, ничего особенного нс случилось. Очевидно, и Успенский, и испытуемая англичанки I рин, и Гар4'»илд находились подсидьным влиянием своих ожиданий. Это, безусловно, касается всех нас. В сно</w:t>
        <w:softHyphen/>
        <w:t>видениях строже, чем где бы то ни было, действует правило: если вы думаете, что нс можете, то вы не сможете. Как говаривал Гспри Форд, «считайте, что вы не можете, или считайте, что вы можете, — в любом случае вы правы».</w:t>
      </w:r>
    </w:p>
    <w:p>
      <w:pPr>
        <w:pStyle w:val="Normal"/>
        <w:spacing w:before="1000" w:after="0"/>
        <w:rPr/>
      </w:pPr>
      <w:r>
        <w:rPr/>
        <w:t>120</w:t>
      </w:r>
    </w:p>
    <w:p>
      <w:pPr>
        <w:pStyle w:val="Normal"/>
        <w:rPr/>
      </w:pPr>
      <w:r>
        <w:rPr/>
      </w:r>
    </w:p>
    <w:p>
      <w:pPr>
        <w:pStyle w:val="Normal"/>
        <w:rPr/>
      </w:pPr>
      <w:r>
        <w:rPr/>
      </w:r>
    </w:p>
    <w:p>
      <w:pPr>
        <w:pStyle w:val="Normal"/>
        <w:spacing w:lineRule="auto" w:line="278"/>
        <w:rPr/>
      </w:pPr>
      <w:r>
        <w:rPr/>
      </w:r>
    </w:p>
    <w:sectPr>
      <w:type w:val="nextPage"/>
      <w:pgSz w:w="11906" w:h="16820"/>
      <w:pgMar w:left="1440" w:right="4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960"/>
      <w:ind w:left="840" w:right="8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ind w:left="240" w:hanging="0"/>
      <w:jc w:val="center"/>
    </w:pPr>
    <w:rPr>
      <w:rFonts w:ascii="Arial" w:hAnsi="Arial" w:eastAsia="Times New Roman" w:cs="Arial"/>
      <w:i/>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7:30:00Z</dcterms:created>
  <dc:creator>USER3</dc:creator>
  <dc:description/>
  <dc:language>en-US</dc:language>
  <cp:lastModifiedBy>USER3</cp:lastModifiedBy>
  <dcterms:modified xsi:type="dcterms:W3CDTF">1998-07-18T08:03:00Z</dcterms:modified>
  <cp:revision>3</cp:revision>
  <dc:subject/>
  <dc:title>5 СТРУКТУРА СНОВИДЕНИЙ</dc:title>
</cp:coreProperties>
</file>