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rPr>
          <w:sz w:val="22"/>
        </w:rPr>
      </w:pPr>
      <w:r>
        <w:rPr>
          <w:sz w:val="22"/>
        </w:rPr>
        <w:t>9</w:t>
      </w:r>
    </w:p>
    <w:p>
      <w:pPr>
        <w:pStyle w:val="Normal"/>
        <w:spacing w:lineRule="auto" w:line="259" w:before="440" w:after="0"/>
        <w:rPr>
          <w:b/>
          <w:b/>
          <w:sz w:val="24"/>
        </w:rPr>
      </w:pPr>
      <w:r>
        <w:rPr>
          <w:b/>
          <w:sz w:val="24"/>
        </w:rPr>
        <w:t>РЕШЕНИЕ ТВОРЧЕСКИХ ЗАДАЧ</w:t>
      </w:r>
    </w:p>
    <w:p>
      <w:pPr>
        <w:pStyle w:val="Normal"/>
        <w:spacing w:before="160" w:after="0"/>
        <w:rPr>
          <w:b/>
          <w:b/>
        </w:rPr>
      </w:pPr>
      <w:r>
        <w:rPr>
          <w:b/>
        </w:rPr>
        <w:t>ТВОРЧЕСКИЕ СНЫ</w:t>
      </w:r>
    </w:p>
    <w:p>
      <w:pPr>
        <w:pStyle w:val="Normal"/>
        <w:spacing w:before="60" w:after="0"/>
        <w:ind w:firstLine="340"/>
        <w:rPr/>
      </w:pPr>
      <w:r>
        <w:rPr>
          <w:i/>
        </w:rPr>
        <w:t>Я работаю менеджером отдела посуды в магазине хозяй</w:t>
        <w:softHyphen/>
        <w:t>ственных товаров. Однажды в отделе шла перестановка — перемещали прилавки,</w:t>
      </w:r>
      <w:r>
        <w:rPr/>
        <w:t xml:space="preserve"> переносили </w:t>
      </w:r>
      <w:r>
        <w:rPr>
          <w:i/>
        </w:rPr>
        <w:t>на номе место стеллажи и т.д. Управляющий магазином, менеджер по оформлению витрин и я решили немного обновить отдел. В эту ночь я пришел домой, лег спать и увидел во сне, что нахожусь в своем магазине. Я попробовал сделать кое-какие усовершенство-вания, например, передвинул прилавки (во сне это делается быстро, буквально движением пальца). Отдавая себе отчет, что сплю, я стал искать место неходовому товару, который всегда тяжело выспшвить напоказ, и справился с этой зада</w:t>
        <w:softHyphen/>
        <w:t>чей. Я всегда запоминаю такие сны, которые случаются у меня довольно часто.</w:t>
      </w:r>
      <w:r>
        <w:rPr/>
        <w:t xml:space="preserve"> (Дж. 3., Лоди, Нью-Джерси)</w:t>
      </w:r>
    </w:p>
    <w:p>
      <w:pPr>
        <w:pStyle w:val="Normal"/>
        <w:ind w:firstLine="340"/>
        <w:rPr/>
      </w:pPr>
      <w:r>
        <w:rPr>
          <w:i/>
        </w:rPr>
        <w:t>Иногда, до полуночи промучившись с какой-нибудь труд-неустранимой неполадкой в своем автомобиле, я бросаю все и иду спать. Во сне я возвращаюсь к своим проблемам и, осозна</w:t>
        <w:softHyphen/>
        <w:t>вая. что сплю, пробую различные способы их разрешения. К утру я всегда нахожу выход из положения, который на следу</w:t>
        <w:softHyphen/>
        <w:t>ющий день удачно реализую! Мне кажется, что, поскольку сос</w:t>
        <w:softHyphen/>
        <w:t>тояние сна имеет бесконечное число измерений, сосредото</w:t>
        <w:softHyphen/>
        <w:t xml:space="preserve">чение на проблеме открывает у меня «туннельное видение», </w:t>
      </w:r>
      <w:r>
        <w:rPr/>
        <w:t>(Дж. Р., Сиэттл, Вашиыгтоц)</w:t>
      </w:r>
    </w:p>
    <w:p>
      <w:pPr>
        <w:pStyle w:val="Normal"/>
        <w:rPr>
          <w:i/>
          <w:i/>
        </w:rPr>
      </w:pPr>
      <w:r>
        <w:rPr>
          <w:i/>
        </w:rPr>
        <w:t>В конце 1986 года, изучая химию, я начал во сне решать задачи. Большинство из них представляли собой молекуляр-</w:t>
      </w:r>
    </w:p>
    <w:p>
      <w:pPr>
        <w:pStyle w:val="FR1"/>
        <w:rPr/>
      </w:pPr>
      <w:r>
        <w:rPr/>
        <w:t>174</w:t>
      </w:r>
    </w:p>
    <w:p>
      <w:pPr>
        <w:pStyle w:val="Normal"/>
        <w:spacing w:lineRule="auto" w:line="218"/>
        <w:rPr/>
      </w:pPr>
      <w:r>
        <w:rPr>
          <w:i/>
        </w:rPr>
        <w:t>ные уравнения, включающие два соединения и 4—6 элементов. Я осознавал, что сплю и приступал к решению задачи, сводя молекулярное уравнение к ионному. Если вам приходилось решать подобные задачи, вы поймете трудности, которые с этим связаны. Каждый риз, когда результат был уже близок, картина начинала расплываться, и я вынужден был еще раз входить в состояние осознанности, тряся головой или прибегая к вращению. После этого я переписывал задачу зано</w:t>
        <w:softHyphen/>
        <w:t>во и решил ее снова, на этот раз уже быстрее. Проснувшись, я записывал решение и проверял его. В девяноста пяти процен</w:t>
        <w:softHyphen/>
        <w:t>тах случаев оно оказывалось верным. Что замечательно было в решении задач таким способом, так это то, что каждый раз я просыпался с более глубоким пониманием рассматривае</w:t>
        <w:softHyphen/>
        <w:t>мого процесса. Сновидений такого типа у меня бывало около пяти в неделю.</w:t>
      </w:r>
      <w:r>
        <w:rPr/>
        <w:t xml:space="preserve"> (К. Д, Лодсрхилл, Флорида)</w:t>
      </w:r>
    </w:p>
    <w:p>
      <w:pPr>
        <w:pStyle w:val="Normal"/>
        <w:spacing w:lineRule="auto" w:line="278"/>
        <w:rPr/>
      </w:pPr>
      <w:r>
        <w:rPr/>
        <w:t>Па протяжение всей письменной истории сновидения счи</w:t>
        <w:softHyphen/>
        <w:t>тались источником вдохновения практически во всех областях человеческой деятельности — литературе, науке, технике, му</w:t>
        <w:softHyphen/>
        <w:t>зыке, изобразительном искусстве и спорте.</w:t>
      </w:r>
    </w:p>
    <w:p>
      <w:pPr>
        <w:pStyle w:val="Normal"/>
        <w:spacing w:lineRule="auto" w:line="278"/>
        <w:rPr/>
      </w:pPr>
      <w:r>
        <w:rPr/>
        <w:t>Общеизвестные примеры писателей, черпавших свое вдох</w:t>
        <w:softHyphen/>
        <w:t xml:space="preserve">новение из снов, — Роберт Льюс Стивенсон, приписывавший многие из своих сюжетов сновидениям (в их числе, </w:t>
      </w:r>
      <w:r>
        <w:rPr>
          <w:i/>
        </w:rPr>
        <w:t>«Странная история доктора Джекилла и мистера Хайда»)</w:t>
      </w:r>
      <w:r>
        <w:rPr/>
        <w:t xml:space="preserve"> и Сэмюэль Тэй-лор Колридж со своей опийной поэмой «Кубла-Хан». В науке можно привести пример Фридриха Кскуле, который во сне от</w:t>
        <w:softHyphen/>
        <w:t>крыл структуру молекулы бензола, и Отто Лоуи, с его идеей эксперимента, доказывающего химическую природу передачи возбуждения в нервном волокне. В области техники также из</w:t>
        <w:softHyphen/>
        <w:t>вестны примеры изобретений, сделанных во сне, в том числе швейная машина Элиаса Хау. Поэт Уильям Блейк и художник Поль Клее увидели мотивы некоторых из своих работ в сно</w:t>
        <w:softHyphen/>
        <w:t>видениях. Моцарт, Бетховен, Вагнер, Тартини и Сен-Санс также не раз черпали вдохновение из снов. В спорте один из наиболее известных случаев произошел с мастером гольфа Джеком Ник-лосом, который, по его словам, придумал во сне прием, сразу давший ему преимущество в десять ударов. И это за одну ночь! Эти примеры, вместе с приведенными в начале главы, свиде-</w:t>
      </w:r>
    </w:p>
    <w:p>
      <w:pPr>
        <w:pStyle w:val="Normal"/>
        <w:spacing w:before="700" w:after="0"/>
        <w:rPr>
          <w:b/>
          <w:b/>
        </w:rPr>
      </w:pPr>
      <w:r>
        <w:rPr>
          <w:b/>
        </w:rPr>
        <w:t>175</w:t>
      </w:r>
    </w:p>
    <w:p>
      <w:pPr>
        <w:pStyle w:val="Normal"/>
        <w:spacing w:lineRule="auto" w:line="278"/>
        <w:rPr/>
      </w:pPr>
      <w:r>
        <w:rPr>
          <w:b/>
          <w:i/>
        </w:rPr>
        <w:t>тельствуют об огромном творческом потенциале, заложенном в сновидениях</w:t>
      </w:r>
      <w:r>
        <w:rPr>
          <w:b/>
          <w:i/>
          <w:vertAlign w:val="superscript"/>
        </w:rPr>
        <w:t>1</w:t>
      </w:r>
      <w:r>
        <w:rPr>
          <w:b/>
          <w:i/>
        </w:rPr>
        <w:t>.</w:t>
      </w:r>
    </w:p>
    <w:p>
      <w:pPr>
        <w:pStyle w:val="Normal"/>
        <w:spacing w:lineRule="auto" w:line="278"/>
        <w:ind w:firstLine="380"/>
        <w:rPr>
          <w:b/>
          <w:b/>
          <w:i/>
          <w:i/>
        </w:rPr>
      </w:pPr>
      <w:r>
        <w:rPr>
          <w:b/>
          <w:i/>
        </w:rPr>
        <w:t>Однако если сновидения так изобилуют творческими иде</w:t>
        <w:softHyphen/>
        <w:t>ями, то почему на Западе до сих пор не создана школа сно</w:t>
        <w:softHyphen/>
        <w:t>видения? Причина, по всей видимости, заключается в непред</w:t>
        <w:softHyphen/>
        <w:t>сказуемости сновидений. Хотя в них и случаются великие от</w:t>
        <w:softHyphen/>
        <w:t>крытия, очень редко художник или мыслитель может с опреде</w:t>
        <w:softHyphen/>
        <w:t>ленностью сказать: «Сегодня во сне я решу свою проблему». Техники преднамеренного осознанного сновидения являются первым шагом в направлении источника творчества. Еще в Древнем Египте люди использовали эти техники, чтобы увидеть сон на заданную тему и найти в нем решение своих проблем. Более эффективный метод, однако, состоит в поиске этих отве-</w:t>
      </w:r>
    </w:p>
    <w:p>
      <w:pPr>
        <w:pStyle w:val="Normal"/>
        <w:spacing w:lineRule="auto" w:line="278"/>
        <w:rPr>
          <w:b/>
          <w:b/>
          <w:i/>
          <w:i/>
        </w:rPr>
      </w:pPr>
      <w:r>
        <w:rPr>
          <w:b/>
          <w:i/>
        </w:rPr>
        <w:t>тов в осознанных снах. Можно настроить осознанное снови</w:t>
        <w:softHyphen/>
        <w:t>дение на волнующую вас тему либо, уже находясь в осознанном сне, целенаправленно сосредоточиться на ней. То есть не ждать,</w:t>
      </w:r>
    </w:p>
    <w:p>
      <w:pPr>
        <w:pStyle w:val="Normal"/>
        <w:ind w:left="60" w:hanging="60"/>
        <w:rPr>
          <w:b/>
          <w:b/>
          <w:i/>
          <w:i/>
        </w:rPr>
      </w:pPr>
      <w:r>
        <w:rPr>
          <w:b/>
          <w:i/>
        </w:rPr>
        <w:t>когда вас посетит муза, а вызвать ее.</w:t>
      </w:r>
    </w:p>
    <w:p>
      <w:pPr>
        <w:pStyle w:val="Normal"/>
        <w:spacing w:lineRule="auto" w:line="278"/>
        <w:ind w:firstLine="380"/>
        <w:rPr>
          <w:b/>
          <w:b/>
          <w:i/>
          <w:i/>
        </w:rPr>
      </w:pPr>
      <w:r>
        <w:rPr>
          <w:b/>
          <w:i/>
        </w:rPr>
        <w:t>Примеры, приведенные выше, демонстрируют широкий спектр возможностей осознанного сновидения — от ремонта машин до изобразительного искусства и математики. Думается, что опыт других людей научит и читателя использовать твор</w:t>
        <w:softHyphen/>
        <w:t>ческий потенциал своих осознанных сновидений. Более тща</w:t>
        <w:softHyphen/>
        <w:t>тельные исследования дадут возможность сформулировать бо</w:t>
        <w:softHyphen/>
        <w:t>лее подробные рекомендации по его использованию; между тем, кое-что можно предложить уже сейчас.</w:t>
      </w:r>
    </w:p>
    <w:p>
      <w:pPr>
        <w:pStyle w:val="Normal"/>
        <w:spacing w:before="100" w:after="0"/>
        <w:rPr>
          <w:b/>
          <w:b/>
          <w:i/>
          <w:i/>
        </w:rPr>
      </w:pPr>
      <w:r>
        <w:rPr>
          <w:b/>
          <w:i/>
        </w:rPr>
        <w:t>ПРОЦЕСС ТВОРЧЕСТВА</w:t>
      </w:r>
    </w:p>
    <w:p>
      <w:pPr>
        <w:pStyle w:val="Normal"/>
        <w:spacing w:lineRule="auto" w:line="218" w:before="20" w:after="0"/>
        <w:ind w:firstLine="340"/>
        <w:rPr/>
      </w:pPr>
      <w:r>
        <w:rPr/>
        <w:t>Еще в средней школе я открыл в себе способность осознан</w:t>
        <w:softHyphen/>
        <w:t>но изучать во сне какую-нибудь сложную тему, например по математике или геометрии, а после пробуждения решать по этому предмету сложные задачи.</w:t>
      </w:r>
    </w:p>
    <w:p>
      <w:pPr>
        <w:pStyle w:val="Normal"/>
        <w:spacing w:lineRule="auto" w:line="218"/>
        <w:rPr/>
      </w:pPr>
      <w:r>
        <w:rPr/>
        <w:t>Эта способность наблюдалась у меня и в колледже, и в медицинском училище, где я стал применять ее для решения профессиональных проблем. В осознанном сне я быстро прос</w:t>
        <w:softHyphen/>
        <w:t>матривал вопросы, возникшие у меня днем, и обычно получал на них ответы или же дополнительные вопросы, способные прояснить ситуацию (даже сейчас мне иногда приходится просыпаться в три часа утра и звонить в госпиталь, чтобы</w:t>
      </w:r>
    </w:p>
    <w:p>
      <w:pPr>
        <w:pStyle w:val="Normal"/>
        <w:spacing w:before="500" w:after="0"/>
        <w:rPr>
          <w:b/>
          <w:b/>
          <w:i/>
          <w:i/>
        </w:rPr>
      </w:pPr>
      <w:r>
        <w:rPr>
          <w:b/>
          <w:i/>
        </w:rPr>
        <w:t>176</w:t>
      </w:r>
    </w:p>
    <w:p>
      <w:pPr>
        <w:pStyle w:val="Normal"/>
        <w:spacing w:lineRule="auto" w:line="218"/>
        <w:rPr/>
      </w:pPr>
      <w:r>
        <w:rPr/>
        <w:t>заказать специфический анализ для тяжелого больного, спо</w:t>
        <w:softHyphen/>
        <w:t>соб помочь которому я нашел в осознанном сне).</w:t>
      </w:r>
    </w:p>
    <w:p>
      <w:pPr>
        <w:pStyle w:val="Normal"/>
        <w:spacing w:lineRule="auto" w:line="218"/>
        <w:ind w:firstLine="340"/>
        <w:rPr/>
      </w:pPr>
      <w:r>
        <w:rPr/>
        <w:t>С этой точки зрения самым полезным приложением явилась моя хирургическая практика. Каждую ночь перед опе</w:t>
        <w:softHyphen/>
        <w:t>рацией я просматриваю во сне все имевшие место ана</w:t>
        <w:softHyphen/>
        <w:t>логичные случаи и еще раз провожу соответствующие опе</w:t>
        <w:softHyphen/>
        <w:t>рации. В результате я приобрел репутацию опытного хирурга, чьи операции почти не приносят серьезных ослож</w:t>
        <w:softHyphen/>
        <w:t xml:space="preserve">нений. «.Практика» во сне позволила мне в совершенстве изучить анатомию и отшлифовать свою технику, освободив ее от лишних движений. В настоящее время я трачу на наиболее сложные хирургические процедуры 35—40 процентов времени, необходимого большинству моих коллег. </w:t>
      </w:r>
      <w:r>
        <w:rPr>
          <w:i/>
        </w:rPr>
        <w:t>(Р.</w:t>
      </w:r>
      <w:r>
        <w:rPr>
          <w:b/>
          <w:i/>
        </w:rPr>
        <w:t xml:space="preserve"> В., Айкен, Северная Каролина)</w:t>
      </w:r>
    </w:p>
    <w:p>
      <w:pPr>
        <w:pStyle w:val="Normal"/>
        <w:spacing w:lineRule="auto" w:line="218"/>
        <w:rPr/>
      </w:pPr>
      <w:r>
        <w:rPr/>
        <w:t>Закончив в мае колледж, мы с мужем решили заиметь детей, и я была озабочена тем, как назвать их. В последнем осознанном сновидении мы с Робертом обсуждали выбранные мною имена, (Муж, конечно, соглашался со всеми моими пред</w:t>
        <w:softHyphen/>
        <w:t>ложениями.) Мне приснилось даже, что я одолжила на время малыша, чтобы попробовать назвать его разными именами. Я приходила с ним к нашим родителям и повторяла одну и ту же сцену. «Мама и папа, это Крис», «Мама и папа, это Юстин», и т.д., наблюдая за их реакцией. В конце концов я подобрала имена для мальчика и для девочки. Когда же я прос</w:t>
        <w:softHyphen/>
        <w:t>нулась, просмотрев еще один сон, то не смогла вспомнить так понравившиеся мне два имени. Я вспоминала их весь день, но безрезультатно. На следующую ночь я снова погрузилась в осознанный сон, но остановила его на середине. Я помнила, что во «сне с именами» сообщила эти два имени своей подруге. Поэтому я вызвала ее, и она мне их назвала. Я тут же просну</w:t>
        <w:softHyphen/>
        <w:t>лась и произнесла имена несколько раз во весь голос. Теперь я их помню.</w:t>
      </w:r>
      <w:r>
        <w:rPr>
          <w:i/>
        </w:rPr>
        <w:t xml:space="preserve"> (Л. X., Хэйз, Канзас)</w:t>
      </w:r>
    </w:p>
    <w:p>
      <w:pPr>
        <w:pStyle w:val="Normal"/>
        <w:spacing w:lineRule="auto" w:line="278"/>
        <w:ind w:firstLine="380"/>
        <w:rPr>
          <w:b/>
          <w:b/>
          <w:i/>
          <w:i/>
        </w:rPr>
      </w:pPr>
      <w:r>
        <w:rPr>
          <w:b/>
          <w:i/>
        </w:rPr>
        <w:t>Разные люди вкладывают в понятие творчества разный смысл. Чересчур серьезное отношение некоторых людей к этому понятию связано с тем, что они подразумевают под творчеством редкий талант, свойственный только людям искусства. Однако творчество означает всего лишь использование своего вообра-</w:t>
      </w:r>
    </w:p>
    <w:p>
      <w:pPr>
        <w:pStyle w:val="Normal"/>
        <w:spacing w:before="460" w:after="0"/>
        <w:rPr>
          <w:b/>
          <w:b/>
          <w:i/>
          <w:i/>
        </w:rPr>
      </w:pPr>
      <w:r>
        <w:rPr>
          <w:b/>
          <w:i/>
        </w:rPr>
        <w:t>177</w:t>
      </w:r>
    </w:p>
    <w:p>
      <w:pPr>
        <w:pStyle w:val="Normal"/>
        <w:spacing w:lineRule="auto" w:line="278"/>
        <w:rPr/>
      </w:pPr>
      <w:r>
        <w:rPr/>
        <w:t>жения для создания чего-то нового, будь то произведение искус-ства или домашняя газета. Нельзя помочь человеку стать твор</w:t>
        <w:softHyphen/>
        <w:t>цом. Сущность творчества состоит в придании старым идеям или концепциям новой формы. Каждое предложение, которое мы произносим (если только это не цитата), является результа</w:t>
        <w:softHyphen/>
        <w:t>том творчества. То, насколько творческим является предмет или действие, зависит от уникальности способа использования его элементов. Из-за чего настоящее творчество бывает таким непостижимым, так это из-за состояния ума, при котором идеи связываются в новые, уникальные ассоциации. Ключевым мо</w:t>
        <w:softHyphen/>
        <w:t>ментом в исследовании творчества является выявление простых средств волевого доступа к таким состояниям.</w:t>
      </w:r>
    </w:p>
    <w:p>
      <w:pPr>
        <w:pStyle w:val="Normal"/>
        <w:spacing w:lineRule="auto" w:line="278"/>
        <w:ind w:firstLine="380"/>
        <w:rPr/>
      </w:pPr>
      <w:r>
        <w:rPr/>
        <w:t>Сновидения могут служить неисчерпаемым источником творчества. Почему — это вам поможет понять экскурс в сов</w:t>
        <w:softHyphen/>
        <w:t>ременное знание об этом процессе.</w:t>
      </w:r>
    </w:p>
    <w:p>
      <w:pPr>
        <w:pStyle w:val="Normal"/>
        <w:spacing w:lineRule="auto" w:line="278"/>
        <w:ind w:firstLine="380"/>
        <w:rPr/>
      </w:pPr>
      <w:r>
        <w:rPr/>
        <w:t>Существует несколько уровней творчества, так же как и несколько уровней осознанности. Способность к творчеству, как и способность решать задачи, является универсальным че</w:t>
        <w:softHyphen/>
        <w:t>ловеческим свойством. Как уже говорилось, она нс ограничива</w:t>
        <w:softHyphen/>
        <w:t>ется лишь высоким искусством или любой другой формальной дисциплиной. Творчеством можно назвать все, что может быть сделано по-новому, нестандартно, спонтанно, с выдумкой.</w:t>
      </w:r>
    </w:p>
    <w:p>
      <w:pPr>
        <w:pStyle w:val="Normal"/>
        <w:spacing w:lineRule="auto" w:line="278"/>
        <w:ind w:firstLine="380"/>
        <w:rPr/>
      </w:pPr>
      <w:r>
        <w:rPr/>
        <w:t>Каждый человек время от времени пребывает в творческом , состоянии, а некоторые находятся в нем очень подолгу. По словам психотерапевта Карла Роджерса, действия ребенка, при</w:t>
        <w:softHyphen/>
        <w:t>думывающего вместе со своими друзьями новую игру, Эйн</w:t>
        <w:softHyphen/>
        <w:t>штейна, формулирующего теорию относительности, домохо</w:t>
        <w:softHyphen/>
        <w:t>зяйки, готовящей новый соус для мяса, молодого автора, пишу</w:t>
        <w:softHyphen/>
        <w:t>щего свою первую новеллу, — все они, в рамках нашего опре</w:t>
        <w:softHyphen/>
        <w:t>деления, являются творчеством.</w:t>
      </w:r>
    </w:p>
    <w:p>
      <w:pPr>
        <w:pStyle w:val="Normal"/>
        <w:spacing w:lineRule="auto" w:line="278"/>
        <w:ind w:firstLine="380"/>
        <w:rPr/>
      </w:pPr>
      <w:r>
        <w:rPr/>
        <w:t>Исследователи по данному вопросу сходятся в том, ч то творческое самовыражение, это длительный процесс. Часто ка</w:t>
        <w:softHyphen/>
        <w:t>жется, что вдохновение возникает неожиданно, из ниоткуда, как вспышка. Однако имеющиеся данные свидетельствуют о том, что «неожиданное» озарение всего лишь часть процесса, недо</w:t>
        <w:softHyphen/>
        <w:t>ступного нашему осознанию. Анализируя свои открытия, ве</w:t>
        <w:softHyphen/>
        <w:t>ликий немецкий ученый XIX века Герман Гельмгольц впервые</w:t>
      </w:r>
    </w:p>
    <w:p>
      <w:pPr>
        <w:pStyle w:val="Normal"/>
        <w:spacing w:before="620" w:after="0"/>
        <w:rPr/>
      </w:pPr>
      <w:r>
        <w:rPr/>
        <w:t>178</w:t>
      </w:r>
    </w:p>
    <w:p>
      <w:pPr>
        <w:pStyle w:val="Normal"/>
        <w:spacing w:lineRule="auto" w:line="218"/>
        <w:rPr/>
      </w:pPr>
      <w:r>
        <w:rPr/>
        <w:t>описал стадии творческого процесса: накопление, вынашивание и озарение.</w:t>
      </w:r>
    </w:p>
    <w:p>
      <w:pPr>
        <w:pStyle w:val="Normal"/>
        <w:spacing w:lineRule="auto" w:line="278"/>
        <w:rPr/>
      </w:pPr>
      <w:r>
        <w:rPr/>
        <w:t>На стадии накопления собирается информация и опробу</w:t>
        <w:softHyphen/>
        <w:t>ются различные подходы. Эти подготовительные действия мо</w:t>
        <w:softHyphen/>
        <w:t>гут заключаться в чтении, наблюдении, беседах с экспертами, записях, фотографировании или измерении. Потом следуют размышления над проблемой — концентрация, медитация, мы</w:t>
        <w:softHyphen/>
        <w:t>сленное моделирование ситуации. Это то время, когда механик стоит, уставившись на двигатель, художник — на чистый холст, писатель — на чистый лист бумаги (или экран компьютера). В конце этой стадии человек говорит себе: «Хорошо, я изучил проблему. Я обдумал ее. Где же ответ?»</w:t>
      </w:r>
    </w:p>
    <w:p>
      <w:pPr>
        <w:pStyle w:val="Normal"/>
        <w:spacing w:lineRule="auto" w:line="278"/>
        <w:rPr/>
      </w:pPr>
      <w:r>
        <w:rPr/>
        <w:t>Следующая стадия заключается в ничегонеделании. Когда упорные попытки решить проблему наконец бывают оправда</w:t>
        <w:softHyphen/>
        <w:t>ны и она попадает в область бессознательного, начинается пе</w:t>
        <w:softHyphen/>
        <w:t>риод вынашивания. В литературе описано много случаев, когда человек, измученный творчеством, решает вздремнуть. Или са</w:t>
        <w:softHyphen/>
        <w:t>дится за руль, или идет прогуляться. Если у него в голове набра</w:t>
        <w:softHyphen/>
        <w:t>лось достаточно информации по интересующей его проблеме и если он достиг психологического состояния, необходимого для прорыва, то фаза вынашивапия завершается озарением. «Эв-рика!» — это неожиданно пришло решение. Это момент, когда включается пресловутая «электрическая лампочка».</w:t>
      </w:r>
    </w:p>
    <w:p>
      <w:pPr>
        <w:pStyle w:val="Normal"/>
        <w:spacing w:lineRule="auto" w:line="278"/>
        <w:rPr/>
      </w:pPr>
      <w:r>
        <w:rPr/>
        <w:t>Хороший пример озарения во сне, подтвержденного про</w:t>
        <w:softHyphen/>
        <w:t>веркой в бодрствующем состоянии, приводит нобелевский ла</w:t>
        <w:softHyphen/>
        <w:t>уреат Отто Лоуи. По его словам, еще в начале своей карьеры он догадывался относительно природы нервных импульсов, но по</w:t>
        <w:softHyphen/>
        <w:t>том на долгие семнадцать лет забыл о своих идеях, поскольку не мог придумать эксперимента, способного их проверить. И вот, почти два десятилетия спустя он увидел сон, подаривший ему метод успешной проверки его теории.</w:t>
      </w:r>
    </w:p>
    <w:p>
      <w:pPr>
        <w:pStyle w:val="Normal"/>
        <w:spacing w:before="20" w:after="0"/>
        <w:ind w:firstLine="340"/>
        <w:rPr>
          <w:i/>
          <w:i/>
        </w:rPr>
      </w:pPr>
      <w:r>
        <w:rPr>
          <w:i/>
        </w:rPr>
        <w:t>Я проснулся, включил свет и бегло набросал несколько строчек на клочке тонкой бумаги. Потом я заснул снова. В шесть часов утра до меня дошло, что ночью я записал нечто важное, но разобрать свои каракули я так и не смог. На следу</w:t>
        <w:softHyphen/>
        <w:t>ющую ночь, в три часа, эта идея снова посетила меня. Она за</w:t>
        <w:softHyphen/>
        <w:t>ключала в себе план эксперимента, способного ответить на вопрос, верна или неверна гипотеза химической передачи,</w:t>
      </w:r>
    </w:p>
    <w:p>
      <w:pPr>
        <w:pStyle w:val="Normal"/>
        <w:spacing w:before="460" w:after="0"/>
        <w:rPr>
          <w:b/>
          <w:b/>
          <w:sz w:val="16"/>
        </w:rPr>
      </w:pPr>
      <w:r>
        <w:rPr>
          <w:b/>
          <w:sz w:val="16"/>
        </w:rPr>
        <w:t>179</w:t>
      </w:r>
    </w:p>
    <w:p>
      <w:pPr>
        <w:pStyle w:val="Normal"/>
        <w:rPr/>
      </w:pPr>
      <w:r>
        <w:rPr>
          <w:i/>
        </w:rPr>
        <w:t xml:space="preserve">выдвинутая мною семнадцать лет назад. Я тут же встал и направился в лабораторию, где провел простой эксперимент с лягушачьим сердцем в соответствии с планом, увиденным во </w:t>
      </w:r>
      <w:r>
        <w:rPr/>
        <w:t>сне.</w:t>
      </w:r>
      <w:r>
        <w:rPr>
          <w:vertAlign w:val="superscript"/>
        </w:rPr>
        <w:t>3</w:t>
      </w:r>
    </w:p>
    <w:p>
      <w:pPr>
        <w:pStyle w:val="Normal"/>
        <w:spacing w:lineRule="auto" w:line="278"/>
        <w:ind w:firstLine="380"/>
        <w:rPr/>
      </w:pPr>
      <w:r>
        <w:rPr/>
        <w:t>Впоследствии Лоуи получил Нобелевскую премию за дока</w:t>
        <w:softHyphen/>
        <w:t>зательство химической природы проводимости нейронов.</w:t>
      </w:r>
    </w:p>
    <w:p>
      <w:pPr>
        <w:pStyle w:val="Normal"/>
        <w:spacing w:before="100" w:after="0"/>
        <w:rPr/>
      </w:pPr>
      <w:r>
        <w:rPr/>
        <w:t>ТВОРЧЕСТВО И СОСТОЯНИЯ СОЗНАНИЯ</w:t>
      </w:r>
    </w:p>
    <w:p>
      <w:pPr>
        <w:pStyle w:val="Normal"/>
        <w:spacing w:lineRule="auto" w:line="278"/>
        <w:ind w:firstLine="380"/>
        <w:rPr/>
      </w:pPr>
      <w:r>
        <w:rPr/>
        <w:t>В предыдущем обсуждении творческого процесса, упомя</w:t>
        <w:softHyphen/>
        <w:t>нув о необходимости для озарения соответствующего психичес</w:t>
        <w:softHyphen/>
        <w:t>кого состояния, мы оставили открытым вопрос, в чем же, соб</w:t>
        <w:softHyphen/>
        <w:t>ственно, заключается это состояние. Некоторые ученые начали изучение этого вопроса с исследования состояний сознания, соответствующих творчеству в различных отраслях знания.</w:t>
      </w:r>
    </w:p>
    <w:p>
      <w:pPr>
        <w:pStyle w:val="Normal"/>
        <w:spacing w:lineRule="auto" w:line="278"/>
        <w:ind w:firstLine="380"/>
        <w:rPr/>
      </w:pPr>
      <w:r>
        <w:rPr/>
        <w:t>Элмер и Элис Грин, исследователи биологической обратной связи при Фонде Мешпшджсра, изучали физиологические ас</w:t>
        <w:softHyphen/>
        <w:t>пекты взаимоотношения между творчеством и состояниями сознания. Фиксируя физиологические параметры людей на раз</w:t>
        <w:softHyphen/>
        <w:t>личных стадиях творческого процесса, они смогли установить наличие сильной зависимости между фазой озарения и по край</w:t>
        <w:softHyphen/>
        <w:t>ней мере одним физиологически различимым состоянием соз</w:t>
        <w:softHyphen/>
        <w:t>нания.</w:t>
      </w:r>
    </w:p>
    <w:p>
      <w:pPr>
        <w:pStyle w:val="Normal"/>
        <w:rPr/>
      </w:pPr>
      <w:r>
        <w:rPr/>
        <w:t>Вот что они пишут:</w:t>
      </w:r>
    </w:p>
    <w:p>
      <w:pPr>
        <w:pStyle w:val="Normal"/>
        <w:spacing w:lineRule="auto" w:line="218" w:before="160" w:after="0"/>
        <w:ind w:firstLine="260"/>
        <w:rPr/>
      </w:pPr>
      <w:r>
        <w:rPr/>
        <w:t>Подход, или ключ, ко всем этим внутренним процессам заключается в достижении особого состояния сознания, в котором разрыв между сознательным и бессознательным процессами намеренно сужается и, если это нужно, устраняется. Когда установлено такое состояние саморегулирусмого мечтания, можно задать своему телу любую программу, и она будет выполнена; можно беспристрастно исследовать эмоциональные состояния, запоминая их или отбрасывая или полностью вытесняя другими, кажущимися более полезными состояниями, а также найти элегантное решение проблем, неразрешимых при обычном состоянии сознания.</w:t>
      </w:r>
    </w:p>
    <w:p>
      <w:pPr>
        <w:pStyle w:val="Normal"/>
        <w:spacing w:lineRule="auto" w:line="278" w:before="140" w:after="0"/>
        <w:ind w:firstLine="380"/>
        <w:rPr/>
      </w:pPr>
      <w:r>
        <w:rPr/>
        <w:t>Состояние сознания, которое имеют в виду супруги Грин, есть не осознанное сновидение, а гипнагогическое, или просо-ночное состояние, Тем не менее их выводы можно отнести (быть может, даже в большей степени) и к состоянию осознанного</w:t>
      </w:r>
    </w:p>
    <w:p>
      <w:pPr>
        <w:pStyle w:val="FR1"/>
        <w:rPr/>
      </w:pPr>
      <w:r>
        <w:rPr/>
        <w:t>180</w:t>
      </w:r>
    </w:p>
    <w:p>
      <w:pPr>
        <w:pStyle w:val="Normal"/>
        <w:spacing w:lineRule="auto" w:line="278"/>
        <w:rPr/>
      </w:pPr>
      <w:r>
        <w:rPr/>
        <w:t>сновидения, в котором сознательный и бессознательный ум оказываются лицом к лицу.</w:t>
      </w:r>
    </w:p>
    <w:p>
      <w:pPr>
        <w:pStyle w:val="Normal"/>
        <w:spacing w:lineRule="auto" w:line="278"/>
        <w:ind w:firstLine="360"/>
        <w:rPr/>
      </w:pPr>
      <w:r>
        <w:rPr/>
        <w:t xml:space="preserve">Карл Роджерс обратил внимание также па взаимосвязь между творчеством и психическими состояниями. В книге </w:t>
      </w:r>
      <w:r>
        <w:rPr>
          <w:i/>
        </w:rPr>
        <w:t>«Становление личности»</w:t>
      </w:r>
      <w:r>
        <w:rPr/>
        <w:t xml:space="preserve"> он упоминает три психические осо</w:t>
        <w:softHyphen/>
        <w:t>бенности, которые, по его мнению, более всего свойственны творчеству.</w:t>
      </w:r>
      <w:r>
        <w:rPr>
          <w:vertAlign w:val="superscript"/>
        </w:rPr>
        <w:t>5</w:t>
      </w:r>
      <w:r>
        <w:rPr/>
        <w:t xml:space="preserve"> Первая из них — открытость воздействию окру</w:t>
        <w:softHyphen/>
        <w:t>жающего мира — противоположна самодостаточности, или жесткой приверженности сложившимся концепциям, мнени</w:t>
        <w:softHyphen/>
        <w:t>ям, теориям и гипотезам. Она подразумевает терпимое отно</w:t>
        <w:softHyphen/>
        <w:t>шение к неопределенности и способность обрабатывать про</w:t>
        <w:softHyphen/>
        <w:t>тиворечивую информацию, нс склоняясь к необдуманной вере или неверию.</w:t>
      </w:r>
    </w:p>
    <w:p>
      <w:pPr>
        <w:pStyle w:val="Normal"/>
        <w:spacing w:lineRule="auto" w:line="278"/>
        <w:rPr/>
      </w:pPr>
      <w:r>
        <w:rPr/>
        <w:t xml:space="preserve">Единственное, что требуется для достижения осознанности </w:t>
      </w:r>
      <w:r>
        <w:rPr>
          <w:lang w:val="en-US"/>
        </w:rPr>
        <w:t>no cue, —</w:t>
      </w:r>
      <w:r>
        <w:rPr/>
        <w:t xml:space="preserve"> это умение обрабатывать противоречивую, неопреде</w:t>
        <w:softHyphen/>
        <w:t>ленную и зачастую невероятную информацию, предоставляе</w:t>
        <w:softHyphen/>
        <w:t>мую нам в сновидении, причем делать это надо достаточно гибко, чтобы допустить нестандартный вывод об иллюзорности своих впечатлений. Таким образом, если вы легко добиваетесь во сне состояния осознанности, то открытое отношение к окру</w:t>
        <w:softHyphen/>
        <w:t>жающему миру не будет для вас проблемой.</w:t>
      </w:r>
    </w:p>
    <w:p>
      <w:pPr>
        <w:pStyle w:val="Normal"/>
        <w:spacing w:lineRule="auto" w:line="278"/>
        <w:rPr/>
      </w:pPr>
      <w:r>
        <w:rPr/>
        <w:t>Следующей особенностью творческого состояния является наличие внутреннего источника оценки. Это означает, что зна</w:t>
        <w:softHyphen/>
        <w:t xml:space="preserve">чимость продукта творчества определяется не одобрением или критикой со стороны других, а мнением человека, создавшего </w:t>
      </w:r>
      <w:r>
        <w:rPr>
          <w:i/>
        </w:rPr>
        <w:t>его.</w:t>
      </w:r>
      <w:r>
        <w:rPr/>
        <w:t xml:space="preserve"> Это нигде так отчетливо нс проявляется, как в осознанных сновидениях, где каждый является одновременно и постанов</w:t>
        <w:softHyphen/>
        <w:t>щиком, и зрителем.</w:t>
      </w:r>
    </w:p>
    <w:p>
      <w:pPr>
        <w:pStyle w:val="Normal"/>
        <w:spacing w:lineRule="auto" w:line="278"/>
        <w:rPr/>
      </w:pPr>
      <w:r>
        <w:rPr/>
        <w:t>И последняя особенность, присущая, согласно Роджерсу, творчеству, — это способность играть с элементами и кон</w:t>
        <w:softHyphen/>
        <w:t>цепциями, способность к непредсказуемому жонглированию идеями, цветами, словами, отношениями, приводящая к не</w:t>
        <w:softHyphen/>
        <w:t>мыслимым комбинациям элементов, невероятным теориям и неподвластным логике открытиям. Осознанно сновидящие имеют возможность делать в своих снах все, что угодно, поэтому осознанные сновидения — это идеальная лаборатория для та</w:t>
        <w:softHyphen/>
        <w:t>кого рода экспериментов. Как мы увидим в следующем разделе,</w:t>
      </w:r>
    </w:p>
    <w:p>
      <w:pPr>
        <w:pStyle w:val="Normal"/>
        <w:spacing w:before="640" w:after="0"/>
        <w:rPr>
          <w:sz w:val="16"/>
        </w:rPr>
      </w:pPr>
      <w:r>
        <w:rPr>
          <w:sz w:val="16"/>
        </w:rPr>
        <w:t>181</w:t>
      </w:r>
    </w:p>
    <w:p>
      <w:pPr>
        <w:pStyle w:val="Normal"/>
        <w:spacing w:lineRule="auto" w:line="278"/>
        <w:rPr/>
      </w:pPr>
      <w:r>
        <w:rPr/>
        <w:t>при этом можно использовать средства, гораздо более разнооб</w:t>
        <w:softHyphen/>
        <w:t>разные, чем те, что доступны нам во время бодрствования.</w:t>
      </w:r>
    </w:p>
    <w:p>
      <w:pPr>
        <w:pStyle w:val="Normal"/>
        <w:spacing w:before="100" w:after="0"/>
        <w:rPr/>
      </w:pPr>
      <w:r>
        <w:rPr/>
        <w:t>НЕЯВНОЕ ЗНАНИЕ</w:t>
      </w:r>
    </w:p>
    <w:p>
      <w:pPr>
        <w:pStyle w:val="Normal"/>
        <w:spacing w:lineRule="auto" w:line="278"/>
        <w:rPr/>
      </w:pPr>
      <w:r>
        <w:rPr/>
        <w:t>Наиболее важным понятием, относящимся к стимулиро</w:t>
        <w:softHyphen/>
        <w:t>ванию с помощью осознанных сновидений творческой фазы озарения, является так называемое неявное знание. Вещи, в которых вы уверены и которые можете сформулировать (на</w:t>
        <w:softHyphen/>
        <w:t>пример, ваш домашний адрес), называются явным знанием. В противоположность этому, неявное знание включает в себя то, что вы знаете, по нс можете объяснить (как, скажем, ходить или говорить), и то, что вы знаете, но не знаете почему (к примеру, цвет глаз вашей первой учительницы). Неявное знание прояв</w:t>
        <w:softHyphen/>
        <w:t>ляется в экспериментах по распознанию, когда человек думает, что он всего лишь случайно угадывает картинку, по процент попаданий выше вероятностного.</w:t>
      </w:r>
    </w:p>
    <w:p>
      <w:pPr>
        <w:pStyle w:val="Normal"/>
        <w:spacing w:lineRule="auto" w:line="278"/>
        <w:rPr/>
      </w:pPr>
      <w:r>
        <w:rPr/>
        <w:t>Из этих двух разновидностей знания неявное значительно больше по объему: мы знаем больше, чем понимаем. Во сне мы гораздо ближе контактируем с неявным знанием, чем во время бодрствования. Припомнив свои сновидения, вы наверняка на</w:t>
        <w:softHyphen/>
        <w:t>йдете среди них такое, в котором внешность человека, которого вы видели всего раз в жизни, была воспроизведена с поразитель-ной точностью, по сравнению с тем, что вы могли бы вспомнить в состоянии бодрствования. Объяснение этого феномена кро</w:t>
        <w:softHyphen/>
        <w:t>ется в доступе к неявному знанию, открывающемуся во сне, причем там это можно делать вполне осознанно. Поэтому в сновидениях мы не ограничены, как в бодрствующем состо</w:t>
        <w:softHyphen/>
        <w:t>янии, сознательным доступом только к небольшой части акку</w:t>
        <w:softHyphen/>
        <w:t>мулированного нами опыта.</w:t>
      </w:r>
    </w:p>
    <w:p>
      <w:pPr>
        <w:pStyle w:val="Normal"/>
        <w:spacing w:lineRule="auto" w:line="278"/>
        <w:rPr/>
      </w:pPr>
      <w:r>
        <w:rPr/>
        <w:t>Помимо осознанности, по-видимому, нет иного способа определить момент, когда наступил творческий сон, если только он вообще возможен при других обстоятельствах. В осознанном сновидении мы можем взять под контроль ума необъятные творческие возможности, открывающиеся во время сна. Следу</w:t>
        <w:softHyphen/>
        <w:t>ющий пример показывает, как онейронавту удалось найти спе-цифичский элемент неявного знания в виде книги. В ней он не нашел конкретного решения своей проблемы, по проснувшись, нашел его в книге реальной. Знание, полученное в данном</w:t>
      </w:r>
      <w:r>
        <w:rPr>
          <w:lang w:val="en-US"/>
        </w:rPr>
        <w:t xml:space="preserve"> слу-</w:t>
      </w:r>
    </w:p>
    <w:p>
      <w:pPr>
        <w:pStyle w:val="FR1"/>
        <w:rPr/>
      </w:pPr>
      <w:r>
        <w:rPr/>
        <w:t>182</w:t>
      </w:r>
    </w:p>
    <w:p>
      <w:pPr>
        <w:pStyle w:val="Normal"/>
        <w:spacing w:lineRule="auto" w:line="278"/>
        <w:rPr/>
      </w:pPr>
      <w:r>
        <w:rPr/>
        <w:t>чае, заключалось в том, что найденная книга содержала ключ к проблеме.</w:t>
      </w:r>
    </w:p>
    <w:p>
      <w:pPr>
        <w:pStyle w:val="Normal"/>
        <w:spacing w:lineRule="auto" w:line="218"/>
        <w:ind w:firstLine="340"/>
        <w:rPr/>
      </w:pPr>
      <w:r>
        <w:rPr>
          <w:b/>
          <w:i/>
        </w:rPr>
        <w:t>Недавно я занял второе место в математическом</w:t>
      </w:r>
      <w:r>
        <w:rPr>
          <w:b/>
          <w:i/>
          <w:lang w:val="en-US"/>
        </w:rPr>
        <w:t xml:space="preserve"> конкур</w:t>
      </w:r>
      <w:r>
        <w:rPr>
          <w:b/>
          <w:i/>
          <w:smallCaps/>
          <w:lang w:val="en-US"/>
        </w:rPr>
        <w:t>-</w:t>
      </w:r>
      <w:r>
        <w:rPr>
          <w:b/>
          <w:i/>
        </w:rPr>
        <w:t>се. Получив листок с задачами (всего их было пять), я боль</w:t>
        <w:softHyphen/>
        <w:t>шую часть дня провел в поиске способов их решения. Ночью в осознанном сновидении я стал рыться в специальном спра</w:t>
        <w:softHyphen/>
        <w:t>вочнике по математике. Не думаю, что я прочитал в нем что-то конкретное, скорее, я просто пролистал его. Субъ</w:t>
        <w:softHyphen/>
        <w:t>ективно, сон длился не больше двух секунд. После пробуждения я до самого вечера не имел возможности посмотреть в спра</w:t>
        <w:softHyphen/>
        <w:t xml:space="preserve">вочник. Но, заглянув в конце концов в него, я нашел ответ. </w:t>
      </w:r>
      <w:r>
        <w:rPr>
          <w:b/>
        </w:rPr>
        <w:t>(Т. Д., Кларксвилль, Теннесси)</w:t>
      </w:r>
    </w:p>
    <w:p>
      <w:pPr>
        <w:pStyle w:val="Normal"/>
        <w:spacing w:before="100" w:after="0"/>
        <w:rPr/>
      </w:pPr>
      <w:r>
        <w:rPr/>
        <w:t>МЫСЛЕННОЕ МОДЕЛИРОВАНИЕ</w:t>
      </w:r>
    </w:p>
    <w:p>
      <w:pPr>
        <w:pStyle w:val="Normal"/>
        <w:spacing w:lineRule="auto" w:line="278"/>
        <w:ind w:firstLine="360"/>
        <w:rPr/>
      </w:pPr>
      <w:r>
        <w:rPr/>
        <w:t>Если паше предположение о том, что осознанные снови</w:t>
        <w:softHyphen/>
        <w:t>дения облегчают доступ к знанию, а также что они сами по себе способствуют творчеству, верно, то каким образом осознанно сновидящий может воспользоваться этой возможностью? Для отпета на этот вопрос стоит по-новому взглянуть на примеры, приведенные в начале главы. Менеджер опробует во сне раз</w:t>
        <w:softHyphen/>
        <w:t>личные варианты интерьера своего магазина. Человек, зани</w:t>
        <w:softHyphen/>
        <w:t>мающийся ремонтом автомобиля, тоже привносит в снови</w:t>
        <w:softHyphen/>
        <w:t>дение элементы своей проблемы и манипулирует ими, пока не находит решения. Студент-химик просто продолжает решать свои задачи, как будто и не ложился спать.</w:t>
      </w:r>
    </w:p>
    <w:p>
      <w:pPr>
        <w:pStyle w:val="Normal"/>
        <w:spacing w:lineRule="auto" w:line="278"/>
        <w:ind w:firstLine="360"/>
        <w:rPr/>
      </w:pPr>
      <w:r>
        <w:rPr/>
        <w:t>Следующее письмо — пример еще одного типа мысленного моделирования, при котором человек может моделировать са</w:t>
        <w:softHyphen/>
        <w:t>мые абстрактные понятия (отметим, что в данном случае фазы подготовки и вынашивания уже пройдены).</w:t>
      </w:r>
    </w:p>
    <w:p>
      <w:pPr>
        <w:pStyle w:val="Normal"/>
        <w:spacing w:before="20" w:after="0"/>
        <w:ind w:firstLine="340"/>
        <w:rPr>
          <w:b/>
          <w:b/>
          <w:i/>
          <w:i/>
        </w:rPr>
      </w:pPr>
      <w:r>
        <w:rPr>
          <w:b/>
          <w:i/>
        </w:rPr>
        <w:t>Чуть больше года назад я изучал курс линейной алгебры, в котором вводилось понятие векторных пространств. Пыта</w:t>
        <w:softHyphen/>
        <w:t>ясь глубже разобраться в этом понятии, я столкнулся с серь</w:t>
        <w:softHyphen/>
        <w:t>езными затруднениями. Однако неделю спустя я увидел осоз</w:t>
        <w:softHyphen/>
        <w:t>нанный сон об абстрактных векторных пространствах. Я хорошо ощущал четырехмерное пространство. В этом сне не было визуальной компоненты, но я могу описать ощущение четырех взаимно перпендикулярных координатных осей. С той ночи и сновидения, и математика приобрели для меня еще большую притягательность, и я уже не сталкивался с</w:t>
      </w:r>
    </w:p>
    <w:p>
      <w:pPr>
        <w:pStyle w:val="Normal"/>
        <w:spacing w:before="380" w:after="0"/>
        <w:rPr>
          <w:sz w:val="16"/>
        </w:rPr>
      </w:pPr>
      <w:r>
        <w:rPr>
          <w:sz w:val="16"/>
        </w:rPr>
        <w:t>183</w:t>
      </w:r>
    </w:p>
    <w:p>
      <w:pPr>
        <w:pStyle w:val="Normal"/>
        <w:spacing w:lineRule="auto" w:line="218"/>
        <w:rPr/>
      </w:pPr>
      <w:r>
        <w:rPr>
          <w:b/>
          <w:i/>
        </w:rPr>
        <w:t>серьезными трудностями в понимании исчисления векторных пространств. ('Г.</w:t>
      </w:r>
      <w:r>
        <w:rPr>
          <w:b/>
        </w:rPr>
        <w:t xml:space="preserve"> Д., Кларксвилль, Теннесси)</w:t>
      </w:r>
    </w:p>
    <w:p>
      <w:pPr>
        <w:pStyle w:val="Normal"/>
        <w:spacing w:lineRule="auto" w:line="278"/>
        <w:rPr/>
      </w:pPr>
      <w:r>
        <w:rPr/>
        <w:t>Программист- компьютерщик использует логические спо</w:t>
        <w:softHyphen/>
        <w:t>собности ума</w:t>
      </w:r>
      <w:r>
        <w:rPr>
          <w:lang w:val="en-US"/>
        </w:rPr>
        <w:t xml:space="preserve"> для</w:t>
      </w:r>
      <w:r>
        <w:rPr/>
        <w:t xml:space="preserve"> моделирования в осознанном сновидений работы своих программ.</w:t>
      </w:r>
    </w:p>
    <w:p>
      <w:pPr>
        <w:pStyle w:val="Normal"/>
        <w:spacing w:lineRule="auto" w:line="218" w:before="20" w:after="0"/>
        <w:ind w:firstLine="340"/>
        <w:rPr/>
      </w:pPr>
      <w:r>
        <w:rPr>
          <w:b/>
          <w:i/>
        </w:rPr>
        <w:t>Я должна была написать программы в качестве домашне</w:t>
        <w:softHyphen/>
        <w:t>го задания, и, перед тем как набрать их на компьютере, я про</w:t>
        <w:softHyphen/>
        <w:t>верила свои алгоритмы в осознанном сновидении. Как выяснилось, многие мои идеи были неверны или требовали до</w:t>
        <w:softHyphen/>
        <w:t>полнительной доработки. Это избавило меня от многих часов внеклассной работы. Я всегда «прогоняю» программы в уме, прежде чем сесть за компьютер.</w:t>
      </w:r>
      <w:r>
        <w:rPr>
          <w:b/>
        </w:rPr>
        <w:t xml:space="preserve"> (Л. X., Хэйз, Канзас)</w:t>
      </w:r>
    </w:p>
    <w:p>
      <w:pPr>
        <w:pStyle w:val="Normal"/>
        <w:spacing w:lineRule="auto" w:line="278"/>
        <w:rPr/>
      </w:pPr>
      <w:r>
        <w:rPr/>
        <w:t>Использование осознанных сновидений для создания мыс</w:t>
        <w:softHyphen/>
        <w:t>ленных моделей проблемных ситуации лежит в основе предла</w:t>
        <w:softHyphen/>
        <w:t>гаемого ниже упражнения. Приемы мысленного моделирова</w:t>
        <w:softHyphen/>
        <w:t>ния могут быть полезны также и для художников. Фариба Бог-заран, художник и исследовательница сновидений, с помощью осознанных снов ищет темы для своих будущих работ. Она входит в состояние осознанности каждый раз, когда во сне попадает в выставочный зал. Определив в этом зале произве</w:t>
        <w:softHyphen/>
        <w:t>дение, которое хотела бы перенести в мир бодрствования, она тщательно изучает его материал, текстуру и цвет. Чтобы навер</w:t>
        <w:softHyphen/>
        <w:t>няка запомнить свой сон и впоследствии воплотить его в худо</w:t>
        <w:softHyphen/>
        <w:t>жественное произведение, она (как описано в пятой главе) (фик</w:t>
        <w:softHyphen/>
        <w:t>сирует взгляд на избранном объекте до тех пор, пока нс прос</w:t>
        <w:softHyphen/>
        <w:t>нется. В 1987 году у нее был осознанный сон, вдохновивший ее освоить роспись под мрамор.</w:t>
      </w:r>
    </w:p>
    <w:p>
      <w:pPr>
        <w:pStyle w:val="Normal"/>
        <w:spacing w:lineRule="auto" w:line="218" w:before="20" w:after="0"/>
        <w:ind w:firstLine="340"/>
        <w:rPr>
          <w:b/>
          <w:b/>
          <w:i/>
          <w:i/>
        </w:rPr>
      </w:pPr>
      <w:r>
        <w:rPr>
          <w:b/>
          <w:i/>
        </w:rPr>
        <w:t>Я вела занятие в художественной студии. Один из студен</w:t>
        <w:softHyphen/>
        <w:t>тов пригласил меня посмотреть его работу. Но дороге к нему я осознала, что сплю. Застыв, я обвела взглядом комнату. Средства художественного выражения показались мне необыч</w:t>
        <w:softHyphen/>
        <w:t>ными. Я увидела два разноцветных подноса, плавающих на поверхности воды. Вслед за подносами я увидела много ма</w:t>
        <w:softHyphen/>
        <w:t>леньких кувшинчиков, разноцветных внутри. Я наклонилась к работе так близко, что могла коснуться бумаги, и тогда поняла, что это похоже на роспись под мрамор...</w:t>
      </w:r>
    </w:p>
    <w:p>
      <w:pPr>
        <w:pStyle w:val="Normal"/>
        <w:spacing w:lineRule="auto" w:line="218"/>
        <w:rPr>
          <w:b/>
          <w:b/>
          <w:i/>
          <w:i/>
        </w:rPr>
      </w:pPr>
      <w:r>
        <w:rPr>
          <w:b/>
          <w:i/>
        </w:rPr>
        <w:t>Я тупг же записала этот сон и сделала эскиз обоев, расписанных под мрамор, как у студента из сновидения. Любо-</w:t>
      </w:r>
    </w:p>
    <w:p>
      <w:pPr>
        <w:pStyle w:val="Normal"/>
        <w:spacing w:before="360" w:after="0"/>
        <w:rPr/>
      </w:pPr>
      <w:r>
        <w:rPr/>
        <w:t>184</w:t>
      </w:r>
    </w:p>
    <w:p>
      <w:pPr>
        <w:pStyle w:val="Normal"/>
        <w:spacing w:lineRule="auto" w:line="218"/>
        <w:rPr/>
      </w:pPr>
      <w:r>
        <w:rPr>
          <w:b/>
          <w:i/>
        </w:rPr>
        <w:t>пытство по поводу этой замечательной художественной техники подвигло меня на поиски мастера, который мог бы меня проконсультировать. ...Вот так техника росписи под мрамор стала делом моей жизни</w:t>
      </w:r>
      <w:r>
        <w:rPr>
          <w:b/>
          <w:i/>
          <w:vertAlign w:val="superscript"/>
        </w:rPr>
        <w:t>6</w:t>
      </w:r>
      <w:r>
        <w:rPr>
          <w:b/>
          <w:i/>
        </w:rPr>
        <w:t>.</w:t>
      </w:r>
    </w:p>
    <w:p>
      <w:pPr>
        <w:pStyle w:val="Normal"/>
        <w:spacing w:lineRule="auto" w:line="278"/>
        <w:rPr/>
      </w:pPr>
      <w:r>
        <w:rPr/>
        <w:t>Одна из наиболее часто встречающихся в повседневной жизни проблем — это принятие решении. Осознанные снови</w:t>
        <w:softHyphen/>
        <w:t>дения могут помочь нам в этом, как в примере, приведенном ниже.</w:t>
      </w:r>
    </w:p>
    <w:p>
      <w:pPr>
        <w:pStyle w:val="Normal"/>
        <w:spacing w:lineRule="auto" w:line="218"/>
        <w:ind w:firstLine="360"/>
        <w:rPr/>
      </w:pPr>
      <w:r>
        <w:rPr>
          <w:b/>
          <w:i/>
        </w:rPr>
        <w:t>Я долго не мог решить, покупать ли мне новый дом и сда</w:t>
        <w:softHyphen/>
        <w:t>вать ли внаем старый. Эта проблема занимала меня в течение нескольких месяцев. Однажды я лег спать и заснул, сохранив осознанность (что казалось мне чем-то ненормаль</w:t>
        <w:softHyphen/>
        <w:t>ным, пока я не прочитал вашу статью), Я сидел за большим столом, вроде письменного, передо мной лежали какие-то бумаги, и, хотя вокруг никого не было, чей-то голос из-за моей спины отвечал на задаваемые мной вопросы. В результате проблема была решена, все «за» и «против» были взвешены. Через час я проснулся, удерживая сон в своей памяти и отчетливо представляя, что мне нужно делать (купить новый дом и продать старый). При этом я ощущал необычай</w:t>
        <w:softHyphen/>
        <w:t>ное удовлетворение от принятого решения. Мне казалось, будто я побеседовал с каким-то очень авторитетным челове</w:t>
        <w:softHyphen/>
        <w:t>ком, который знает, что мне нужно, знает мои слабости и возможности.</w:t>
      </w:r>
      <w:r>
        <w:rPr>
          <w:b/>
        </w:rPr>
        <w:t xml:space="preserve"> (К. А., Лондон, Арканзас)</w:t>
      </w:r>
    </w:p>
    <w:p>
      <w:pPr>
        <w:pStyle w:val="Normal"/>
        <w:spacing w:lineRule="auto" w:line="218" w:before="80" w:after="0"/>
        <w:rPr/>
      </w:pPr>
      <w:r>
        <w:rPr/>
        <w:t>КАК ВОЙТИ В ТВОРЧЕСКОЕ ОСОЗНАННОЕ СНОВИДЕНИЕ</w:t>
      </w:r>
    </w:p>
    <w:p>
      <w:pPr>
        <w:pStyle w:val="Normal"/>
        <w:spacing w:lineRule="auto" w:line="278"/>
        <w:ind w:firstLine="400"/>
        <w:rPr/>
      </w:pPr>
      <w:r>
        <w:rPr/>
        <w:t>Уже упоминалось о двух главных подходах к использо</w:t>
        <w:softHyphen/>
        <w:t>ванию творческих возможностей сновидений. Один состоит в поиске ответа на свой вопрос во время осознанного сновидения. Другой заключается в настройке сновидения на нужную тему в сочетании с установкой на осознание себя во сне.</w:t>
      </w:r>
    </w:p>
    <w:p>
      <w:pPr>
        <w:pStyle w:val="Normal"/>
        <w:spacing w:lineRule="auto" w:line="278"/>
        <w:ind w:firstLine="400"/>
        <w:rPr/>
      </w:pPr>
      <w:r>
        <w:rPr/>
        <w:t>Осознанность, хотя она и нс является обязательной для творчества во сне, дает важные преимущества. Научившись регулярно видеть осознанные сны, вы можете увидеть твор</w:t>
        <w:softHyphen/>
        <w:t>ческий сон, когда хотите, просто сосредоточившись предвари</w:t>
        <w:softHyphen/>
        <w:t>тельно на стремлении найти ответ на свои вопрос или создать что-то новое. Конечно, старый добрый метод преднамеренного сна может помочь вам найти ответ и в неосознанном снови-</w:t>
      </w:r>
    </w:p>
    <w:p>
      <w:pPr>
        <w:pStyle w:val="Normal"/>
        <w:spacing w:before="400" w:after="0"/>
        <w:rPr/>
      </w:pPr>
      <w:r>
        <w:rPr/>
        <w:t>185</w:t>
      </w:r>
    </w:p>
    <w:p>
      <w:pPr>
        <w:pStyle w:val="Normal"/>
        <w:spacing w:lineRule="auto" w:line="278"/>
        <w:rPr/>
      </w:pPr>
      <w:r>
        <w:rPr/>
        <w:t>дении, но и в этом случае осознанность может улучшить ре-зультат.</w:t>
      </w:r>
    </w:p>
    <w:p>
      <w:pPr>
        <w:pStyle w:val="Normal"/>
        <w:rPr/>
      </w:pPr>
      <w:r>
        <w:rPr/>
        <w:t>Пытаясь вызвать сон на заданную тему, вы, благодаря осоз нанности, обретаете дополнительную свободу действий. Вы мо</w:t>
        <w:softHyphen/>
        <w:t>жете планировать сон, в котором предполагаете посетить эк</w:t>
        <w:softHyphen/>
        <w:t>сперта по своему вопросу или оказаться в определенных обсто</w:t>
        <w:softHyphen/>
        <w:t>ятельствах. Или, столкнувшись с новыми проблемами, попро-</w:t>
      </w:r>
    </w:p>
    <w:p>
      <w:pPr>
        <w:pStyle w:val="Normal"/>
        <w:spacing w:lineRule="auto" w:line="278"/>
        <w:rPr/>
      </w:pPr>
      <w:r>
        <w:rPr/>
        <w:t>бовать новый способ общения. Благодаря осознанному</w:t>
      </w:r>
      <w:r>
        <w:rPr>
          <w:lang w:val="en-US"/>
        </w:rPr>
        <w:t xml:space="preserve"> состо</w:t>
      </w:r>
      <w:r>
        <w:rPr/>
        <w:t>-янию вы точно знаете, зачем здесь оказались: чтобы задать Эйнштейну вопрос но физике; чтобы выяснить, можно ли жить и Сан-Франциско; чтобы поискать в библиотеке сюжет для сво-его рассказа или чтобы выработать более терпимое отношение к своим детям. В неосознанном же состоянии вы можете забыть, что ставили себе целью.</w:t>
      </w:r>
    </w:p>
    <w:p>
      <w:pPr>
        <w:pStyle w:val="Normal"/>
        <w:spacing w:lineRule="auto" w:line="278"/>
        <w:ind w:firstLine="340"/>
        <w:rPr/>
      </w:pPr>
      <w:r>
        <w:rPr/>
        <w:t>Еще одна особенность осознанного сновидения состоит в том, что вы помните о необходимости сохранить сон в своей памяти после пробуждения. В обычном сновидении, даже очень значимом для вас, всегда существует риск забыть об этом. Фа-рибе Богзаран благодаря технике сосредоточенного взгляда, возможной только в осознанном сновидении, удается просы</w:t>
        <w:softHyphen/>
        <w:t>паться с четким отпечатком в памяти картины, увиденной во сне. Следующее упражнение помогает проснуться в момент, когда результаты осознанного творческого сновидения еще све</w:t>
        <w:softHyphen/>
        <w:t>жи в памяти.</w:t>
      </w:r>
    </w:p>
    <w:p>
      <w:pPr>
        <w:pStyle w:val="Normal"/>
        <w:spacing w:lineRule="auto" w:line="218"/>
        <w:rPr/>
      </w:pPr>
      <w:r>
        <w:rPr/>
        <w:t>РЕШЕНИЕ ЗАДАЧ В ОСОЗНАННОМ СНОВИДЕНИИ</w:t>
      </w:r>
    </w:p>
    <w:p>
      <w:pPr>
        <w:pStyle w:val="Normal"/>
        <w:spacing w:before="40" w:after="0"/>
        <w:rPr>
          <w:i/>
          <w:i/>
        </w:rPr>
      </w:pPr>
      <w:r>
        <w:rPr>
          <w:i/>
        </w:rPr>
        <w:t>1. Сформулируйте свой вопрос,</w:t>
      </w:r>
    </w:p>
    <w:p>
      <w:pPr>
        <w:pStyle w:val="Normal"/>
        <w:spacing w:lineRule="auto" w:line="218"/>
        <w:rPr/>
      </w:pPr>
      <w:r>
        <w:rPr/>
        <w:t>Перед сном определите проблему, для решения которой требу</w:t>
        <w:softHyphen/>
        <w:t>ется творческий подход. Сформулируйте ее в виде одного-един-ственного вопроса. Например: «Куда мне следует вложить де</w:t>
        <w:softHyphen/>
        <w:t>ньги?», или «Какую тему мне выбрать для своего будущего рас</w:t>
        <w:softHyphen/>
        <w:t>сказа?», или «Как мне познакомиться с интересными людьми?». Подобрав нужный вопрос, запишите его и запомните.</w:t>
      </w:r>
    </w:p>
    <w:p>
      <w:pPr>
        <w:pStyle w:val="Normal"/>
        <w:spacing w:lineRule="auto" w:line="218"/>
        <w:rPr/>
      </w:pPr>
      <w:r>
        <w:rPr/>
        <w:t xml:space="preserve">2. </w:t>
      </w:r>
      <w:r>
        <w:rPr>
          <w:i/>
        </w:rPr>
        <w:t xml:space="preserve">Настраивайте сон на свою проблему. </w:t>
      </w:r>
      <w:r>
        <w:rPr/>
        <w:t>Используйте технику преднамеренного осознанного сновиде</w:t>
        <w:softHyphen/>
        <w:t>ния (стр. 138), чтобы вызвать необходимое вам сновидение.</w:t>
      </w:r>
    </w:p>
    <w:p>
      <w:pPr>
        <w:pStyle w:val="Normal"/>
        <w:spacing w:lineRule="auto" w:line="218"/>
        <w:ind w:firstLine="20"/>
        <w:rPr>
          <w:i/>
          <w:i/>
        </w:rPr>
      </w:pPr>
      <w:r>
        <w:rPr>
          <w:i/>
        </w:rPr>
        <w:t>3. Используя осознанное сновидение, получите ответ на свой вопрос.</w:t>
      </w:r>
    </w:p>
    <w:p>
      <w:pPr>
        <w:pStyle w:val="Normal"/>
        <w:spacing w:lineRule="auto" w:line="218"/>
        <w:rPr/>
      </w:pPr>
      <w:r>
        <w:rPr/>
        <w:t>Осознав себя во сне, задайте вопрос и ищите на него ответ. Даже если вы оказались в обстановке, не связанной непосредственно с вашей проблемой, вы все равно можете найти ответ. Можно вызвать образ человека или места, которые вам нужны, или же поискать ответ, ничего не меняя. Полезно бывает спросить дру</w:t>
        <w:softHyphen/>
        <w:t>гих людей во сне, в особенности если они, но вашему мнению, знают ответ на вопрос. Так, пытаясь решить какую-нибудь фи</w:t>
        <w:softHyphen/>
        <w:t>зическую проблему, неплохо было бы задать вопрос, скажем, Альберту Эйнштейну. Если вам нужен непременно авторитет</w:t>
        <w:softHyphen/>
        <w:t>ный советчик, попробуйте воспользоваться техникой раскру</w:t>
        <w:softHyphen/>
        <w:t>чивания, чтобы попасть в новую ситуацию (стр. 141). Пли просто обследуйте мир, в который вы попали, сохраняя в памяти свой вопрос и внимательно наблюдая за знаками, способными при</w:t>
        <w:softHyphen/>
        <w:t>вести к ответу. Помните, что на бессознательном уровне вы знаете намного больше, чем можете себе вообразить; среди этих знаний может быть и решение вашей проблемы.</w:t>
      </w:r>
    </w:p>
    <w:p>
      <w:pPr>
        <w:pStyle w:val="Normal"/>
        <w:spacing w:lineRule="auto" w:line="218"/>
        <w:ind w:firstLine="20"/>
        <w:rPr>
          <w:i/>
          <w:i/>
        </w:rPr>
      </w:pPr>
      <w:r>
        <w:rPr>
          <w:i/>
        </w:rPr>
        <w:t>4. Получив ответ, не забудьте проснуться и вспомнить свой сон.</w:t>
      </w:r>
    </w:p>
    <w:p>
      <w:pPr>
        <w:pStyle w:val="Normal"/>
        <w:spacing w:lineRule="auto" w:line="218"/>
        <w:rPr/>
      </w:pPr>
      <w:r>
        <w:rPr/>
        <w:t>Получив удовлетворяющий вас ответ, с помощью одного из методов пятой главы (или вашего собственною) выведите себя из состояния сна. Сразу же запишите, по крайней мере ту часть сна, которая содержит ответ. Запишите сон, даже если, по ваше</w:t>
        <w:softHyphen/>
        <w:t>му мнению, он не дал ответа на поставленный вопрос из-за того, что картина начала расплываться. Впоследствии может выяс</w:t>
        <w:softHyphen/>
        <w:t>ниться, что ответ был замаскирован и вы его сразу не обна</w:t>
        <w:softHyphen/>
        <w:t>ружили.</w:t>
      </w:r>
    </w:p>
    <w:p>
      <w:pPr>
        <w:pStyle w:val="Normal"/>
        <w:rPr/>
      </w:pPr>
      <w:r>
        <w:rPr/>
        <w:t>СЕМИНАР В ОСОЗНАННОМ СНОВИДЕНИИ</w:t>
      </w:r>
    </w:p>
    <w:p>
      <w:pPr>
        <w:pStyle w:val="Normal"/>
        <w:spacing w:before="20" w:after="0"/>
        <w:ind w:firstLine="360"/>
        <w:rPr>
          <w:i/>
          <w:i/>
        </w:rPr>
      </w:pPr>
      <w:r>
        <w:rPr>
          <w:i/>
        </w:rPr>
        <w:t>Я делаю это часто. Допустим, мне нужно написать какую-нибудь компьютерную программу. Тогда ночью я оказы</w:t>
        <w:softHyphen/>
        <w:t>ваюсь в гостиной (старого типа, в какой сиживал, вероятно, Шерлок Холмс) вместе с моим старым другом Эйнштейном, во плоти, с буйной седой шевелюрой. Обсуждая мою програм</w:t>
        <w:softHyphen/>
        <w:t>му, мы начинаем строить на доскеразные блок-схемы. Когда нам кажется, что мы нашли удачную, мы смеемся. «.Ну ладно, дальше все тривиально», — говорит Эйнштейн и, извинившись, уходит спать. Я сажусь в его кресло и набрасы-</w:t>
      </w:r>
    </w:p>
    <w:p>
      <w:pPr>
        <w:pStyle w:val="Normal"/>
        <w:spacing w:before="460" w:after="0"/>
        <w:rPr>
          <w:sz w:val="16"/>
        </w:rPr>
      </w:pPr>
      <w:r>
        <w:rPr>
          <w:sz w:val="16"/>
        </w:rPr>
        <w:t>187</w:t>
      </w:r>
    </w:p>
    <w:p>
      <w:pPr>
        <w:pStyle w:val="Normal"/>
        <w:spacing w:lineRule="auto" w:line="218"/>
        <w:rPr/>
      </w:pPr>
      <w:r>
        <w:rPr>
          <w:i/>
        </w:rPr>
        <w:t>ваю в записной книжке какой-то код. После этого смотрю ни него и говорю:</w:t>
      </w:r>
      <w:r>
        <w:rPr/>
        <w:t xml:space="preserve"> «Я </w:t>
      </w:r>
      <w:r>
        <w:rPr>
          <w:i/>
        </w:rPr>
        <w:t>хочу вспомнить эту блок-схему, когда прос</w:t>
        <w:softHyphen/>
        <w:t>нусь», и максимально сосредоточиваюсь па доске и на записной книжке. Потом я просыпаюсь (обычно это происходит около 3.30 ночи), беру фонарик, который держу под подушкой, ка</w:t>
        <w:softHyphen/>
        <w:t>рандаш и записную книжку (они рядом с кроватью) и начинаю быстро записывать. Потом я использую эти записи в работе, и. как правило, на девяносто девять процентов они оказываются точны. (М. К., Уэст-Чейзи, Нью-Йорк)</w:t>
      </w:r>
    </w:p>
    <w:p>
      <w:pPr>
        <w:pStyle w:val="Normal"/>
        <w:spacing w:lineRule="auto" w:line="278"/>
        <w:ind w:firstLine="380"/>
        <w:rPr/>
      </w:pPr>
      <w:r>
        <w:rPr/>
        <w:t>В принципе, можно строить не только умозрительную мо</w:t>
        <w:softHyphen/>
        <w:t>дель какой-то конкретной проблемы, но даже семинар для ре</w:t>
        <w:softHyphen/>
        <w:t>шения целой серии проблем или для стимулирования творчес</w:t>
        <w:softHyphen/>
        <w:t>кого процесса. Эффективность этого подхода продемонстри</w:t>
        <w:softHyphen/>
        <w:t>ровали примеры с гаражом, созданным в своем сновидений автомехаником, с гостиной и Альбертом Эйнштейном из снов компьютерного программиста. В</w:t>
      </w:r>
      <w:r>
        <w:rPr>
          <w:b/>
        </w:rPr>
        <w:t xml:space="preserve"> них</w:t>
      </w:r>
      <w:r>
        <w:rPr/>
        <w:t xml:space="preserve"> сновидцы создавали об</w:t>
        <w:softHyphen/>
        <w:t>становку и средства соответственно своим задачам.</w:t>
      </w:r>
    </w:p>
    <w:p>
      <w:pPr>
        <w:pStyle w:val="Normal"/>
        <w:spacing w:lineRule="auto" w:line="278"/>
        <w:ind w:firstLine="380"/>
        <w:rPr/>
      </w:pPr>
      <w:r>
        <w:rPr/>
        <w:t>Помните старую сказку о сапожнике и эльфах, делавших его работу, пока он спал? По крайней мере, один известный писатель — Роберт Льюис Стивенсон — наполнял свои сны помощниками, «домовыми», как он их называл, которые помо</w:t>
        <w:softHyphen/>
        <w:t>гали ему создавать многие известные его произведения. Сам Стивенсон описывает их так.</w:t>
      </w:r>
    </w:p>
    <w:p>
      <w:pPr>
        <w:pStyle w:val="Normal"/>
        <w:ind w:firstLine="280"/>
        <w:rPr>
          <w:sz w:val="16"/>
        </w:rPr>
      </w:pPr>
      <w:r>
        <w:rPr>
          <w:sz w:val="16"/>
        </w:rPr>
        <w:t>Чем больше я думаю об этом, тем более мной овладевает стремление обратиться к миру с мучающим меня вопросом: что из себя представляет этот Маленький народец? Ею люди возникают в состоянии, когда у спящего не остается сомнений. Они знают его (финансовые заботы и следят за счетом в банке. ...Они откуда-то знают, как ему лучше всего построить сюжет большого произведения и как сделать сто более динамичным. Но я не думаю, что только этим ограничиваются их способности. Нет сомнения, что они могут продиктовать ему новое произведение целиком, как сериал, главу за главой, оставляя загадкой, чем же все котится.</w:t>
      </w:r>
    </w:p>
    <w:p>
      <w:pPr>
        <w:pStyle w:val="Normal"/>
        <w:spacing w:lineRule="auto" w:line="278"/>
        <w:ind w:firstLine="380"/>
        <w:rPr/>
      </w:pPr>
      <w:r>
        <w:rPr/>
        <w:t>Стивенсон не указывает явно, были ли его домовые персо-пажами осознанных сновидений. Если верить его описаниям они, скорее всего, были образами, возникающими на осознан-ной гипнагогической стадии сна. Техника, использовавшаяся писателем, заключалась в том, чтобы лечь в постель и поставить</w:t>
      </w:r>
    </w:p>
    <w:p>
      <w:pPr>
        <w:pStyle w:val="FR1"/>
        <w:rPr/>
      </w:pPr>
      <w:r>
        <w:rPr/>
        <w:t>188</w:t>
      </w:r>
    </w:p>
    <w:p>
      <w:pPr>
        <w:pStyle w:val="Normal"/>
        <w:spacing w:lineRule="auto" w:line="278"/>
        <w:ind w:firstLine="40"/>
        <w:rPr/>
      </w:pPr>
      <w:r>
        <w:rPr/>
        <w:t>предплечье перпендикулярно на матрац. При этом он легко .проскальзывал в мир своих фантазий, а когда начинал про</w:t>
        <w:softHyphen/>
        <w:t>валиваться в более глубокий сон, его предплечье падало на мат</w:t>
        <w:softHyphen/>
        <w:t>рац и он просыпался. Стивенсон приписывает своим домовым сюжет своей знаменитой повести «Странная история доктора Джекилла и мистера Хайда».</w:t>
      </w:r>
    </w:p>
    <w:p>
      <w:pPr>
        <w:pStyle w:val="Normal"/>
        <w:spacing w:lineRule="auto" w:line="218"/>
        <w:rPr/>
      </w:pPr>
      <w:r>
        <w:rPr/>
        <w:t>УПРАЖНЕНИЕ: СЕМИНАР В ОСОЗНАННОМ СНОВИДЕНИИ</w:t>
      </w:r>
    </w:p>
    <w:p>
      <w:pPr>
        <w:pStyle w:val="Normal"/>
        <w:spacing w:lineRule="auto" w:line="218"/>
        <w:rPr/>
      </w:pPr>
      <w:r>
        <w:rPr/>
        <w:t>Ниже излагаются некоторые соображения но поводу устройства в осознанном сновидении семинара для самого себя. Вам потре</w:t>
        <w:softHyphen/>
        <w:t>буется вдохновляющая обстановка, авторитетные помощники и мощные средства. Первым шагом будет создание окружения. Если вам нужна роскошная обстановка, можете создать ее. Если вам нужно почувствовать себя нищим художником, будьте им. Если вы компьютерный программист, можете сесть за самую совершенную машину. Можете создать уединенную крепость на необитаемой планете иди окружить себя компаньонами. Пусть ваши окна и двери выходят в другие измерения, где можно получить помощь. Окружив себя обстановкой но своему вкусу в первом приближении, при последующих посещениях добав</w:t>
        <w:softHyphen/>
        <w:t>ляйте что-нибудь еще для удобства: справочную библиотеку, благоустроенное рабочее место — все, что вам может потребо</w:t>
        <w:softHyphen/>
        <w:t>ваться для вдохновенного и высокопродуктивного творчества. Создав необходимое окружение, заручитесь поддержкой помо</w:t>
        <w:softHyphen/>
        <w:t>щников — экспертов, учителей, ассистентов, чародеев, муз, кон</w:t>
        <w:softHyphen/>
        <w:t>сультантов, галактического совета. Если хотите научиться рисо</w:t>
        <w:softHyphen/>
        <w:t>вать — позовите Рембрандта. Сходите на рыбалку с Хемингуэем или Гессе, чтобы поговорить о своей будущей повести. Посове</w:t>
        <w:softHyphen/>
        <w:t>туйтесь со своими помощниками, с чего вам начать ваши твор</w:t>
        <w:softHyphen/>
        <w:t>ческие изыскания. Постройте или создайте силой своего вооб</w:t>
        <w:softHyphen/>
        <w:t>ражения необходимые средства — генератор идей или волшеб</w:t>
        <w:softHyphen/>
        <w:t>ную кисть.</w:t>
      </w:r>
    </w:p>
    <w:p>
      <w:pPr>
        <w:pStyle w:val="Normal"/>
        <w:spacing w:lineRule="auto" w:line="218"/>
        <w:rPr/>
      </w:pPr>
      <w:r>
        <w:rPr/>
        <w:t>Если это упражнение у вас получится, не забывайте посещать свой семинар при каждом удобном случае. Умозрительная мо</w:t>
        <w:softHyphen/>
        <w:t>дель будет постоянно совершенствоваться, стимулируя ваше творчество. Чем больше задач вы будете решать, тем больше у вас будет вдохновения, тем больше пользы вы получите от своего семинара.</w:t>
      </w:r>
    </w:p>
    <w:p>
      <w:pPr>
        <w:pStyle w:val="Normal"/>
        <w:rPr/>
      </w:pPr>
      <w:r>
        <w:rPr/>
      </w:r>
    </w:p>
    <w:sectPr>
      <w:type w:val="nextPage"/>
      <w:pgSz w:w="11906" w:h="16820"/>
      <w:pgMar w:left="1440" w:right="49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420" w:after="0"/>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1:54:00Z</dcterms:created>
  <dc:creator>USER3</dc:creator>
  <dc:description/>
  <dc:language>en-US</dc:language>
  <cp:lastModifiedBy>USER3</cp:lastModifiedBy>
  <dcterms:modified xsi:type="dcterms:W3CDTF">1998-07-18T12:49:00Z</dcterms:modified>
  <cp:revision>2</cp:revision>
  <dc:subject/>
  <dc:title>9</dc:title>
</cp:coreProperties>
</file>