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0" w:after="0"/>
        <w:rPr/>
      </w:pPr>
      <w:r>
        <w:rPr/>
        <w:t>120</w:t>
      </w:r>
    </w:p>
    <w:p>
      <w:pPr>
        <w:pStyle w:val="FR2"/>
        <w:ind w:right="0" w:hanging="0"/>
        <w:jc w:val="left"/>
        <w:rPr/>
      </w:pPr>
      <w:r>
        <w:rPr/>
        <w:t>6</w:t>
      </w:r>
    </w:p>
    <w:p>
      <w:pPr>
        <w:pStyle w:val="FR1"/>
        <w:spacing w:lineRule="auto" w:line="259"/>
        <w:ind w:left="0" w:right="0" w:hanging="0"/>
        <w:jc w:val="left"/>
        <w:rPr/>
      </w:pPr>
      <w:r>
        <w:rPr/>
        <w:t>ПРИНЦИПЫ И ПРАКТИКА ОСОЗИАППЫХ СИОВИДЕПИЙ</w:t>
      </w:r>
    </w:p>
    <w:p>
      <w:pPr>
        <w:pStyle w:val="Normal"/>
        <w:spacing w:lineRule="auto" w:line="278" w:before="120" w:after="0"/>
        <w:rPr/>
      </w:pPr>
      <w:r>
        <w:rPr/>
        <w:t>КАК 110 ЖЕЛАНИЮ ПРОДЛИТЬ СОН ИЛИ ПРОСНУТЬСЯ</w:t>
      </w:r>
    </w:p>
    <w:p>
      <w:pPr>
        <w:pStyle w:val="Normal"/>
        <w:spacing w:lineRule="auto" w:line="278"/>
        <w:rPr/>
      </w:pPr>
      <w:r>
        <w:rPr/>
        <w:t>До сих пор мы осваивали различные методы, помога</w:t>
        <w:softHyphen/>
        <w:t>ющие вспомнить сон и достичь осознанного снови</w:t>
        <w:softHyphen/>
        <w:t>дения. Наверное, вам удалось пережить несколько осознанных сновидений или научиться хотя бы частично вызывать их но своей воле. Что же дальше? Как уже упоминалось, одной из наиболее перспективных возможностей является контроль над сновидениями. По мнению тибетских йогов, во сне можно уви</w:t>
        <w:softHyphen/>
        <w:t>деть все, что захочешь. По для этого необходимо удерживаться во сне и сохранять осознанность.</w:t>
      </w:r>
    </w:p>
    <w:p>
      <w:pPr>
        <w:pStyle w:val="Normal"/>
        <w:spacing w:lineRule="auto" w:line="278"/>
        <w:ind w:firstLine="300"/>
        <w:rPr/>
      </w:pPr>
      <w:r>
        <w:rPr/>
        <w:t>Начинающие сновидцы часто просыпаются, осознав, что они спят. Они распознают подсказки, проводят проверку сос</w:t>
        <w:softHyphen/>
        <w:t>тояния и приходят к выводу, что спят, но потом либо просыпа</w:t>
        <w:softHyphen/>
        <w:t>ются, либо погружаются в состояние неосознанного сна. Однако это затруднение временное, поскольку с опытом вы овладеете умением продлевать состояние сна. Существуют специальные техники, помогающие удержаться во сие.</w:t>
      </w:r>
    </w:p>
    <w:p>
      <w:pPr>
        <w:pStyle w:val="Normal"/>
        <w:spacing w:before="100" w:after="0"/>
        <w:rPr/>
      </w:pPr>
      <w:r>
        <w:rPr/>
        <w:t>КАК УДЕРЖАТЬСЯ ВО СНЕ</w:t>
      </w:r>
    </w:p>
    <w:p>
      <w:pPr>
        <w:pStyle w:val="Normal"/>
        <w:spacing w:lineRule="auto" w:line="278"/>
        <w:ind w:firstLine="380"/>
        <w:rPr/>
      </w:pPr>
      <w:r>
        <w:rPr/>
        <w:t>Неофициальные эксперименты в домашних условиях от</w:t>
        <w:softHyphen/>
        <w:t>крыли множество способов удерживаться в состоянии сна при угрозе преждевременного пробуждения. Все эти техники пре-</w:t>
      </w:r>
    </w:p>
    <w:p>
      <w:pPr>
        <w:pStyle w:val="Normal"/>
        <w:spacing w:before="360" w:after="0"/>
        <w:rPr/>
      </w:pPr>
      <w:r>
        <w:rPr/>
        <w:t>121</w:t>
      </w:r>
    </w:p>
    <w:p>
      <w:pPr>
        <w:pStyle w:val="Normal"/>
        <w:spacing w:lineRule="auto" w:line="278"/>
        <w:rPr/>
      </w:pPr>
      <w:r>
        <w:rPr/>
        <w:t>дусматривают определенный тип действий во сне, когда образы сновидения начинают исчезать.</w:t>
      </w:r>
    </w:p>
    <w:p>
      <w:pPr>
        <w:pStyle w:val="Normal"/>
        <w:spacing w:lineRule="auto" w:line="278"/>
        <w:rPr/>
      </w:pPr>
      <w:r>
        <w:rPr/>
        <w:t xml:space="preserve">Линда Магаллон, редактор и издатель </w:t>
      </w:r>
      <w:r>
        <w:rPr>
          <w:i/>
        </w:rPr>
        <w:t>«Бюллетеня сповид-ческой сети»</w:t>
      </w:r>
      <w:r>
        <w:rPr/>
        <w:t xml:space="preserve"> и отважный исследователь осознанных сновиде</w:t>
        <w:softHyphen/>
        <w:t xml:space="preserve">ний, отодвигала момент пробуждения, концентрируясь нс на визуальных, а на слуховых или тактильных ощущениях. </w:t>
      </w:r>
      <w:r>
        <w:rPr>
          <w:i/>
        </w:rPr>
        <w:t>К</w:t>
      </w:r>
      <w:r>
        <w:rPr/>
        <w:t xml:space="preserve"> случае исчезновения картины сна, но ее мнению, полезно бывает при</w:t>
        <w:softHyphen/>
        <w:t>слушаться к голосам, музыке или своему дыханию, принят!, участие в беседе, закрыть или открыть глаза (во сне), коснутьсч во сне своих рук и лица, дотронуться до разных предметов — очков, расчески или края зеркала, ощутить прикосновение, по</w:t>
        <w:softHyphen/>
        <w:t>лететь. '</w:t>
      </w:r>
    </w:p>
    <w:p>
      <w:pPr>
        <w:pStyle w:val="Normal"/>
        <w:spacing w:lineRule="auto" w:line="278"/>
        <w:rPr/>
      </w:pPr>
      <w:r>
        <w:rPr/>
        <w:t>Все яти действия имеют общие черты с техникой вращения, описанной на стр. 124. Они основаны на идее загрузки системы восприятия во сне, с тем чтобы она не смогла переключиться в состояние бодрствования. Пока ваши действия и чувства связа</w:t>
        <w:softHyphen/>
        <w:t>ны с миром сна, переход в бодрствующее состояние менее веро</w:t>
        <w:softHyphen/>
        <w:t>ятен.</w:t>
      </w:r>
    </w:p>
    <w:p>
      <w:pPr>
        <w:pStyle w:val="Normal"/>
        <w:spacing w:lineRule="auto" w:line="278"/>
        <w:rPr/>
      </w:pPr>
      <w:r>
        <w:rPr/>
        <w:t>Линда Магаллон, должно быть, имеет необычайно актив</w:t>
        <w:softHyphen/>
        <w:t xml:space="preserve">ную ЬДГ- систему, и потому ей нетрудно сохранять сои в НДГ-периоде. Однако многим людям, обладающим поверхностным сном, очень непросто в течение длительного времени оставаться в осознанном сне. Им требуются более мощные средства. В первой половине XX века Харальд </w:t>
      </w:r>
      <w:r>
        <w:rPr>
          <w:i/>
        </w:rPr>
        <w:t>фон</w:t>
      </w:r>
      <w:r>
        <w:rPr/>
        <w:t xml:space="preserve"> Моэрс-Мессмер был одним из немногих, которые изучали на себе осознанные сно</w:t>
        <w:softHyphen/>
        <w:t>видения. Он первым предложил смотреть на землю для стаби</w:t>
        <w:softHyphen/>
        <w:t>лизации сновидения</w:t>
      </w:r>
      <w:r>
        <w:rPr>
          <w:vertAlign w:val="superscript"/>
        </w:rPr>
        <w:t>2</w:t>
      </w:r>
      <w:r>
        <w:rPr/>
        <w:t>.</w:t>
      </w:r>
    </w:p>
    <w:p>
      <w:pPr>
        <w:pStyle w:val="Normal"/>
        <w:spacing w:lineRule="auto" w:line="278"/>
        <w:rPr/>
      </w:pPr>
      <w:r>
        <w:rPr/>
        <w:t>Идея концентрации внимания на какой-либо детали сна с целью отсрочки пробуждения возникла независимо друг от друга у нескольких исследователей. Одним из них является Дж. Скотт Спэрроу, психолог-клиницист и автор образцового ис</w:t>
        <w:softHyphen/>
        <w:t xml:space="preserve">следования </w:t>
      </w:r>
      <w:r>
        <w:rPr>
          <w:i/>
        </w:rPr>
        <w:t>«Осознанные сновидения: первыелучи солнца»^.</w:t>
      </w:r>
      <w:r>
        <w:rPr/>
        <w:t xml:space="preserve"> Спэр-роу обсуждает знаменитую технику Карлоса Кастансды, где для достижения и стабилизации осознанныхсновидсний надо смот</w:t>
        <w:softHyphen/>
        <w:t>реть на свои руки.</w:t>
      </w:r>
      <w:r>
        <w:rPr>
          <w:vertAlign w:val="superscript"/>
        </w:rPr>
        <w:t>4</w:t>
      </w:r>
      <w:r>
        <w:rPr/>
        <w:t xml:space="preserve"> Сплрроу доказывает, что тело в сновидении является одним из самых постоянных элементов и может по</w:t>
        <w:softHyphen/>
        <w:t>мочь сохранить самосознание в процессе трансформирующе</w:t>
        <w:softHyphen/>
        <w:t>гося сновидения. Однако, указывает он, тело нс единственная</w:t>
      </w:r>
    </w:p>
    <w:p>
      <w:pPr>
        <w:pStyle w:val="Normal"/>
        <w:spacing w:before="460" w:after="0"/>
        <w:rPr/>
      </w:pPr>
      <w:r>
        <w:rPr/>
        <w:t>122</w:t>
      </w:r>
    </w:p>
    <w:p>
      <w:pPr>
        <w:pStyle w:val="Normal"/>
        <w:spacing w:lineRule="auto" w:line="278"/>
        <w:rPr/>
      </w:pPr>
      <w:r>
        <w:rPr/>
        <w:t>относительно стабильная точка отсчета во сне: такой же явля</w:t>
        <w:softHyphen/>
        <w:t>ется земля под ногами сновидца. Эту мысль Снэрроу иллюс</w:t>
        <w:softHyphen/>
        <w:t>трирует примером своих собственных осознанных сновидений.</w:t>
      </w:r>
    </w:p>
    <w:p>
      <w:pPr>
        <w:pStyle w:val="Normal"/>
        <w:spacing w:lineRule="auto" w:line="218" w:before="20" w:after="0"/>
        <w:ind w:firstLine="340"/>
        <w:rPr>
          <w:i/>
          <w:i/>
        </w:rPr>
      </w:pPr>
      <w:r>
        <w:rPr>
          <w:i/>
        </w:rPr>
        <w:t>Ночь... Я иду по улице. Взглянув на небо, я поражен необы</w:t>
        <w:softHyphen/>
        <w:t>чайной яркостью звезд. В то время, как они начинают гас</w:t>
        <w:softHyphen/>
        <w:t>нуть, я понимаю, что сплю. Сон был моментально поколеб</w:t>
        <w:softHyphen/>
        <w:t>лен. В тот же миг я обращаю свой взгляд ни землю и стара</w:t>
        <w:softHyphen/>
        <w:t>юсь сосредоточиться на том, чтобы сохранить картину сновидения. Потом я ощуи\аю необходимость концентрации внимания на полярной звезде у себя над головой — для того чтобы картина сна стабилизировалась. Именно зто я и делаю, пока звезды не начинают гореть с прежней силой?</w:t>
      </w:r>
    </w:p>
    <w:p>
      <w:pPr>
        <w:pStyle w:val="Normal"/>
        <w:spacing w:before="200" w:after="0"/>
        <w:rPr/>
      </w:pPr>
      <w:r>
        <w:rPr/>
        <w:t>ВРАЩЕНИЕ ВО СНЕ</w:t>
      </w:r>
    </w:p>
    <w:p>
      <w:pPr>
        <w:pStyle w:val="Normal"/>
        <w:spacing w:lineRule="auto" w:line="278" w:before="60" w:after="0"/>
        <w:ind w:firstLine="380"/>
        <w:rPr/>
      </w:pPr>
      <w:r>
        <w:rPr/>
        <w:t>Несколько лет назад мне удалось разработать высоко эф</w:t>
        <w:softHyphen/>
        <w:t>фективную технику, препятствующую пробуждению и способ</w:t>
        <w:softHyphen/>
        <w:t>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w:t>
        <w:softHyphen/>
        <w:t>римент множество раз, и эффект оказался устойчивым: я оста</w:t>
        <w:softHyphen/>
        <w:t>вался во сне и мне снилось пробуждение. Однако мои опыт подсказывал, что главным здесь была не попытка расслабиться, а ощущение движения. В последующих осознанных сновиде</w:t>
        <w:softHyphen/>
        <w:t>ниях я использовал разные движения, и как наиболее эффек</w:t>
        <w:softHyphen/>
        <w:t>тивные для удержания состояния осознанности я выделил па</w:t>
        <w:softHyphen/>
        <w:t>дение навзничь и вращение. Ниже приводится метод вращения для продления состояния сна.</w:t>
      </w:r>
    </w:p>
    <w:p>
      <w:pPr>
        <w:pStyle w:val="Normal"/>
        <w:spacing w:before="1420" w:after="0"/>
        <w:rPr>
          <w:b/>
          <w:b/>
        </w:rPr>
      </w:pPr>
      <w:r>
        <w:rPr>
          <w:b/>
        </w:rPr>
        <w:t>123</w:t>
      </w:r>
    </w:p>
    <w:p>
      <w:pPr>
        <w:pStyle w:val="Normal"/>
        <w:rPr/>
      </w:pPr>
      <w:r>
        <w:rPr/>
        <w:t>ТЕХНИКА ВРАЩЕНИЯ</w:t>
      </w:r>
    </w:p>
    <w:p>
      <w:pPr>
        <w:pStyle w:val="Normal"/>
        <w:spacing w:lineRule="auto" w:line="218"/>
        <w:rPr/>
      </w:pPr>
      <w:r>
        <w:rPr>
          <w:i/>
        </w:rPr>
        <w:t xml:space="preserve">1. Сосредоточьтесь ни начале исчезновения сновидения, </w:t>
      </w:r>
      <w:r>
        <w:rPr/>
        <w:t>Первыми в конце спа пропадают визуальные ощущения. Все другие — позже, а последними исчезают тактильные ощущения. Первым признаком исчезновения осознанного сновиденияобы-чио является потеря цвета и реалистичности визуальной кар</w:t>
        <w:softHyphen/>
        <w:t>тины. Подробности стираются и все принимает искаженные или размытые очертания. Освещение тускнеет, или ностсиецно сла</w:t>
        <w:softHyphen/>
        <w:t>беет зрение.</w:t>
      </w:r>
    </w:p>
    <w:p>
      <w:pPr>
        <w:pStyle w:val="Normal"/>
        <w:spacing w:lineRule="auto" w:line="218"/>
        <w:rPr/>
      </w:pPr>
      <w:r>
        <w:rPr/>
        <w:t xml:space="preserve">2. </w:t>
      </w:r>
      <w:r>
        <w:rPr>
          <w:i/>
        </w:rPr>
        <w:t xml:space="preserve">Вращайтесь при первых признаках исчезновения сна. </w:t>
      </w:r>
      <w:r>
        <w:rPr/>
        <w:t>При нервых признаках исчезновения образов вашего снови</w:t>
        <w:softHyphen/>
        <w:t>дения и до того, как ваше тело сновидения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иущеиие движения тела. Оно ис похоже на воображаемое вращение; чтобы получить положительные результаты, у вас должно возникнуть живое переживание.</w:t>
      </w:r>
    </w:p>
    <w:p>
      <w:pPr>
        <w:pStyle w:val="Normal"/>
        <w:spacing w:lineRule="auto" w:line="218"/>
        <w:rPr/>
      </w:pPr>
      <w:r>
        <w:rPr/>
        <w:t xml:space="preserve">3. </w:t>
      </w:r>
      <w:r>
        <w:rPr>
          <w:i/>
        </w:rPr>
        <w:t xml:space="preserve">Вращаясь, имейте в виду, что следующая картина, которую вы увидите, тоже будет сном. </w:t>
      </w:r>
      <w:r>
        <w:rPr/>
        <w:t>Продолжая враща ться, постоянно напоминайте себе: все, что вы в следующий момент увидите, услышите, к чему прикоснетесь, скорее всего будет сном.</w:t>
      </w:r>
    </w:p>
    <w:p>
      <w:pPr>
        <w:pStyle w:val="Normal"/>
        <w:spacing w:lineRule="auto" w:line="218"/>
        <w:rPr/>
      </w:pPr>
      <w:r>
        <w:rPr>
          <w:i/>
        </w:rPr>
        <w:t xml:space="preserve">4. Где бы вы ни очутились, проверьте свое состояние. </w:t>
      </w:r>
      <w:r>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w:t>
        <w:softHyphen/>
        <w:t>дитесь в данное время (см. третью главу).</w:t>
      </w:r>
    </w:p>
    <w:p>
      <w:pPr>
        <w:pStyle w:val="Normal"/>
        <w:spacing w:before="40" w:after="0"/>
        <w:rPr>
          <w:i/>
          <w:i/>
        </w:rPr>
      </w:pPr>
      <w:r>
        <w:rPr>
          <w:i/>
        </w:rPr>
        <w:t>Комментарий</w:t>
      </w:r>
    </w:p>
    <w:p>
      <w:pPr>
        <w:pStyle w:val="Normal"/>
        <w:spacing w:lineRule="auto" w:line="218"/>
        <w:rPr/>
      </w:pPr>
      <w:r>
        <w:rPr/>
        <w:t>Я проверяю время но электронным часам рядом со своей посте</w:t>
        <w:softHyphen/>
        <w:t>лью, если мне кажется, что я проснулся. Это наиболее надежный источник информации о реальности. Часто вращение порожда</w:t>
        <w:softHyphen/>
        <w:t>ет новую сцену сновидения, например, спальню или какое-ни</w:t>
        <w:softHyphen/>
        <w:t>будь более необычное место. Иногда во всех подробностях воз</w:t>
        <w:softHyphen/>
        <w:t>никает обстановка только что закончившегося сна. Сохраняя осознанность во время вращения, вы можете пере</w:t>
        <w:softHyphen/>
        <w:t>нести ее и в новое сновидение. Без этого усилия вы можете ошибочно Припять новый сон за настоящее пробуждение, не</w:t>
        <w:softHyphen/>
        <w:t>смотря па множество нелепостей, свойственных сновидению.</w:t>
      </w:r>
    </w:p>
    <w:p>
      <w:pPr>
        <w:pStyle w:val="Normal"/>
        <w:spacing w:lineRule="auto" w:line="218"/>
        <w:rPr/>
      </w:pPr>
      <w:r>
        <w:rPr/>
        <w:t>Типичный случай ложного пробуждения: при вращении вы чув</w:t>
        <w:softHyphen/>
        <w:t>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w:t>
      </w:r>
    </w:p>
    <w:p>
      <w:pPr>
        <w:pStyle w:val="Normal"/>
        <w:spacing w:lineRule="auto" w:line="218"/>
        <w:rPr/>
      </w:pPr>
      <w:r>
        <w:rPr/>
        <w:t>«Поскольку руки, задевающие кровать, это руки тела снови</w:t>
        <w:softHyphen/>
        <w:t>дений, то я, должно быть, задеваю кровать, которая мне снится. Поэтому я все еще снлю!» Не пренебрегайте проверкой своего состояния после применения техники вращения.</w:t>
      </w:r>
    </w:p>
    <w:p>
      <w:pPr>
        <w:pStyle w:val="Normal"/>
        <w:pBdr>
          <w:top w:val="single" w:sz="6" w:space="1" w:color="000000"/>
        </w:pBdr>
        <w:spacing w:before="100" w:after="0"/>
        <w:rPr/>
      </w:pPr>
      <w:r>
        <w:rPr/>
        <w:t>ЭФФЕКТИВНОСТЬ ВРАЩЕНИЯ</w:t>
      </w:r>
    </w:p>
    <w:p>
      <w:pPr>
        <w:pStyle w:val="Normal"/>
        <w:spacing w:lineRule="auto" w:line="278"/>
        <w:ind w:firstLine="380"/>
        <w:rPr/>
      </w:pPr>
      <w:r>
        <w:rPr/>
        <w:t>Вращение — эсрфективпыи метод для многих сновидцев, в том числе для меня. Я использовал эту технику в сорока из ста осознанных сновидении за последние шесть месяцев сбора дан</w:t>
        <w:softHyphen/>
        <w:t>ных для своей диссертации. В восьмидесяти пяти процентах этих случаев я переходил в новое сновидение. В девяноста семи процентах новых сновидений я сохранял осознанность, при этом обстановка нового сна почти всегда напоминала мою спальню.</w:t>
      </w:r>
    </w:p>
    <w:p>
      <w:pPr>
        <w:pStyle w:val="Normal"/>
        <w:spacing w:lineRule="auto" w:line="278"/>
        <w:ind w:firstLine="380"/>
        <w:rPr/>
      </w:pPr>
      <w:r>
        <w:rPr/>
        <w:t>Опыт других сновидцев, использовавших этот метод, ока</w:t>
        <w:softHyphen/>
        <w:t>зался очень близким к моему, за исключением того, что сно</w:t>
        <w:softHyphen/>
        <w:t>видение после вращения необязательно было связано со спаль</w:t>
        <w:softHyphen/>
        <w:t>ней. Один из них, например, применяя технику вращения, попа</w:t>
        <w:softHyphen/>
        <w:t>дал не в спальню, а в какое-либо другое место в пяти из одиннад</w:t>
        <w:softHyphen/>
        <w:t>цати случаен.</w:t>
      </w:r>
    </w:p>
    <w:p>
      <w:pPr>
        <w:pStyle w:val="Normal"/>
        <w:spacing w:lineRule="auto" w:line="278"/>
        <w:ind w:firstLine="380"/>
        <w:rPr/>
      </w:pPr>
      <w:r>
        <w:rPr/>
        <w:t>Это говорит о том, что с помощью вращения можно пере</w:t>
        <w:softHyphen/>
        <w:t>нестись в любую обстановку по желанию сновидца (см. упраж</w:t>
        <w:softHyphen/>
        <w:t>нение - Раскручивание нового сюжета сна). В моем случае тесная связь сновидения после вращения с обстановкой спальни могла быть результатом об</w:t>
        <w:softHyphen/>
        <w:t>стоятельств, в которых я открыл технику вращения. Я пробовал воспроизвести тем же методом и другие сцепы, по с минималь</w:t>
        <w:softHyphen/>
        <w:t>ным успехом. Причину неудачи я вижу в том, что, несмотря на намерение очутиться не у себя спальне, а в другом мест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spacing w:before="1020" w:after="0"/>
        <w:rPr/>
      </w:pPr>
      <w:r>
        <w:rPr/>
        <w:t>125</w:t>
      </w:r>
    </w:p>
    <w:p>
      <w:pPr>
        <w:pStyle w:val="Normal"/>
        <w:rPr/>
      </w:pPr>
      <w:r>
        <w:rPr/>
        <w:t>КАКИМ ОБРАЗОМ ДЕЙСТВУЕТ ВРАЩЕНИЕ</w:t>
      </w:r>
    </w:p>
    <w:p>
      <w:pPr>
        <w:pStyle w:val="Normal"/>
        <w:spacing w:lineRule="auto" w:line="319"/>
        <w:rPr/>
      </w:pPr>
      <w:r>
        <w:rPr/>
        <w:t>Почему вращение во сне уменьшает вероятность пробуж</w:t>
        <w:softHyphen/>
        <w:t>дения? По- видимому, здесь действуют несколько фактории. Один из них — нейрофизиологическии. Информация о дви</w:t>
        <w:softHyphen/>
        <w:t>жениях головы и тела, контролируемая вестибулярной систе</w:t>
        <w:softHyphen/>
        <w:t>мой внутреннего уха (которая помогает вам сохранять равно</w:t>
        <w:softHyphen/>
        <w:t>весие ),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spacing w:lineRule="auto" w:line="319"/>
        <w:rPr/>
      </w:pPr>
      <w:r>
        <w:rPr/>
        <w:t>Как во сне, так и наяву, ощущения от вращения нераз</w:t>
        <w:softHyphen/>
        <w:t>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w:t>
        <w:softHyphen/>
        <w:t>гом, тесно связанным с вестибулярной активностью, возбужда</w:t>
        <w:softHyphen/>
        <w:t>ет в свою очередь соседние компоненты системы БД1 '-сна. Не-йрофизиологами получены косвенные свидетельства участия вестибулярной системы в возбуждении быстрых движений глаз в БДГ-фазе</w:t>
      </w:r>
      <w:r>
        <w:rPr>
          <w:vertAlign w:val="superscript"/>
        </w:rPr>
        <w:t>6</w:t>
      </w:r>
    </w:p>
    <w:p>
      <w:pPr>
        <w:pStyle w:val="Normal"/>
        <w:spacing w:lineRule="auto" w:line="319"/>
        <w:rPr/>
      </w:pPr>
      <w:r>
        <w:rPr/>
        <w:t>Другая возможная причина, по которой вращение помига</w:t>
        <w:softHyphen/>
        <w:t>ет отсрочить пробуждение, связана с тем, что, представляя себе какое-нибудь ощущение, вы уменьшаете свою чувствитель</w:t>
        <w:softHyphen/>
        <w:t>ность к внешним источникам этого ощущения. То есть всецело поглощенному выработкой яркого внутреннего ощущения мозгу труднее обрабатывать ин4к)рмацию от внешних источ</w:t>
        <w:softHyphen/>
        <w:t>ников ощущений.</w:t>
      </w:r>
    </w:p>
    <w:p>
      <w:pPr>
        <w:pStyle w:val="Normal"/>
        <w:spacing w:lineRule="auto" w:line="259" w:before="60" w:after="0"/>
        <w:rPr/>
      </w:pPr>
      <w:r>
        <w:rPr/>
      </w:r>
    </w:p>
    <w:p>
      <w:pPr>
        <w:pStyle w:val="Normal"/>
        <w:spacing w:lineRule="auto" w:line="259" w:before="60" w:after="0"/>
        <w:rPr/>
      </w:pPr>
      <w:r>
        <w:rPr/>
        <w:t>ЧТО ДЕЛАТЬ, ЕСЛИ</w:t>
      </w:r>
      <w:r>
        <w:rPr>
          <w:lang w:val="en-US"/>
        </w:rPr>
        <w:t xml:space="preserve"> ВbI</w:t>
      </w:r>
      <w:r>
        <w:rPr/>
        <w:t xml:space="preserve"> ВСЕ-ТАКИ ПРОСНУЛИСЬ РАНЬШЕ ВРЕМЕНИ</w:t>
      </w:r>
    </w:p>
    <w:p>
      <w:pPr>
        <w:pStyle w:val="Normal"/>
        <w:spacing w:lineRule="auto" w:line="319"/>
        <w:rPr/>
      </w:pPr>
      <w:r>
        <w:rPr/>
        <w:t xml:space="preserve">11с отчаивайтесь, если, несмотря на все свои усилия, вы просыпаетесь раньше времени. </w:t>
      </w:r>
      <w:r>
        <w:rPr>
          <w:i/>
        </w:rPr>
        <w:t>Прикиньтесь мертвым.</w:t>
      </w:r>
      <w:r>
        <w:rPr/>
        <w:t xml:space="preserve">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четвертой главы. </w:t>
      </w:r>
      <w:r>
        <w:rPr>
          <w:i/>
        </w:rPr>
        <w:t>С</w:t>
      </w:r>
      <w:r>
        <w:rPr/>
        <w:t xml:space="preserve"> людьми, особенно склонными к пребыванию в БД1 - сне, это случается практически после каждою пробуждения, если они выполняют</w:t>
      </w:r>
    </w:p>
    <w:p>
      <w:pPr>
        <w:pStyle w:val="FR1"/>
        <w:rPr/>
      </w:pPr>
      <w:r>
        <w:rPr/>
        <w:t>126</w:t>
      </w:r>
    </w:p>
    <w:p>
      <w:pPr>
        <w:pStyle w:val="Normal"/>
        <w:spacing w:lineRule="auto" w:line="278"/>
        <w:rPr/>
      </w:pPr>
      <w:r>
        <w:rPr>
          <w:sz w:val="18"/>
        </w:rPr>
        <w:t>указанные условия. Один из таких людей, Алан Уорсли, принад</w:t>
        <w:softHyphen/>
        <w:t>лежит к числу самых опытных в мире сновидцев. Свои эк</w:t>
        <w:softHyphen/>
        <w:t>сперименты с осознанным сновидением он начал проводить с пяти лет. В семидесятые годы он первым подал сигнал из осоз</w:t>
        <w:softHyphen/>
        <w:t>нанного сновидения в исследованиях, проводимых совместно с Кейт Хирн.</w:t>
      </w:r>
      <w:r>
        <w:rPr>
          <w:sz w:val="18"/>
          <w:vertAlign w:val="superscript"/>
        </w:rPr>
        <w:t>7</w:t>
      </w:r>
      <w:r>
        <w:rPr>
          <w:sz w:val="18"/>
        </w:rPr>
        <w:t xml:space="preserve"> Уорсли, как представляется, обладает такой фи</w:t>
        <w:softHyphen/>
        <w:t>зиологической особенностью, и вот что он советует желающим вернуться в осознанное сновидение сразу после пробуждения:</w:t>
      </w:r>
    </w:p>
    <w:p>
      <w:pPr>
        <w:pStyle w:val="Normal"/>
        <w:spacing w:lineRule="auto" w:line="278"/>
        <w:rPr/>
      </w:pPr>
      <w:r>
        <w:rPr>
          <w:sz w:val="18"/>
        </w:rPr>
        <w:t xml:space="preserve">«Лежать надо абсолютно неподвижно — чтобы ни один мускул не дрогнул! Надо расслабиться и ждать — и сон возвратится. </w:t>
      </w:r>
      <w:r>
        <w:rPr>
          <w:i/>
          <w:sz w:val="18"/>
        </w:rPr>
        <w:t xml:space="preserve">С </w:t>
      </w:r>
      <w:r>
        <w:rPr>
          <w:sz w:val="18"/>
        </w:rPr>
        <w:t>помощью такого метода я имел десятки осознанных снови</w:t>
        <w:softHyphen/>
        <w:t>дений подряд»</w:t>
      </w:r>
      <w:r>
        <w:rPr>
          <w:sz w:val="18"/>
          <w:vertAlign w:val="superscript"/>
        </w:rPr>
        <w:t>8</w:t>
      </w:r>
      <w:r>
        <w:rPr>
          <w:sz w:val="18"/>
        </w:rPr>
        <w:t>.</w:t>
      </w:r>
    </w:p>
    <w:p>
      <w:pPr>
        <w:pStyle w:val="Normal"/>
        <w:spacing w:before="200" w:after="0"/>
        <w:rPr>
          <w:sz w:val="18"/>
        </w:rPr>
      </w:pPr>
      <w:r>
        <w:rPr>
          <w:sz w:val="18"/>
        </w:rPr>
        <w:t>КАК СОХРАНИТЬ ОСОЗНАННОСТЬ</w:t>
      </w:r>
    </w:p>
    <w:p>
      <w:pPr>
        <w:pStyle w:val="Normal"/>
        <w:spacing w:lineRule="auto" w:line="278" w:before="60" w:after="0"/>
        <w:ind w:firstLine="380"/>
        <w:rPr>
          <w:sz w:val="18"/>
        </w:rPr>
      </w:pPr>
      <w:r>
        <w:rPr>
          <w:sz w:val="18"/>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остоятельно, мы повторяли вслух родительские инструкции, чтобы не ошиби</w:t>
        <w:softHyphen/>
        <w:t>ться. Постепенно это вошло в привычку, и теперь, выполняя какую-нибудь новую сложную работу, мы повторяем инструк</w:t>
        <w:softHyphen/>
        <w:t>ции про себя.</w:t>
      </w:r>
    </w:p>
    <w:p>
      <w:pPr>
        <w:pStyle w:val="Normal"/>
        <w:spacing w:lineRule="auto" w:line="278"/>
        <w:ind w:firstLine="380"/>
        <w:rPr/>
      </w:pPr>
      <w:r>
        <w:rPr>
          <w:sz w:val="18"/>
        </w:rPr>
        <w:t>Словеспо направлять свое поведение можно и в осознанном сновидении (например, поддерживая сознание того, что это сон). Пока вы не обретете навыков достигать и удерживать осознанность во сне, вероятность утраты ее из-за неустойчи</w:t>
        <w:softHyphen/>
        <w:t>вости внимания остается высокой. Это может произойти, когда мы слишком сосредоточиваемся на какой-нибудь детали сно</w:t>
        <w:softHyphen/>
        <w:t>видения. Чтобы сохранить осознанность, новичкам можно по</w:t>
        <w:softHyphen/>
        <w:t xml:space="preserve">советовать первое время </w:t>
      </w:r>
      <w:r>
        <w:rPr>
          <w:i/>
          <w:sz w:val="18"/>
        </w:rPr>
        <w:t>разговаривать с самим собой.</w:t>
      </w:r>
      <w:r>
        <w:rPr>
          <w:sz w:val="18"/>
        </w:rPr>
        <w:t xml:space="preserve"> Напо</w:t>
        <w:softHyphen/>
        <w:t>минайте себе, что вы спите (например, словами: «Это сон!.. Это сон!.. Это сои!..» или: «Я сплю!.. Я сплю!.. Я сплю!..»). Это на</w:t>
        <w:softHyphen/>
        <w:t>поминание, если необходимо, можно во сне произносить во весь голос. Однако лучше производить его тихо, чтобы процесс пов</w:t>
        <w:softHyphen/>
        <w:t>торения не стал во сне доминирующим.</w:t>
      </w:r>
    </w:p>
    <w:p>
      <w:pPr>
        <w:pStyle w:val="Normal"/>
        <w:spacing w:lineRule="auto" w:line="278"/>
        <w:ind w:firstLine="380"/>
        <w:rPr>
          <w:sz w:val="18"/>
        </w:rPr>
      </w:pPr>
      <w:r>
        <w:rPr>
          <w:sz w:val="18"/>
        </w:rPr>
        <w:t>Спэрроу рекомендует людям с неустойчивой осознаннос</w:t>
        <w:softHyphen/>
        <w:t>тью со сне «концентрироваться на утверждении, которое пос</w:t>
        <w:softHyphen/>
        <w:t>тоянно напоминало бы об иллюзорном характере происходя-</w:t>
      </w:r>
    </w:p>
    <w:p>
      <w:pPr>
        <w:pStyle w:val="Normal"/>
        <w:spacing w:before="380" w:after="0"/>
        <w:rPr>
          <w:sz w:val="18"/>
        </w:rPr>
      </w:pPr>
      <w:r>
        <w:rPr>
          <w:sz w:val="18"/>
        </w:rPr>
        <w:t>127</w:t>
      </w:r>
    </w:p>
    <w:p>
      <w:pPr>
        <w:pStyle w:val="Normal"/>
        <w:spacing w:lineRule="auto" w:line="278"/>
        <w:rPr/>
      </w:pPr>
      <w:r>
        <w:rPr>
          <w:b/>
          <w:i/>
        </w:rPr>
        <w:t>щего»</w:t>
      </w:r>
      <w:r>
        <w:rPr>
          <w:b/>
          <w:i/>
          <w:vertAlign w:val="superscript"/>
        </w:rPr>
        <w:t>9</w:t>
      </w:r>
      <w:r>
        <w:rPr>
          <w:b/>
          <w:i/>
        </w:rPr>
        <w:t>.</w:t>
      </w:r>
      <w:r>
        <w:rPr>
          <w:b/>
          <w:i/>
          <w:lang w:val="en-US"/>
        </w:rPr>
        <w:t xml:space="preserve"> Oн</w:t>
      </w:r>
      <w:r>
        <w:rPr>
          <w:b/>
          <w:i/>
        </w:rPr>
        <w:t xml:space="preserve"> считает, что нужно выучить это утверждение (например,</w:t>
      </w:r>
    </w:p>
    <w:p>
      <w:pPr>
        <w:pStyle w:val="Normal"/>
        <w:spacing w:lineRule="auto" w:line="278"/>
        <w:rPr>
          <w:b/>
          <w:b/>
          <w:i/>
          <w:i/>
        </w:rPr>
      </w:pPr>
      <w:r>
        <w:rPr>
          <w:b/>
          <w:i/>
        </w:rPr>
        <w:t xml:space="preserve"> </w:t>
      </w:r>
      <w:r>
        <w:rPr>
          <w:b/>
          <w:i/>
        </w:rPr>
        <w:t>«все это сон») наизусть и отрабатывать его в состоянии бодрствования, чтобы оно эффективно сработало в снови</w:t>
        <w:softHyphen/>
        <w:t>дении.</w:t>
      </w:r>
    </w:p>
    <w:p>
      <w:pPr>
        <w:pStyle w:val="Normal"/>
        <w:spacing w:lineRule="auto" w:line="278"/>
        <w:ind w:firstLine="380"/>
        <w:rPr/>
      </w:pPr>
      <w:r>
        <w:rPr>
          <w:b/>
        </w:rPr>
        <w:t>Со</w:t>
      </w:r>
      <w:r>
        <w:rPr>
          <w:b/>
          <w:i/>
        </w:rPr>
        <w:t xml:space="preserve"> временем вы научитесь распознавать ситуации, угрожая ющие потерей осознанности, и научитесь сохранять ее, не при" бегая к сознательным усилиям. Этому можно научиться дово+? льно быстро. В первый год своих занятий я потерял осознан</w:t>
        <w:softHyphen/>
        <w:t>ность в одиннадцати из шестидесяти двух осознанных сно</w:t>
        <w:softHyphen/>
        <w:t>видений; на второй гол это случилось только в одном из ст. одиннадцати сновидений; и на третий год всего в одном из двухсот пятнадцати.</w:t>
      </w:r>
      <w:r>
        <w:rPr>
          <w:b/>
          <w:i/>
          <w:vertAlign w:val="superscript"/>
        </w:rPr>
        <w:t>1()</w:t>
      </w:r>
      <w:r>
        <w:rPr>
          <w:b/>
          <w:i/>
        </w:rPr>
        <w:t xml:space="preserve"> На протяжение последующих десяти лет этот показатель остался па уровне менее одного процента.</w:t>
      </w:r>
    </w:p>
    <w:p>
      <w:pPr>
        <w:pStyle w:val="Normal"/>
        <w:spacing w:before="200" w:after="0"/>
        <w:rPr/>
      </w:pPr>
      <w:r>
        <w:rPr/>
      </w:r>
    </w:p>
    <w:p>
      <w:pPr>
        <w:pStyle w:val="Normal"/>
        <w:spacing w:before="200" w:after="0"/>
        <w:rPr>
          <w:b/>
          <w:b/>
          <w:i/>
          <w:i/>
        </w:rPr>
      </w:pPr>
      <w:r>
        <w:rPr>
          <w:b/>
          <w:i/>
        </w:rPr>
        <w:t>ПРОБУЖДЕНИЕ ПО ЖЕЛАНИЮ</w:t>
      </w:r>
    </w:p>
    <w:p>
      <w:pPr>
        <w:pStyle w:val="Normal"/>
        <w:spacing w:lineRule="auto" w:line="218" w:before="80" w:after="0"/>
        <w:rPr/>
      </w:pPr>
      <w:r>
        <w:rPr/>
        <w:t>Мое первое осознанное сновидение возникло благодаря открытию, которое я совершил в пятилетнем возрасте. Оно заключилось в том, что я могу пробуждаться от страшных снов, пытаясь закричать «.мама!»</w:t>
      </w:r>
      <w:r>
        <w:rPr>
          <w:vertAlign w:val="superscript"/>
        </w:rPr>
        <w:t>1</w:t>
      </w:r>
      <w:r>
        <w:rPr>
          <w:i/>
          <w:vertAlign w:val="superscript"/>
        </w:rPr>
        <w:t>1</w:t>
      </w:r>
      <w:r>
        <w:rPr>
          <w:i/>
        </w:rPr>
        <w:t>.</w:t>
      </w:r>
    </w:p>
    <w:p>
      <w:pPr>
        <w:pStyle w:val="Normal"/>
        <w:spacing w:lineRule="auto" w:line="218"/>
        <w:rPr/>
      </w:pPr>
      <w:r>
        <w:rPr/>
        <w:t xml:space="preserve">Я нашел парадоксально звучащий, но простои способ про буждения по желанию: «заснуть, чтобы проснуться». Чтобы проснуться из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нескольких ложных пробуждений. </w:t>
      </w:r>
      <w:r>
        <w:rPr>
          <w:i/>
        </w:rPr>
        <w:t>(Б. К., Нало-Лльто, Калифорния)</w:t>
      </w:r>
    </w:p>
    <w:p>
      <w:pPr>
        <w:pStyle w:val="Normal"/>
        <w:spacing w:lineRule="auto" w:line="218"/>
        <w:rPr/>
      </w:pPr>
      <w:r>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о и избавило меня от нескольких очень страшных снов, но потом произошел какой-то сбои,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w:t>
      </w:r>
    </w:p>
    <w:p>
      <w:pPr>
        <w:pStyle w:val="Normal"/>
        <w:spacing w:before="420" w:after="0"/>
        <w:rPr>
          <w:b/>
          <w:b/>
          <w:i/>
          <w:i/>
          <w:sz w:val="16"/>
        </w:rPr>
      </w:pPr>
      <w:r>
        <w:rPr>
          <w:b/>
          <w:i/>
          <w:sz w:val="16"/>
        </w:rPr>
        <w:t>128</w:t>
      </w:r>
    </w:p>
    <w:p>
      <w:pPr>
        <w:pStyle w:val="Normal"/>
        <w:spacing w:lineRule="auto" w:line="218"/>
        <w:rPr/>
      </w:pPr>
      <w:r>
        <w:rPr/>
        <w:t>перед началом страшного урагана, и ощущения были такими реальными, что проснувшись, я решила оставить эту практику.</w:t>
      </w:r>
      <w:r>
        <w:rPr>
          <w:i/>
        </w:rPr>
        <w:t xml:space="preserve"> (Л. Л., Рэдвуд-Сити, Калифорния)</w:t>
      </w:r>
    </w:p>
    <w:p>
      <w:pPr>
        <w:pStyle w:val="Normal"/>
        <w:spacing w:lineRule="auto" w:line="278"/>
        <w:ind w:firstLine="380"/>
        <w:rPr>
          <w:b/>
          <w:b/>
          <w:i/>
          <w:i/>
        </w:rPr>
      </w:pPr>
      <w:r>
        <w:rPr>
          <w:b/>
          <w:i/>
        </w:rPr>
        <w:t>Если подавление преждевременного пробуждения заклю</w:t>
        <w:softHyphen/>
        <w:t>чается в активном участии в событиях сна, то, следовательно, пробуждение в нужный момент должно последовать после вы</w:t>
        <w:softHyphen/>
        <w:t>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auto" w:line="278"/>
        <w:ind w:firstLine="100"/>
        <w:rPr/>
      </w:pPr>
      <w:r>
        <w:rPr>
          <w:b/>
          <w:i/>
        </w:rPr>
        <w:t>Когда пятилетний Алан Уорсли звал свою маму, он таким об</w:t>
      </w:r>
      <w:r>
        <w:rPr>
          <w:b/>
          <w:i/>
          <w:lang w:val="en-US"/>
        </w:rPr>
        <w:t>paзом</w:t>
      </w:r>
      <w:r>
        <w:rPr>
          <w:b/>
          <w:i/>
        </w:rPr>
        <w:t xml:space="preserve"> переключал свое внимание из мира сна на физический мир и, вероятно, активизировал в спящем теле голосовые мыш</w:t>
        <w:softHyphen/>
        <w:t>цы, что и приводило к пробуждению.</w:t>
      </w:r>
    </w:p>
    <w:p>
      <w:pPr>
        <w:pStyle w:val="Normal"/>
        <w:spacing w:lineRule="auto" w:line="278"/>
        <w:ind w:firstLine="360"/>
        <w:rPr>
          <w:b/>
          <w:b/>
          <w:i/>
          <w:i/>
        </w:rPr>
      </w:pPr>
      <w:r>
        <w:rPr>
          <w:b/>
          <w:i/>
        </w:rPr>
        <w:t>Но лучшей иллюстрацией принципа отключения внимания можно считать формулировку Бевсрли Кедзиерски «заснуть, чтобы проснуться». В конце концов, что такое сон, если не отключение внимания от окружающего?</w:t>
      </w:r>
    </w:p>
    <w:p>
      <w:pPr>
        <w:pStyle w:val="Normal"/>
        <w:spacing w:lineRule="auto" w:line="278"/>
        <w:rPr>
          <w:b/>
          <w:b/>
          <w:i/>
          <w:i/>
        </w:rPr>
      </w:pPr>
      <w:r>
        <w:rPr>
          <w:b/>
          <w:i/>
        </w:rPr>
        <w:t>Другой способ проснугься — это приостановить быстрые движения глаз, характерные для БДГ-фазы. Поль Толи пробовал</w:t>
      </w:r>
    </w:p>
    <w:p>
      <w:pPr>
        <w:pStyle w:val="Normal"/>
        <w:spacing w:lineRule="auto" w:line="278"/>
        <w:rPr/>
      </w:pPr>
      <w:r>
        <w:rPr>
          <w:b/>
          <w:i/>
        </w:rPr>
        <w:t>сосредото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но своему желанию»</w:t>
      </w:r>
      <w:r>
        <w:rPr>
          <w:b/>
          <w:i/>
          <w:vertAlign w:val="superscript"/>
        </w:rPr>
        <w:t>12</w:t>
      </w:r>
      <w:r>
        <w:rPr>
          <w:b/>
          <w:i/>
        </w:rPr>
        <w:t>. Худож</w:t>
        <w:softHyphen/>
        <w:t>ница и исследователь сна Фариба Богзаран описывает подоб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w:t>
        <w:softHyphen/>
        <w:t>вания.</w:t>
      </w:r>
      <w:r>
        <w:rPr>
          <w:b/>
          <w:i/>
          <w:vertAlign w:val="superscript"/>
        </w:rPr>
        <w:t>13</w:t>
      </w:r>
    </w:p>
    <w:p>
      <w:pPr>
        <w:pStyle w:val="Normal"/>
        <w:spacing w:lineRule="auto" w:line="278"/>
        <w:ind w:firstLine="360"/>
        <w:rPr>
          <w:b/>
          <w:b/>
          <w:i/>
          <w:i/>
        </w:rPr>
      </w:pPr>
      <w:r>
        <w:rPr>
          <w:b/>
          <w:i/>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состояние бодрство</w:t>
        <w:softHyphen/>
        <w:t>вания. В десятой главе объясняется, почему и как можно извлечь пользу от встречи с ночным кошмаром. Наиболее подходящим</w:t>
      </w:r>
    </w:p>
    <w:p>
      <w:pPr>
        <w:pStyle w:val="Normal"/>
        <w:spacing w:before="640" w:after="0"/>
        <w:rPr>
          <w:b/>
          <w:b/>
          <w:i/>
          <w:i/>
          <w:sz w:val="12"/>
        </w:rPr>
      </w:pPr>
      <w:r>
        <w:rPr>
          <w:b/>
          <w:i/>
          <w:sz w:val="12"/>
        </w:rPr>
        <w:t>129</w:t>
      </w:r>
    </w:p>
    <w:p>
      <w:pPr>
        <w:pStyle w:val="Normal"/>
        <w:spacing w:lineRule="auto" w:line="278"/>
        <w:rPr>
          <w:i/>
          <w:i/>
        </w:rPr>
      </w:pPr>
      <w:r>
        <w:rPr>
          <w:i/>
        </w:rPr>
        <w:t>временем для волевого выхода из осознанного сновидения мож</w:t>
        <w:softHyphen/>
        <w:t>но считать время, когда события и откровения сна ясны для вас.</w:t>
      </w:r>
    </w:p>
    <w:p>
      <w:pPr>
        <w:pStyle w:val="Normal"/>
        <w:spacing w:before="140" w:after="0"/>
        <w:rPr>
          <w:i/>
          <w:i/>
        </w:rPr>
      </w:pPr>
      <w:r>
        <w:rPr>
          <w:i/>
        </w:rPr>
        <w:t>1 ДВА ВИДА КОНТРОЛЯ НАД СНОВИДЕНИЯМИ   |</w:t>
      </w:r>
    </w:p>
    <w:p>
      <w:pPr>
        <w:pStyle w:val="Normal"/>
        <w:spacing w:lineRule="auto" w:line="278" w:before="60" w:after="0"/>
        <w:ind w:firstLine="380"/>
        <w:rPr>
          <w:i/>
          <w:i/>
        </w:rPr>
      </w:pPr>
      <w:r>
        <w:rPr>
          <w:i/>
        </w:rPr>
        <w:t>Перед обсуждением способов, с помощью которых можно влиять на картины своих сновидений, необходимо понять, ка</w:t>
        <w:softHyphen/>
        <w:t>кую пользу можно извлечь из этой повой степени свободы.   •</w:t>
      </w:r>
    </w:p>
    <w:p>
      <w:pPr>
        <w:pStyle w:val="Normal"/>
        <w:spacing w:lineRule="auto" w:line="278"/>
        <w:ind w:firstLine="380"/>
        <w:rPr>
          <w:i/>
          <w:i/>
        </w:rPr>
      </w:pPr>
      <w:r>
        <w:rPr>
          <w:i/>
        </w:rPr>
        <w:t>Существует два варианта контроля над необычной ситуа</w:t>
        <w:softHyphen/>
        <w:t>цией во сне. Первый использует магическую манипуляцию j сном, то есть управление кем-то или чем-то, второй —самокоп- :</w:t>
      </w:r>
    </w:p>
    <w:p>
      <w:pPr>
        <w:pStyle w:val="Normal"/>
        <w:spacing w:lineRule="auto" w:line="278"/>
        <w:rPr/>
      </w:pPr>
      <w:r>
        <w:rPr>
          <w:i/>
        </w:rPr>
        <w:t>троль. Первый способ контроля не всегда :)4&gt;фективен, что, может быть, и к лучшему. Привыкпув решать свои проблемы в j осознанных сновидениях, изменяя по своему усмотрению те, что нам не нравится, мы можем с4)ормировать у себя ложную установку на такое же поведение и в реальной жизни. 11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 вившись от пего таким образом. Разве этот опыт помог бы</w:t>
      </w:r>
      <w:r>
        <w:rPr>
          <w:i/>
          <w:lang w:val="en-US"/>
        </w:rPr>
        <w:t xml:space="preserve"> Mliq </w:t>
      </w:r>
      <w:r>
        <w:rPr>
          <w:i/>
        </w:rPr>
        <w:t>если бы я вступил в конфликт со своим боссом или другой-авторитетной фигурой, ассоциирующейся у меня с людоедом</w:t>
      </w:r>
      <w:r>
        <w:rPr>
          <w:i/>
          <w:vertAlign w:val="superscript"/>
        </w:rPr>
        <w:t xml:space="preserve">1 </w:t>
      </w:r>
      <w:r>
        <w:rPr>
          <w:i/>
        </w:rPr>
        <w:t>Вряд ли бы мне удалось превратить его в жабу! А вот другой подход действительно разрядил бы обстановку.</w:t>
      </w:r>
    </w:p>
    <w:p>
      <w:pPr>
        <w:pStyle w:val="Normal"/>
        <w:spacing w:lineRule="auto" w:line="278"/>
        <w:rPr/>
      </w:pPr>
      <w:r>
        <w:rPr>
          <w:i/>
        </w:rPr>
        <w:t>Таким подходом в отношении неприятных сновидений мо</w:t>
        <w:softHyphen/>
        <w:t>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па то, что со</w:t>
        <w:softHyphen/>
        <w:t>бытия во сне иллюзорны, они вызывают у пас вполне реальные чувства. 11о:ггому совсем необязательно, что ваш страх исчезнет автоматически; вам еще придется иметь с ним дело, даже если вы осознали, что испугались чего-то во сне. Вот почемуосозпап-</w:t>
      </w:r>
      <w:r>
        <w:rPr>
          <w:i/>
          <w:lang w:val="en-US"/>
        </w:rPr>
        <w:t xml:space="preserve"> i </w:t>
      </w:r>
      <w:r>
        <w:rPr>
          <w:i/>
        </w:rPr>
        <w:t>ные сновидения можно считать хорошей практикой для рсаль- j 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с людо</w:t>
        <w:softHyphen/>
        <w:t>едом я приобрел опыт самоконтроля и уверенность в себе, ко</w:t>
        <w:softHyphen/>
        <w:t>торые помогли мне как в сновидениях, так и в реальной жизни.</w:t>
      </w:r>
    </w:p>
    <w:p>
      <w:pPr>
        <w:pStyle w:val="Normal"/>
        <w:spacing w:before="360" w:after="0"/>
        <w:rPr>
          <w:i/>
          <w:i/>
        </w:rPr>
      </w:pPr>
      <w:r>
        <w:rPr>
          <w:i/>
        </w:rPr>
        <w:t>130</w:t>
      </w:r>
    </w:p>
    <w:p>
      <w:pPr>
        <w:pStyle w:val="Normal"/>
        <w:spacing w:lineRule="auto" w:line="278"/>
        <w:rPr>
          <w:i/>
          <w:i/>
        </w:rPr>
      </w:pPr>
      <w:r>
        <w:rPr>
          <w:i/>
        </w:rPr>
        <w:t>Такие встречи в осознанных сновидениях придали мне уверен</w:t>
        <w:softHyphen/>
        <w:t>ность в том, что я смогу совладать практически с любой си</w:t>
        <w:softHyphen/>
        <w:t>туацией. Чтобы почувствовать себя увереннее, учитесь конт</w:t>
        <w:softHyphen/>
        <w:t>ролировать себя, а не сон.</w:t>
      </w:r>
    </w:p>
    <w:p>
      <w:pPr>
        <w:pStyle w:val="Normal"/>
        <w:spacing w:before="200" w:after="0"/>
        <w:rPr>
          <w:i/>
          <w:i/>
        </w:rPr>
      </w:pPr>
      <w:r>
        <w:rPr>
          <w:i/>
        </w:rPr>
        <w:t>ПОЛЕТЫ</w:t>
      </w:r>
    </w:p>
    <w:p>
      <w:pPr>
        <w:pStyle w:val="Normal"/>
        <w:spacing w:lineRule="auto" w:line="218"/>
        <w:rPr/>
      </w:pPr>
      <w:r>
        <w:rPr/>
        <w:t>Я читал вишу работу о техниках осознанного сновидения и пытался применять их. В первую ночь, после нескольких обычных сновидении, я неожиданно вспомнил, что надо спросить себя, не сон ли это. Но как только я ответил ут</w:t>
        <w:softHyphen/>
        <w:t>вердительно, случилось нечто, о чем не упоминалось в вашей книге. Все вокруг приобрело необычайно яркую окраску. Как будто кто- 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w:t>
        <w:softHyphen/>
        <w:t>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w:t>
        <w:softHyphen/>
        <w:t>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w:t>
        <w:softHyphen/>
        <w:t xml:space="preserve">сперименте и достигнутом успехе. </w:t>
      </w:r>
      <w:r>
        <w:rPr>
          <w:i/>
        </w:rPr>
        <w:t>(Дж. Р., Уэстборо, Массачусетс)</w:t>
      </w:r>
    </w:p>
    <w:p>
      <w:pPr>
        <w:pStyle w:val="Normal"/>
        <w:spacing w:lineRule="auto" w:line="218" w:before="20" w:after="0"/>
        <w:ind w:firstLine="340"/>
        <w:rPr/>
      </w:pPr>
      <w:r>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auto" w:line="218"/>
        <w:ind w:firstLine="340"/>
        <w:rPr/>
      </w:pPr>
      <w:r>
        <w:rPr/>
        <w:t>Наверное, именно это и заставило меня осознать, что я сплю, и что то, что происходит со мной, нереально. Помню, я сказал себе: «Если это сон, я смогу летать». Я проверил свою догадку, и она подтвердилась, к моему удовольствию, Я под</w:t>
        <w:softHyphen/>
        <w:t>нялся над вершинами деревьев и пролетел много миль, осваивая новую территорию. Я парил над землей, подобно орлу.</w:t>
      </w:r>
    </w:p>
    <w:p>
      <w:pPr>
        <w:pStyle w:val="Normal"/>
        <w:spacing w:before="500" w:after="0"/>
        <w:rPr>
          <w:i/>
          <w:i/>
        </w:rPr>
      </w:pPr>
      <w:r>
        <w:rPr>
          <w:i/>
        </w:rPr>
        <w:t>131</w:t>
      </w:r>
    </w:p>
    <w:p>
      <w:pPr>
        <w:pStyle w:val="Normal"/>
        <w:spacing w:lineRule="auto" w:line="218"/>
        <w:ind w:firstLine="340"/>
        <w:rPr/>
      </w:pPr>
      <w:r>
        <w:rPr>
          <w:i/>
        </w:rPr>
        <w:t>Проснувшись, я почувствовал заряд энергии. Пережитое мною удовольствие, казалось, было напрямую связано с опы</w:t>
        <w:softHyphen/>
        <w:t xml:space="preserve">том осознания себя во сне, с контролем над полетом. </w:t>
      </w:r>
      <w:r>
        <w:rPr/>
        <w:t>(Дж. Б., Эверетт, Вашингтон)</w:t>
      </w:r>
    </w:p>
    <w:p>
      <w:pPr>
        <w:pStyle w:val="Normal"/>
        <w:spacing w:lineRule="auto" w:line="278"/>
        <w:rPr/>
      </w:pPr>
      <w:r>
        <w:rPr/>
        <w:t>Полеты во сне и осознанные сновидения тесно связаны</w:t>
      </w:r>
      <w:r>
        <w:rPr>
          <w:lang w:val="en-US"/>
        </w:rPr>
        <w:t xml:space="preserve"> по </w:t>
      </w:r>
      <w:r>
        <w:rPr/>
        <w:t>нескольким параметрам. Во-первых, самостоятельный полете без помощи какой-либо техники является определенным при знаком сна. Во-вторых, при подозрении, что вы находитесь во' сне, попытка полететь может быть хорошим способом про</w:t>
        <w:softHyphen/>
        <w:t>верить свое состояние. Полет в осознанном сновидении будет отличным способом посетить отдаленные утолки нашей плане</w:t>
        <w:softHyphen/>
        <w:t>ты или других галактик.</w:t>
      </w:r>
    </w:p>
    <w:p>
      <w:pPr>
        <w:pStyle w:val="Normal"/>
        <w:spacing w:lineRule="auto" w:line="278"/>
        <w:rPr/>
      </w:pPr>
      <w:r>
        <w:rPr/>
        <w:t>Предполагая, что спите, попытайтесь взлететь и задержать ся в воздухе. Если ны находитесь в помещении, откройте окно и летите, стараясь сохранить высоту. Любопытно, что многим людям (в основном, горожанам) во время полета мешаютлинии элсктронерсдач. Некоторые из них, пролетая рядом с прово</w:t>
        <w:softHyphen/>
        <w:t>дами, испытывают приливы энергии, сопровождаемые вспыш</w:t>
        <w:softHyphen/>
        <w:t>ками спета. Без помех онеиронавты летаю!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auto" w:line="278"/>
        <w:rPr/>
      </w:pPr>
      <w:r>
        <w:rPr/>
        <w:t>Полеты доставляют удовольствие, их стоит попробовать хотя бы ради развлечения, без всякой конкретной цели. Как сообщают онеиронавты, для полетов используются все спосо</w:t>
        <w:softHyphen/>
        <w:t>бы, какие только можно вообразить. Многие в полете повторя</w:t>
        <w:softHyphen/>
        <w:t>ют манеру героев комиксов, вытягивая перед собой руки. Другие «плывут» н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ни</w:t>
        <w:softHyphen/>
        <w:t>жет ночных кошмаров, а следующий пример демонстрирует, как с помощью полетов в осознанном</w:t>
      </w:r>
      <w:r>
        <w:rPr>
          <w:lang w:val="en-US"/>
        </w:rPr>
        <w:t xml:space="preserve"> cue</w:t>
      </w:r>
      <w:r>
        <w:rPr/>
        <w:t xml:space="preserve"> можно преодолеть этот страх.</w:t>
      </w:r>
    </w:p>
    <w:p>
      <w:pPr>
        <w:pStyle w:val="Normal"/>
        <w:spacing w:lineRule="auto" w:line="218" w:before="20" w:after="0"/>
        <w:ind w:firstLine="340"/>
        <w:rPr>
          <w:i/>
          <w:i/>
        </w:rPr>
      </w:pPr>
      <w:r>
        <w:rPr>
          <w:i/>
        </w:rPr>
        <w:t>Наиболее интересными приключениями, испытанными мною в осознанных сновидениях, являются мои попытки ле</w:t>
        <w:softHyphen/>
        <w:t>тать. Я часто во сне переживаю падение, не обязательно свя-</w:t>
      </w:r>
    </w:p>
    <w:p>
      <w:pPr>
        <w:pStyle w:val="FR1"/>
        <w:ind w:left="0" w:right="600" w:hanging="0"/>
        <w:rPr/>
      </w:pPr>
      <w:r>
        <w:rPr/>
        <w:t>132</w:t>
      </w:r>
    </w:p>
    <w:p>
      <w:pPr>
        <w:pStyle w:val="Normal"/>
        <w:spacing w:lineRule="auto" w:line="218"/>
        <w:rPr>
          <w:i/>
          <w:i/>
        </w:rPr>
      </w:pPr>
      <w:r>
        <w:rPr>
          <w:i/>
        </w:rPr>
        <w:t>зонное с кошмарами, поскольку я очень боюсь высоты. Однако немного не долетев до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 и т.д.</w:t>
      </w:r>
    </w:p>
    <w:p>
      <w:pPr>
        <w:pStyle w:val="Normal"/>
        <w:spacing w:lineRule="auto" w:line="218"/>
        <w:ind w:firstLine="340"/>
        <w:rPr/>
      </w:pPr>
      <w:r>
        <w:rPr>
          <w:i/>
        </w:rPr>
        <w:t>Однажды ночью я из космоса возвращалась на землю. При этом никакого страха я не испытывала. Но подлетев к не</w:t>
        <w:softHyphen/>
        <w:t>большому горному уступу, я побоялась приземлиться и чуть не проснулась. С помощью ваших техник (в особенности, вра</w:t>
        <w:softHyphen/>
        <w:t xml:space="preserve">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снова могу полететь. </w:t>
      </w:r>
      <w:r>
        <w:rPr/>
        <w:t>(Н. С., Фремоцт, Калифорния)</w:t>
      </w:r>
    </w:p>
    <w:p>
      <w:pPr>
        <w:pStyle w:val="Normal"/>
        <w:spacing w:before="200" w:after="0"/>
        <w:rPr/>
      </w:pPr>
      <w:r>
        <w:rPr/>
        <w:t>РАСШИРЕНИЕ СПЕКТРА ОЩУЩЕНИЙ ВО СНЕ</w:t>
      </w:r>
    </w:p>
    <w:p>
      <w:pPr>
        <w:pStyle w:val="Normal"/>
        <w:spacing w:lineRule="auto" w:line="218" w:before="80" w:after="0"/>
        <w:ind w:firstLine="340"/>
        <w:rPr/>
      </w:pPr>
      <w:r>
        <w:rPr>
          <w:i/>
        </w:rPr>
        <w:t>В одном из снов я добился самоконтроля. Решив усовер</w:t>
        <w:softHyphen/>
        <w:t>шенствовать свое чувственное восприятие, я выбрал для этой цели велосипедную прогулку. Я жал на педали, вызывая у себя разные ощущения: слышать! Н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w:t>
        <w:softHyphen/>
        <w:t>буждало меня невероятно! Я неистово крутил педали, чтобы вернуться назад и проснуться, и наконец проснулся отдох</w:t>
        <w:softHyphen/>
        <w:t>нувшим.</w:t>
      </w:r>
      <w:r>
        <w:rPr/>
        <w:t xml:space="preserve"> (Л. Дж.,</w:t>
      </w:r>
      <w:r>
        <w:rPr>
          <w:b/>
        </w:rPr>
        <w:t xml:space="preserve"> Сан-Франциско, Калифорния)</w:t>
      </w:r>
    </w:p>
    <w:p>
      <w:pPr>
        <w:pStyle w:val="Normal"/>
        <w:spacing w:lineRule="auto" w:line="278"/>
        <w:rPr/>
      </w:pPr>
      <w:r>
        <w:rPr/>
        <w:t>Большинство людей бывают поражены, когда осознают, что они спят. Они вдруг понимают, как дурачили себя все время. Безусловно, вы будете удивлены, особенно в первое время, что ваше, обычно надежное, восприятие рисует абсолютно безуп</w:t>
        <w:softHyphen/>
        <w:t>речную картину нереального мира. Одна из наиболее характер</w:t>
        <w:softHyphen/>
        <w:t>ных особенностей первых осознанных сновидений — ощуще</w:t>
        <w:softHyphen/>
        <w:t>ние гиперреальности, возникающее от увиденного во сне и от удивительных созидательных возможностей вашею ума.</w:t>
      </w:r>
    </w:p>
    <w:p>
      <w:pPr>
        <w:pStyle w:val="Normal"/>
        <w:spacing w:lineRule="auto" w:line="278"/>
        <w:rPr/>
      </w:pPr>
      <w:r>
        <w:rPr/>
        <w:t>У начинающих онейронавтов часто про исходит обострение восприятия, особенно зрительного. Слух, обоняние, осязание и</w:t>
      </w:r>
    </w:p>
    <w:p>
      <w:pPr>
        <w:pStyle w:val="Normal"/>
        <w:spacing w:before="460" w:after="0"/>
        <w:rPr>
          <w:sz w:val="16"/>
        </w:rPr>
      </w:pPr>
      <w:r>
        <w:rPr>
          <w:sz w:val="16"/>
        </w:rPr>
        <w:t>133</w:t>
      </w:r>
    </w:p>
    <w:p>
      <w:pPr>
        <w:pStyle w:val="Normal"/>
        <w:spacing w:lineRule="auto" w:line="278"/>
        <w:rPr/>
      </w:pPr>
      <w:r>
        <w:rPr/>
        <w:t>вкус могут обостриться мгновенно, будто регулятор интенсив</w:t>
        <w:softHyphen/>
        <w:t>ности ваших чувств кто-то повернул до упора. Раз уж вы иссле</w:t>
        <w:softHyphen/>
        <w:t>дуете мир сна, испытайте свои ощущения. В повседневной жиз</w:t>
        <w:softHyphen/>
        <w:t>ни нам слишком часто приходится отключать их, чтобы сосре</w:t>
        <w:softHyphen/>
        <w:t>доточиться на какой-то конкретной задаче; однако во сне мож</w:t>
        <w:softHyphen/>
        <w:t>но поучиться обратному.</w:t>
      </w:r>
    </w:p>
    <w:p>
      <w:pPr>
        <w:pStyle w:val="Normal"/>
        <w:spacing w:lineRule="auto" w:line="278"/>
        <w:ind w:firstLine="380"/>
        <w:rPr/>
      </w:pPr>
      <w:r>
        <w:rPr/>
        <w:t>Чувства — это удивительный инструмент, информирую</w:t>
        <w:softHyphen/>
        <w:t>щий пас как о пашем внутреннем состоянии, так и об окружа</w:t>
        <w:softHyphen/>
        <w:t>ющем мире. П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w:t>
        <w:softHyphen/>
        <w:t>ленным образом. Причем процесс моделирования уже шел ав</w:t>
        <w:softHyphen/>
        <w:t>томатически задолго до того, как мы начали над ним задумы</w:t>
        <w:softHyphen/>
        <w:t xml:space="preserve">ваться. Поэтому для нас является неожиданностью осознание того, что события, принимаемые нами за </w:t>
      </w:r>
      <w:r>
        <w:rPr>
          <w:i/>
        </w:rPr>
        <w:t>реальность, —</w:t>
      </w:r>
      <w:r>
        <w:rPr/>
        <w:t xml:space="preserve">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spacing w:before="100" w:after="0"/>
        <w:rPr/>
      </w:pPr>
      <w:r>
        <w:rPr/>
        <w:t>СНОВИДЧЕСКОЕ '. 1У1ЕВИДЕНИЕ</w:t>
      </w:r>
    </w:p>
    <w:p>
      <w:pPr>
        <w:pStyle w:val="Normal"/>
        <w:spacing w:lineRule="auto" w:line="278"/>
        <w:ind w:firstLine="300"/>
        <w:rPr/>
      </w:pPr>
      <w:r>
        <w:rPr/>
        <w:t xml:space="preserve">В начале восьмидесятых годов новатор и исследователь | Алан Уорсли провел ряд интересных «телевизионных экснс- </w:t>
      </w:r>
      <w:r>
        <w:rPr>
          <w:i/>
        </w:rPr>
        <w:t xml:space="preserve">' </w:t>
      </w:r>
      <w:r>
        <w:rPr/>
        <w:t>риментов»</w:t>
      </w:r>
      <w:r>
        <w:rPr>
          <w:vertAlign w:val="superscript"/>
        </w:rPr>
        <w:t>1</w:t>
      </w:r>
      <w:r>
        <w:rPr/>
        <w:t>'</w:t>
      </w:r>
      <w:r>
        <w:rPr>
          <w:vertAlign w:val="superscript"/>
        </w:rPr>
        <w:t>1</w:t>
      </w:r>
      <w:r>
        <w:rPr/>
        <w:t xml:space="preserve">. 1^ своих осознанных снах он находил телевизор, | включал его, смотрел и экспериментировал с регуляторами </w:t>
      </w:r>
      <w:r>
        <w:rPr>
          <w:vertAlign w:val="superscript"/>
        </w:rPr>
        <w:t xml:space="preserve">! </w:t>
      </w:r>
      <w:r>
        <w:rPr/>
        <w:t>громкости и цвета. Иногда, по его словам, телевизор реагирует , и на речевые команды, на вопросы и просьбы показать то или' иное изображение.</w:t>
      </w:r>
    </w:p>
    <w:p>
      <w:pPr>
        <w:pStyle w:val="Normal"/>
        <w:spacing w:lineRule="auto" w:line="278"/>
        <w:ind w:firstLine="300"/>
        <w:rPr/>
      </w:pPr>
      <w:r>
        <w:rPr/>
        <w:t>Уорслп сообщает: «Я манипулировал образами, как если бы наугад осваивал внутреннюю компьютерную видеосистему, предусматривающую скроллинг (прокрутку), пенпипг (пано</w:t>
        <w:softHyphen/>
        <w:t>рамирование), мгновенную смену картины и местное увели</w:t>
        <w:softHyphen/>
        <w:t>чение. Кроме того, я пробовал, окружив часть изображения рамкой наподобие картинной, извлечь ее из общего изобра</w:t>
        <w:softHyphen/>
        <w:t>жения (кадрирование)»</w:t>
      </w:r>
      <w:r>
        <w:rPr>
          <w:vertAlign w:val="superscript"/>
        </w:rPr>
        <w:t>15</w:t>
      </w:r>
      <w:r>
        <w:rPr/>
        <w:t>.</w:t>
      </w:r>
    </w:p>
    <w:p>
      <w:pPr>
        <w:pStyle w:val="FR1"/>
        <w:ind w:left="0" w:right="600" w:hanging="0"/>
        <w:rPr/>
      </w:pPr>
      <w:r>
        <w:rPr/>
        <w:t>134</w:t>
      </w:r>
    </w:p>
    <w:p>
      <w:pPr>
        <w:pStyle w:val="Normal"/>
        <w:rPr/>
      </w:pPr>
      <w:r>
        <w:rPr/>
        <w:t>УПРАЖНЕНИЕ:</w:t>
      </w:r>
    </w:p>
    <w:p>
      <w:pPr>
        <w:pStyle w:val="Normal"/>
        <w:rPr/>
      </w:pPr>
      <w:r>
        <w:rPr/>
        <w:t>СНОВИДЧЕСКОЕ ТЕЛЕВИДЕНИЕ</w:t>
      </w:r>
    </w:p>
    <w:p>
      <w:pPr>
        <w:pStyle w:val="Normal"/>
        <w:spacing w:lineRule="auto" w:line="218"/>
        <w:rPr/>
      </w:pPr>
      <w:r>
        <w:rPr/>
        <w:t>Создайте у себя перед сном установку на проведение во сне данного эксперимента. Осознав, что спите, найдите или предс</w:t>
        <w:softHyphen/>
        <w:t>тавьте себе большой телевизор со сверхвысоким разрешением, с объемным звуком и т.д. Устройтесь поудобнее. Включите его. Найдите регуляторы громкости, яркости и цветовой насыщен</w:t>
        <w:softHyphen/>
        <w:t>ности и не снеша ноэкспериментируйте с ними. Увеличивайте и уменьшайте звук. Регулируйте цвет. Удовлетворившись карти</w:t>
        <w:softHyphen/>
        <w:t>ной, вообразите запах вашей любимой</w:t>
      </w:r>
      <w:r>
        <w:rPr>
          <w:lang w:val="en-US"/>
        </w:rPr>
        <w:t xml:space="preserve"> </w:t>
      </w:r>
      <w:r>
        <w:rPr>
          <w:smallCaps/>
          <w:lang w:val="en-US"/>
        </w:rPr>
        <w:t>hhuui,</w:t>
      </w:r>
      <w:r>
        <w:rPr>
          <w:smallCaps/>
        </w:rPr>
        <w:t xml:space="preserve"> </w:t>
      </w:r>
      <w:r>
        <w:rPr/>
        <w:t>исходящий прямо из телевизионной трубки. Ощутив голод, дайте пище материа</w:t>
        <w:softHyphen/>
        <w:t>лизоваться. Попробуйте немного. Используйте при экспери</w:t>
        <w:softHyphen/>
        <w:t>менте мягкие тапочки и сатиновую пижаму. Тренируйте свои ощущения. Регулируя цвет или контрастность на вашем моде</w:t>
        <w:softHyphen/>
        <w:t>лирующем мир телевизоре, сосредоточьтесь на своих мыслях.</w:t>
      </w:r>
    </w:p>
    <w:p>
      <w:pPr>
        <w:pStyle w:val="Normal"/>
        <w:rPr/>
      </w:pPr>
      <w:r>
        <w:rPr/>
        <w:t>УПРАВЛЕНИЕ ОСОЗНАННЫМ СНОМ</w:t>
      </w:r>
    </w:p>
    <w:p>
      <w:pPr>
        <w:pStyle w:val="Normal"/>
        <w:spacing w:lineRule="auto" w:line="218" w:before="80" w:after="0"/>
        <w:ind w:firstLine="340"/>
        <w:rPr/>
      </w:pPr>
      <w:r>
        <w:rPr>
          <w:i/>
        </w:rPr>
        <w:t>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w:t>
        <w:softHyphen/>
        <w:t>дой опоре и растениях, которые могли бы им помочь, ведь «это всего лишь сон, где можно делать все. что хочешь». Я ощутил совершенно незнакомый мне восторг и готовность к опасности и риску. Это был момент глубокого удовлепюо-рения и гордости.</w:t>
      </w:r>
      <w:r>
        <w:rPr/>
        <w:t xml:space="preserve"> (Т. 3., Фресно, Калифорния)</w:t>
      </w:r>
    </w:p>
    <w:p>
      <w:pPr>
        <w:pStyle w:val="Normal"/>
        <w:spacing w:lineRule="auto" w:line="218"/>
        <w:ind w:firstLine="340"/>
        <w:rPr/>
      </w:pPr>
      <w:r>
        <w:rPr>
          <w:i/>
        </w:rPr>
        <w:t>В этом сновидении, находясь в доме своей матери, я слы</w:t>
        <w:softHyphen/>
        <w:t>шал голоса из соседней комнаты. Когда я вошел туда, то понял, что сплю. Уверенный в том, что сплю, я тут же приказал людям в комнате вести более оживленную беседу. Они тут же заговорили о моем хобби. С помощью приказаний я вызывал разные события, и чем лучше это у меня получа</w:t>
        <w:softHyphen/>
        <w:t xml:space="preserve">лось, тем больше мне хотелось командовать. Это был один из самых волнующих осознанных снов. в котором я достиг самой высокой степени самоконтроля. </w:t>
      </w:r>
      <w:r>
        <w:rPr/>
        <w:t>(Р. Б., Чикаго, Иллинойс)</w:t>
      </w:r>
    </w:p>
    <w:p>
      <w:pPr>
        <w:pStyle w:val="Normal"/>
        <w:spacing w:before="60" w:after="0"/>
        <w:rPr>
          <w:sz w:val="16"/>
        </w:rPr>
      </w:pPr>
      <w:r>
        <w:rPr>
          <w:sz w:val="16"/>
        </w:rPr>
        <w:t>135</w:t>
      </w:r>
    </w:p>
    <w:p>
      <w:pPr>
        <w:pStyle w:val="Normal"/>
        <w:spacing w:lineRule="auto" w:line="218"/>
        <w:ind w:firstLine="320"/>
        <w:rPr/>
      </w:pPr>
      <w:r>
        <w:rPr>
          <w:i/>
        </w:rPr>
        <w:t>Две недели назад во сне я пережил страшную тропичес</w:t>
        <w:softHyphen/>
        <w:t>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w:t>
      </w:r>
      <w:r>
        <w:rPr/>
        <w:t xml:space="preserve"> ' </w:t>
      </w:r>
      <w:r>
        <w:rPr>
          <w:i/>
        </w:rPr>
        <w:t>лыю долго тренировались, когда с океат подул ветер. Урага</w:t>
        <w:softHyphen/>
        <w:t>ны не редкость в моих снах. Это наиболее «популярный ужас» из рождающихся в моей голове. Ураган начался с сильного порыва ветра, молнии и высоких волн. Какое-то время мы вместе с маленьким мальчиком и щенком искали укрытия, нс в конце концов остановились на самом краю последнего боль</w:t>
        <w:softHyphen/>
        <w:t>шого обрыва, за которым бушевало открытое море. В панике" я почти потерял осознанность, но удержался, подумав:</w:t>
      </w:r>
    </w:p>
    <w:p>
      <w:pPr>
        <w:pStyle w:val="Normal"/>
        <w:spacing w:lineRule="auto" w:line="218"/>
        <w:rPr>
          <w:i/>
          <w:i/>
        </w:rPr>
      </w:pPr>
      <w:r>
        <w:rPr>
          <w:i/>
        </w:rPr>
        <w:t>«Стой! Это же сон. При желании я могу не бежать дальше. Могу остановить ураган или трансформировать его. Этот ураган не навредит ни мальчику, ни щенку. Все зависит от меня. Не нужно суетиться, понаблюдай за ураганом изнутри».</w:t>
      </w:r>
    </w:p>
    <w:p>
      <w:pPr>
        <w:pStyle w:val="Normal"/>
        <w:spacing w:lineRule="auto" w:line="218"/>
        <w:ind w:firstLine="340"/>
        <w:rPr/>
      </w:pPr>
      <w:r>
        <w:rPr>
          <w:i/>
        </w:rPr>
        <w:t>После этих мыслей как будто невидимая сила подняла нас троих и потянула внутрь урагана, размыв при этом наши очертания. Мальчик и щенок вообще как будто раст</w:t>
        <w:softHyphen/>
        <w:t>ворились. Внутри шторма меня окружила полупрозрачная белая дымка и тполнило чувство огромной умиротворен</w:t>
        <w:softHyphen/>
        <w:t>ности. В то же время я ощущал прилив живой энергии, кото</w:t>
        <w:softHyphen/>
        <w:t xml:space="preserve">рая, казалось, ждала, чтобы ей придали форму, но при этом была способна к бесконечным трансформациям. В ней было что-то потрясающе трепетное, потрясаюгце живое. </w:t>
      </w:r>
      <w:r>
        <w:rPr/>
        <w:t>(М. X., Ньюпорт-Ньюз, Вирджиция)</w:t>
      </w:r>
    </w:p>
    <w:p>
      <w:pPr>
        <w:pStyle w:val="Normal"/>
        <w:spacing w:lineRule="auto" w:line="278"/>
        <w:rPr/>
      </w:pPr>
      <w:r>
        <w:rPr/>
        <w:t>Ваши действия в сновидениях могут стать чрезвычайно разнообразными: можно, как в приведенных выше примерах, управлять людьми, обстановкой, можно проанализировать ка</w:t>
        <w:softHyphen/>
        <w:t>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и можно получить, ставя под контроль не сны, а свои реакции на события во сне, расширив таким образом возможности и углу</w:t>
        <w:softHyphen/>
        <w:t>бив состояния осознанности во сне. Дальше вы можете эк</w:t>
        <w:softHyphen/>
        <w:t>спериментировать с различными типами контроля над снови</w:t>
        <w:softHyphen/>
        <w:t>дениями. Поль Толи предлагает несколько техник для управ</w:t>
        <w:softHyphen/>
        <w:t>ления осознанными сновидениями: управление при помощи намерения и самовнушения перед сном, при помощи желания,</w:t>
      </w:r>
    </w:p>
    <w:p>
      <w:pPr>
        <w:pStyle w:val="Normal"/>
        <w:spacing w:before="360" w:after="0"/>
        <w:rPr/>
      </w:pPr>
      <w:r>
        <w:rPr/>
        <w:t>136</w:t>
      </w:r>
    </w:p>
    <w:p>
      <w:pPr>
        <w:pStyle w:val="Normal"/>
        <w:spacing w:lineRule="auto" w:line="278"/>
        <w:rPr/>
      </w:pPr>
      <w:r>
        <w:rPr/>
        <w:t>изменения внутреннего состояния, взгляда, при помощи сло</w:t>
        <w:softHyphen/>
        <w:t>весных формул, определенных действий и многого другого, имеющего место в сновидении.</w:t>
      </w:r>
      <w:r>
        <w:rPr>
          <w:vertAlign w:val="superscript"/>
        </w:rPr>
        <w:t>16</w:t>
      </w:r>
    </w:p>
    <w:p>
      <w:pPr>
        <w:pStyle w:val="Normal"/>
        <w:spacing w:lineRule="auto" w:line="278"/>
        <w:rPr/>
      </w:pPr>
      <w:r>
        <w:rPr/>
        <w:t>В третьей главе исследовалось влияние намерения и самов</w:t>
        <w:softHyphen/>
        <w:t>нушения на осознанные сновидения. Управление при помощи желания довольно убедительно подтверждается онейронавта-ми, которые перемещаются во сне и изменяют его обстановку самопроизвольно. Ссылаясь на свой собственный опыт, Толи говорит: «Обстановка сна в значительной степени обусловлена внутренним состоянием спящего. Рх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угроза возрастет, а само существо увеличится в размерах»</w:t>
      </w:r>
      <w:r>
        <w:rPr>
          <w:vertAlign w:val="superscript"/>
        </w:rPr>
        <w:t>17</w:t>
      </w:r>
      <w:r>
        <w:rPr/>
        <w:t>.</w:t>
      </w:r>
    </w:p>
    <w:p>
      <w:pPr>
        <w:pStyle w:val="Normal"/>
        <w:spacing w:lineRule="auto" w:line="278"/>
        <w:rPr/>
      </w:pPr>
      <w:r>
        <w:rPr/>
        <w:t>Важную роль в модели оптимального поведения в осознан</w:t>
        <w:softHyphen/>
        <w:t>ном сновидении, созданной Толи, играет управление взглядом. Он утверждает, что избавиться от угрозы, заключенной в дей</w:t>
        <w:softHyphen/>
        <w:t>ствиях некоторыхдействующих лиц сновидения, можно, прямо посмотрев им в глаза. Управление сном с помощью слов объяс</w:t>
        <w:softHyphen/>
        <w:t>няется следующим образом: «Можно в значительной степени изменить внешность и поведение действующих лиц сновиде</w:t>
        <w:softHyphen/>
        <w:t>ния, обратившись к ним соответствующим образом. Простой вопрос: «Кто ты?»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w:t>
        <w:softHyphen/>
        <w:t>ющим лицом позволяет... достигнуть высочайшего уровня осознанности во сне: осознания того, что символизирует дан</w:t>
        <w:softHyphen/>
        <w:t>ный сон»</w:t>
      </w:r>
      <w:r>
        <w:rPr>
          <w:vertAlign w:val="superscript"/>
        </w:rPr>
        <w:t>18</w:t>
      </w:r>
      <w:r>
        <w:rPr/>
        <w:t>.</w:t>
      </w:r>
    </w:p>
    <w:p>
      <w:pPr>
        <w:pStyle w:val="Normal"/>
        <w:spacing w:lineRule="auto" w:line="278"/>
        <w:rPr/>
      </w:pPr>
      <w:r>
        <w:rPr/>
        <w:t>Вращение, полеты и пристальный взгляд на землю — это все примеры управления с помощью конкретных действии, которые стабилизируют, усиливают или продлевают осознан</w:t>
        <w:softHyphen/>
        <w:t>ность. Управлять сновидением, найти ответ на какой-либо во</w:t>
        <w:softHyphen/>
        <w:t>прос, решить какие-то проблемы или просто получить удо</w:t>
        <w:softHyphen/>
        <w:t>вольствие вам могут помочь и другие действующие лица сно</w:t>
        <w:softHyphen/>
        <w:t>видения. Примирение с лицами, несущими угрозу, поможет вам достигнуть уравновешенности и целостности характера. При</w:t>
        <w:softHyphen/>
        <w:t>менение осознанных сновидений — главная тема одиннадцатой главы.</w:t>
      </w:r>
    </w:p>
    <w:p>
      <w:pPr>
        <w:pStyle w:val="FR1"/>
        <w:jc w:val="left"/>
        <w:rPr/>
      </w:pPr>
      <w:r>
        <w:rPr/>
        <w:t>137</w:t>
      </w:r>
    </w:p>
    <w:p>
      <w:pPr>
        <w:pStyle w:val="Normal"/>
        <w:rPr>
          <w:i/>
          <w:i/>
        </w:rPr>
      </w:pPr>
      <w:r>
        <w:rPr>
          <w:i/>
        </w:rPr>
        <w:t>КАК ВО СНЕ ПОПАСТЬ В НУЖНОЕ МЕСТО</w:t>
      </w:r>
    </w:p>
    <w:p>
      <w:pPr>
        <w:pStyle w:val="Normal"/>
        <w:spacing w:lineRule="auto" w:line="278" w:before="60" w:after="0"/>
        <w:ind w:firstLine="400"/>
        <w:rPr/>
      </w:pPr>
      <w:r>
        <w:rPr>
          <w:i/>
        </w:rPr>
        <w:t>Для более полного использования преимуществ осознан</w:t>
        <w:softHyphen/>
        <w:t>ности вам необходимо научиться перемещаться в мире сна. Различные способы применения осознанных сновидений</w:t>
      </w:r>
      <w:r>
        <w:rPr>
          <w:i/>
          <w:lang w:val="en-US"/>
        </w:rPr>
        <w:t xml:space="preserve"> могyr </w:t>
      </w:r>
      <w:r>
        <w:rPr/>
        <w:t>потребовать определенного места, личности или ситуации. По мочь в этом может волевое намерение увидеть сон па опреде</w:t>
        <w:softHyphen/>
        <w:t>ленную тему, что часто называют преднамеренным сном. Бла</w:t>
        <w:softHyphen/>
        <w:t>годаря именно этой процедуре на протяжении всей истории, но всех культурах сны считались источником мудрости. В Древней Греции люди посещали храмы сновидений, чтобы там но сне найти ответы па свои вопросы.</w:t>
      </w:r>
    </w:p>
    <w:p>
      <w:pPr>
        <w:pStyle w:val="Normal"/>
        <w:spacing w:lineRule="auto" w:line="278"/>
        <w:ind w:firstLine="400"/>
        <w:rPr/>
      </w:pPr>
      <w:r>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w:t>
        <w:softHyphen/>
        <w:t>нанное сновидение, вы должны соединить эту фразу с наме</w:t>
        <w:softHyphen/>
        <w:t>рением осознать себя во сне. Используйте для этого всю спою ментальную энергию. Вы должны заснуть с этим намерением. Следующее упражнение облегчит вам этот процесс.</w:t>
      </w:r>
    </w:p>
    <w:p>
      <w:pPr>
        <w:pStyle w:val="Normal"/>
        <w:spacing w:before="300" w:after="0"/>
        <w:rPr>
          <w:b/>
          <w:b/>
        </w:rPr>
      </w:pPr>
      <w:r>
        <w:rPr>
          <w:b/>
        </w:rPr>
        <w:t>УПРАЖНЕНИЕ:</w:t>
      </w:r>
    </w:p>
    <w:p>
      <w:pPr>
        <w:pStyle w:val="Normal"/>
        <w:rPr/>
      </w:pPr>
      <w:r>
        <w:rPr/>
        <w:t>ПРЕДНАМЕРЕН НОЕ ОПОЗНАННОЕ СНОВИДЕНИЕ</w:t>
      </w:r>
    </w:p>
    <w:p>
      <w:pPr>
        <w:pStyle w:val="Normal"/>
        <w:spacing w:lineRule="auto" w:line="218"/>
        <w:rPr/>
      </w:pPr>
      <w:r>
        <w:rPr>
          <w:i/>
        </w:rPr>
        <w:t xml:space="preserve">1. Сформулируйте свое намерение. </w:t>
      </w:r>
      <w:r>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w:t>
        <w:softHyphen/>
        <w:t>щую ее. Запомните фразу и картинку (если таковая имеется). Намереваясь сделать во сне что-то конкретное (например, я хочу сказать своей подружке, что люблю ее), сформулируйте это пе</w:t>
        <w:softHyphen/>
        <w:t>ред сном. Под фразой, выражающей вашу цель, напишите еще одну, скажем, «когда мне приснится (фраза), я вспомню, что нахожусь во сне».</w:t>
      </w:r>
    </w:p>
    <w:p>
      <w:pPr>
        <w:pStyle w:val="FR1"/>
        <w:spacing w:lineRule="auto" w:line="240" w:before="40" w:after="0"/>
        <w:ind w:left="0" w:right="600" w:hanging="0"/>
        <w:rPr>
          <w:rFonts w:ascii="Arial" w:hAnsi="Arial" w:cs="Arial"/>
        </w:rPr>
      </w:pPr>
      <w:r>
        <w:rPr>
          <w:rFonts w:cs="Arial" w:ascii="Arial" w:hAnsi="Arial"/>
        </w:rPr>
        <w:t>2. Ложитесь тать,</w:t>
      </w:r>
    </w:p>
    <w:p>
      <w:pPr>
        <w:pStyle w:val="Normal"/>
        <w:spacing w:lineRule="auto" w:line="278"/>
        <w:rPr/>
      </w:pPr>
      <w:r>
        <w:rPr/>
        <w:t>Ничего больше не делая, немедленно ложитесь в постель и вы</w:t>
        <w:softHyphen/>
        <w:t>ключайте свет.</w:t>
      </w:r>
    </w:p>
    <w:p>
      <w:pPr>
        <w:pStyle w:val="Normal"/>
        <w:rPr/>
      </w:pPr>
      <w:r>
        <w:rPr/>
        <w:t xml:space="preserve">3. </w:t>
      </w:r>
      <w:r>
        <w:rPr>
          <w:i/>
        </w:rPr>
        <w:t>Сосредоточьтесь па своей фразе и намерении осознать себя во сне.</w:t>
      </w:r>
    </w:p>
    <w:p>
      <w:pPr>
        <w:pStyle w:val="Normal"/>
        <w:spacing w:lineRule="auto" w:line="218"/>
        <w:rPr/>
      </w:pPr>
      <w:r>
        <w:rPr/>
        <w:t>Вспомните свою фразу или рисуиок. Представьте себе, как вы видите соц на избранную вами тему и осознаете, что спите. Намереваясь при этом сделать что-либо конкретное, вообразите себе это, Пока не заснете, размышляйте над вашей фpaзoй и намерением осознать себя во сне. Не допускайте вторжения никаких посторонних мыслей, пока не заснете. Если ваше вни</w:t>
        <w:softHyphen/>
        <w:t>мание начнет рассеиваться, немедленно возвращайтесь к изна чальной формулировке.</w:t>
      </w:r>
    </w:p>
    <w:p>
      <w:pPr>
        <w:pStyle w:val="Normal"/>
        <w:spacing w:lineRule="auto" w:line="218"/>
        <w:rPr/>
      </w:pPr>
      <w:r>
        <w:rPr/>
        <w:t xml:space="preserve">4. </w:t>
      </w:r>
      <w:r>
        <w:rPr>
          <w:i/>
        </w:rPr>
        <w:t xml:space="preserve">Осуществляйте свое намерение и в осознанном сне. </w:t>
      </w:r>
      <w:r>
        <w:rPr/>
        <w:t>Достигнув осознанного сна на заданную вами тему, постарайтесь осуществить свое намерение. Сформулируйте задуманный вами вопрос, поищите снособ самовыражения, измените стиль пове-деиия или проанализируйте обстановку, в которой находитесь. Обратите внимание на свои ощущения и на все детали сно</w:t>
        <w:softHyphen/>
        <w:t>видения.</w:t>
      </w:r>
    </w:p>
    <w:p>
      <w:pPr>
        <w:pStyle w:val="Normal"/>
        <w:spacing w:lineRule="auto" w:line="218"/>
        <w:rPr/>
      </w:pPr>
      <w:r>
        <w:rPr/>
        <w:t xml:space="preserve">5. </w:t>
      </w:r>
      <w:r>
        <w:rPr>
          <w:i/>
        </w:rPr>
        <w:t>Достигнув свей цели, не забудьте проснуться и вспомнить сновидение.</w:t>
      </w:r>
    </w:p>
    <w:p>
      <w:pPr>
        <w:pStyle w:val="Normal"/>
        <w:spacing w:lineRule="auto" w:line="218"/>
        <w:rPr/>
      </w:pPr>
      <w:r>
        <w:rPr/>
        <w:t>Получив в сновидении удовлстворяюшлй вас ответ, проснитесь с помощью одного из методов, обсуждавшихся выше. Немед</w:t>
        <w:softHyphen/>
        <w:t>ленно запишите хотя бы ту часть сна, в которой содержится ответ на ваш вопрос. Даже если вы считаете, что пе успели получите ответа на свой вопрос (из-за того, что сон иропал сам собой), проснитесь и запишите его. Может оказаться, что ответ за</w:t>
        <w:softHyphen/>
        <w:t>маскирован, и вы не сразу его поняли,</w:t>
      </w:r>
    </w:p>
    <w:p>
      <w:pPr>
        <w:pStyle w:val="Normal"/>
        <w:spacing w:before="320" w:after="0"/>
        <w:rPr/>
      </w:pPr>
      <w:r>
        <w:rPr/>
        <w:t>СОЗДАНИЕ НОВОЙ ОБСТАНОВКИ</w:t>
      </w:r>
    </w:p>
    <w:p>
      <w:pPr>
        <w:pStyle w:val="FR1"/>
        <w:spacing w:lineRule="auto" w:line="218"/>
        <w:ind w:left="0" w:right="600" w:hanging="0"/>
        <w:rPr/>
      </w:pPr>
      <w:r>
        <w:rPr/>
        <w:t>Осознанные сновидения позволяют мне также изменять формы объектов или места их расположения. Красивы</w:t>
      </w:r>
      <w:r>
        <w:rPr>
          <w:lang w:val="en-US"/>
        </w:rPr>
        <w:t xml:space="preserve"> череду</w:t>
      </w:r>
      <w:r>
        <w:rPr/>
        <w:t>-ющиеся и трансформирующиеся образы сновидения, которые как бы переливаются на солнце, заряжая все вокруг движущимся, живым светом. Затем из этою протоплаз-матического вещества, этой глины для ума, формируется новая сцена,</w:t>
      </w:r>
      <w:r>
        <w:rPr>
          <w:i/>
        </w:rPr>
        <w:t xml:space="preserve"> (М. X., Ньюпорт-Ньюз, Вирджипия)</w:t>
      </w:r>
    </w:p>
    <w:p>
      <w:pPr>
        <w:pStyle w:val="Normal"/>
        <w:spacing w:lineRule="auto" w:line="278"/>
        <w:ind w:firstLine="380"/>
        <w:rPr/>
      </w:pPr>
      <w:r>
        <w:rPr/>
        <w:t>Другой способ увидеть во сне желаемое — это отыскать или вызвать его уже в осознанном сновидении. В литературе, посвя</w:t>
        <w:softHyphen/>
        <w:t>щенной сновидениям, можно встретить возражения по поводу</w:t>
      </w:r>
    </w:p>
    <w:p>
      <w:pPr>
        <w:pStyle w:val="FR1"/>
        <w:spacing w:lineRule="auto" w:line="240" w:before="480" w:after="0"/>
        <w:ind w:left="0" w:right="600" w:hanging="0"/>
        <w:rPr>
          <w:rFonts w:ascii="Arial" w:hAnsi="Arial" w:cs="Arial"/>
          <w:b w:val="false"/>
          <w:b w:val="false"/>
          <w:i/>
          <w:i/>
        </w:rPr>
      </w:pPr>
      <w:r>
        <w:rPr>
          <w:rFonts w:cs="Arial" w:ascii="Arial" w:hAnsi="Arial"/>
          <w:b w:val="false"/>
          <w:i/>
        </w:rPr>
        <w:t>139</w:t>
      </w:r>
    </w:p>
    <w:p>
      <w:pPr>
        <w:pStyle w:val="Normal"/>
        <w:spacing w:lineRule="auto" w:line="278"/>
        <w:rPr/>
      </w:pPr>
      <w:r>
        <w:rPr/>
        <w:t>целесообразности сознательного влияния на содержание сно</w:t>
        <w:softHyphen/>
        <w:t>видений. Некоторые авторы считают состояние сна чем-то вро</w:t>
        <w:softHyphen/>
        <w:t>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пятую главу). Сознательное изменение элементов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w:t>
        <w:softHyphen/>
        <w:t>нания, помощником в сознательном поиске ответов па вопросы и в исполнении желаний.</w:t>
      </w:r>
    </w:p>
    <w:p>
      <w:pPr>
        <w:pStyle w:val="Normal"/>
        <w:spacing w:lineRule="auto" w:line="278"/>
        <w:rPr/>
      </w:pPr>
      <w:r>
        <w:rPr/>
        <w:t>Волевое изменение обстановки сновидения может помочь также почувствовать власть над окружающей вас иллюзией. Наблюдать, как но вашей воле вечеринка на Манхэттене прев</w:t>
        <w:softHyphen/>
        <w:t>ращается в марсианские каналы, гораздо более эффективно, чем читать про то, что мир сна — создание вашего разума.</w:t>
      </w:r>
    </w:p>
    <w:p>
      <w:pPr>
        <w:pStyle w:val="Normal"/>
        <w:spacing w:lineRule="auto" w:line="278"/>
        <w:rPr/>
      </w:pPr>
      <w:r>
        <w:rPr/>
        <w:t>Научившись управлять сновидением по своей воле, вы без страха можете путешествовать в мире сна. Ваши возможности напрямую зависят от вашей фантазии. Только благодаря своему желанию вы можете поменять цвет своих носков, повторить заход солнца, очутиться на другой планете или в саду Эдема. Ниже приводятся несколько упражнений, которые должны по</w:t>
        <w:softHyphen/>
        <w:t>мочь вам управлять своими сновидениями. Самый лучший спо</w:t>
        <w:softHyphen/>
        <w:t>соб перемены обстановки во сне пока неизвестен, поэтому счи</w:t>
        <w:softHyphen/>
        <w:t>тайте эти упражнения советами, на основе которых можно вы</w:t>
        <w:softHyphen/>
        <w:t>работать свой собственный метод.</w:t>
      </w:r>
    </w:p>
    <w:p>
      <w:pPr>
        <w:pStyle w:val="Normal"/>
        <w:spacing w:before="100" w:after="0"/>
        <w:rPr/>
      </w:pPr>
      <w:r>
        <w:rPr/>
        <w:t>РАСКРУЧИВАНИЕ НОВОГО СЮЖЕТА СНА</w:t>
      </w:r>
    </w:p>
    <w:p>
      <w:pPr>
        <w:pStyle w:val="Normal"/>
        <w:spacing w:lineRule="auto" w:line="218" w:before="20" w:after="0"/>
        <w:ind w:firstLine="340"/>
        <w:rPr>
          <w:i/>
          <w:i/>
        </w:rPr>
      </w:pPr>
      <w:r>
        <w:rPr>
          <w:i/>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w:t>
        <w:softHyphen/>
        <w:t>ности, а затем переместился по сюжепгу и оказался рядом с одним из персонажей книги — чародеем. Он, спасаясь от своих врагов, с разбега спрыгнул с высокой крепостной стены и прев</w:t>
        <w:softHyphen/>
        <w:t>ратился в ястреба. Я последовал за ним и тоже превратился в ястреба. Я был одет и разговаривал в стиле героев книги,</w:t>
      </w:r>
    </w:p>
    <w:p>
      <w:pPr>
        <w:pStyle w:val="Normal"/>
        <w:spacing w:before="560" w:after="0"/>
        <w:rPr/>
      </w:pPr>
      <w:r>
        <w:rPr/>
        <w:t>140</w:t>
      </w:r>
    </w:p>
    <w:p>
      <w:pPr>
        <w:pStyle w:val="Normal"/>
        <w:spacing w:lineRule="auto" w:line="218"/>
        <w:rPr/>
      </w:pPr>
      <w:r>
        <w:rPr>
          <w:i/>
        </w:rPr>
        <w:t xml:space="preserve">принимал активное участие в раскрытии ее тайн. </w:t>
      </w:r>
      <w:r>
        <w:rPr/>
        <w:t>(С. Б., Солт-Лейк-Сити, Юта)</w:t>
      </w:r>
    </w:p>
    <w:p>
      <w:pPr>
        <w:pStyle w:val="Normal"/>
        <w:spacing w:lineRule="auto" w:line="278"/>
        <w:ind w:firstLine="380"/>
        <w:rPr/>
      </w:pPr>
      <w:r>
        <w:rPr/>
        <w:t>Вращение в осознанном сновидении содержит больше воз</w:t>
        <w:softHyphen/>
        <w:t>можностей, чем простое продолжение сна. С его помощью вы можете оказаться в любой желаемой обстановке. Вот как это сделать.</w:t>
      </w:r>
    </w:p>
    <w:p>
      <w:pPr>
        <w:pStyle w:val="Normal"/>
        <w:rPr/>
      </w:pPr>
      <w:r>
        <w:rPr/>
        <w:t>УПРАЖНЕНИЕ:</w:t>
      </w:r>
    </w:p>
    <w:p>
      <w:pPr>
        <w:pStyle w:val="Normal"/>
        <w:rPr/>
      </w:pPr>
      <w:r>
        <w:rPr/>
        <w:t>РАСКРУЧИВАНИЕ НОВОГО СЮЖЕТА СНА</w:t>
      </w:r>
    </w:p>
    <w:p>
      <w:pPr>
        <w:pStyle w:val="Normal"/>
        <w:spacing w:before="20" w:after="0"/>
        <w:rPr>
          <w:i/>
          <w:i/>
        </w:rPr>
      </w:pPr>
      <w:r>
        <w:rPr>
          <w:i/>
        </w:rPr>
        <w:t>1. Выберите цель.</w:t>
      </w:r>
    </w:p>
    <w:p>
      <w:pPr>
        <w:pStyle w:val="Normal"/>
        <w:spacing w:lineRule="auto" w:line="218"/>
        <w:rPr/>
      </w:pPr>
      <w:r>
        <w:rPr/>
        <w:t>Перед сном представьте себе человека, время и место, с кото</w:t>
        <w:softHyphen/>
        <w:t>рыми в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w:t>
        <w:softHyphen/>
        <w:t>мер, «Падмасамбхава, Тибет, 850 год», или «Стивен Лабсрж, Стэнфорд, Калифорния, сейчас», или «моя внучка, дома, 2050 год».</w:t>
      </w:r>
    </w:p>
    <w:p>
      <w:pPr>
        <w:pStyle w:val="Normal"/>
        <w:spacing w:lineRule="auto" w:line="218"/>
        <w:rPr/>
      </w:pPr>
      <w:r>
        <w:rPr/>
        <w:t xml:space="preserve">2. </w:t>
      </w:r>
      <w:r>
        <w:rPr>
          <w:i/>
        </w:rPr>
        <w:t xml:space="preserve">Создайте у себя установку на достижение своей цели. </w:t>
      </w:r>
      <w:r>
        <w:rPr/>
        <w:t>Постарайтесь запомнить и для этого запишите фразу, заключа</w:t>
        <w:softHyphen/>
        <w:t>ющую ваше намерение. После этого представьте себя достиг</w:t>
        <w:softHyphen/>
        <w:t>шим цели и твердо решите повторить это в сегодняшнем сне.</w:t>
      </w:r>
    </w:p>
    <w:p>
      <w:pPr>
        <w:pStyle w:val="Normal"/>
        <w:spacing w:before="40" w:after="0"/>
        <w:rPr>
          <w:i/>
          <w:i/>
        </w:rPr>
      </w:pPr>
      <w:r>
        <w:rPr>
          <w:i/>
        </w:rPr>
        <w:t>3. Раскрутите свою цель в осознанном сне.</w:t>
      </w:r>
    </w:p>
    <w:p>
      <w:pPr>
        <w:pStyle w:val="Normal"/>
        <w:spacing w:lineRule="auto" w:line="218"/>
        <w:rPr/>
      </w:pPr>
      <w:r>
        <w:rPr/>
        <w:t>Возможно, что вам для достижения вашей цели окажется доста</w:t>
        <w:softHyphen/>
        <w:t>точно одного лишь намерения, как в обычном</w:t>
      </w:r>
      <w:r>
        <w:rPr>
          <w:lang w:val="en-US"/>
        </w:rPr>
        <w:t xml:space="preserve"> cue.</w:t>
      </w:r>
      <w:r>
        <w:rPr/>
        <w:t xml:space="preserve"> Однако более надежный путь — это сначала осознать состояние сна, а уж потом искать цель. При тускнеющей картине сна в осознанном сно</w:t>
        <w:softHyphen/>
        <w:t xml:space="preserve">видении, почувствовав приближение пробуждения, вращайтесь, повторяя свою целевую фразу, пока не попадете в новый сон — </w:t>
      </w:r>
      <w:r>
        <w:rPr>
          <w:u w:val="single"/>
        </w:rPr>
        <w:t>пусть это будет тот сон, который вы задумали.</w:t>
      </w:r>
    </w:p>
    <w:p>
      <w:pPr>
        <w:pStyle w:val="Normal"/>
        <w:rPr/>
      </w:pPr>
      <w:r>
        <w:rPr>
          <w:b/>
        </w:rPr>
        <w:t>УПРАЖНЕНИЕ: ТРЕХМЕРНОЕ</w:t>
      </w:r>
      <w:r>
        <w:rPr/>
        <w:t xml:space="preserve"> ТЕЛЕВИДЕНИЕ</w:t>
      </w:r>
    </w:p>
    <w:p>
      <w:pPr>
        <w:pStyle w:val="Normal"/>
        <w:spacing w:lineRule="auto" w:line="218" w:before="180" w:after="0"/>
        <w:rPr/>
      </w:pPr>
      <w:r>
        <w:rPr/>
        <w:t>Считайте эту технику противоположной магическому переме</w:t>
        <w:softHyphen/>
        <w:t>щению, связанному с вращением и полетами. По желанию из</w:t>
        <w:softHyphen/>
        <w:t>мените свое окружение, не перемещаясь в другое место. 11ачпите с мелких деталей и постепенно переходите к более существен</w:t>
        <w:softHyphen/>
        <w:t>ным. Ваши попытки изменить обстановку сначала должны быть медленными и незаметными, а затем более явными. Окружаю-</w:t>
      </w:r>
    </w:p>
    <w:p>
      <w:pPr>
        <w:pStyle w:val="Normal"/>
        <w:spacing w:lineRule="auto" w:line="218"/>
        <w:rPr/>
      </w:pPr>
      <w:r>
        <w:rPr/>
        <w:t>щее вы можете рассматривать как бесконечно пластичный мате</w:t>
        <w:softHyphen/>
        <w:t>риал для умственного моделирования. Некоторые онейронавты но примеру Алаи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w:t>
        <w:softHyphen/>
        <w:t>не и в руках у них дистанционное управление.</w:t>
      </w:r>
    </w:p>
    <w:p>
      <w:pPr>
        <w:pStyle w:val="Normal"/>
        <w:spacing w:before="200" w:after="0"/>
        <w:rPr/>
      </w:pPr>
      <w:r>
        <w:rPr/>
        <w:t>СДЕЛАТЬ НЕВОЗМОЖНОЕ</w:t>
      </w:r>
    </w:p>
    <w:p>
      <w:pPr>
        <w:pStyle w:val="Normal"/>
        <w:spacing w:lineRule="auto" w:line="218" w:before="80" w:after="0"/>
        <w:ind w:firstLine="340"/>
        <w:rPr/>
      </w:pPr>
      <w:r>
        <w:rPr>
          <w:b/>
          <w:i/>
        </w:rPr>
        <w:t>Недавно я видела себя во сне ни скучной вечеринке, и уже собираясь уходить, кик вдруг поняли, что это сон. Я постира</w:t>
        <w:softHyphen/>
        <w:t xml:space="preserve">лись перевоплотиться в разных людей. Сначала это были только женщины, но потом, риз это сон, я решила побыть и почувствовать себя мужчиной — и стала им. </w:t>
      </w:r>
      <w:r>
        <w:rPr>
          <w:b/>
        </w:rPr>
        <w:t>(Б. С., Альбукерке, Нью-Мексико)</w:t>
      </w:r>
    </w:p>
    <w:p>
      <w:pPr>
        <w:pStyle w:val="Normal"/>
        <w:spacing w:lineRule="auto" w:line="278"/>
        <w:rPr/>
      </w:pPr>
      <w:r>
        <w:rPr/>
        <w:t xml:space="preserve">В реальной жизни у нас много запретов. На все существуют свои правила: как надо поступать, как не надо, как сделать что-то наилучшим образом. Одно из основных восхитительных свойств осознанных сновидений — это </w:t>
      </w:r>
      <w:r>
        <w:rPr>
          <w:i/>
        </w:rPr>
        <w:t>огромная, ни с чем не сравнимая свобода.</w:t>
      </w:r>
      <w:r>
        <w:rPr/>
        <w:t xml:space="preserve"> Человек, осознав, что спит, зачастую впервые в жизни, неожиданно чувствует', что он ничем не ограничен. Он может делать или ощущать все, что хочет.</w:t>
      </w:r>
    </w:p>
    <w:p>
      <w:pPr>
        <w:pStyle w:val="Normal"/>
        <w:spacing w:lineRule="auto" w:line="278"/>
        <w:rPr/>
      </w:pPr>
      <w:r>
        <w:rPr/>
        <w:t>В сновидениях вы можете испытывать ощущения пли (фан</w:t>
        <w:softHyphen/>
        <w:t>тастические события, невозможные в бодрствующем состоя</w:t>
        <w:softHyphen/>
        <w:t>нии. Во сне можно не только познакомиться с фантастическим персонажем, п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w:t>
        <w:softHyphen/>
        <w:t>менты: например, расщеплял себя надвое и соединял руки в голове.</w:t>
      </w:r>
      <w:r>
        <w:rPr>
          <w:vertAlign w:val="superscript"/>
        </w:rPr>
        <w:t>19</w:t>
      </w:r>
      <w:r>
        <w:rPr/>
        <w:t xml:space="preserve">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spacing w:lineRule="auto" w:line="818"/>
        <w:rPr/>
      </w:pPr>
      <w:r>
        <w:rPr/>
      </w:r>
    </w:p>
    <w:p>
      <w:pPr>
        <w:pStyle w:val="Normal"/>
        <w:spacing w:lineRule="auto" w:line="818"/>
        <w:rPr/>
      </w:pPr>
      <w:r>
        <w:rPr/>
      </w:r>
    </w:p>
    <w:p>
      <w:pPr>
        <w:pStyle w:val="Normal"/>
        <w:rPr/>
      </w:pPr>
      <w:r>
        <w:rPr/>
      </w:r>
    </w:p>
    <w:sectPr>
      <w:type w:val="nextPage"/>
      <w:pgSz w:w="11906" w:h="16820"/>
      <w:pgMar w:left="1440" w:right="4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before="460" w:after="0"/>
      <w:ind w:left="560" w:right="6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ind w:right="200" w:hanging="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8:03:00Z</dcterms:created>
  <dc:creator>USER3</dc:creator>
  <dc:description/>
  <dc:language>en-US</dc:language>
  <cp:lastModifiedBy>USER3</cp:lastModifiedBy>
  <dcterms:modified xsi:type="dcterms:W3CDTF">1998-07-18T10:00:00Z</dcterms:modified>
  <cp:revision>4</cp:revision>
  <dc:subject/>
  <dc:title>120</dc:title>
</cp:coreProperties>
</file>