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0" w:hanging="0"/>
        <w:jc w:val="left"/>
        <w:rPr>
          <w:lang w:val="en-US"/>
        </w:rPr>
      </w:pPr>
      <w:r>
        <w:rPr>
          <w:lang w:val="en-US"/>
        </w:rPr>
        <w:t>3</w:t>
      </w:r>
    </w:p>
    <w:p>
      <w:pPr>
        <w:pStyle w:val="FR1"/>
        <w:ind w:left="0" w:hanging="0"/>
        <w:jc w:val="left"/>
        <w:rPr/>
      </w:pPr>
      <w:r>
        <w:rPr/>
        <w:t>ПРОБУЖДЕНИЕ В МИРЕ СНА</w:t>
      </w:r>
    </w:p>
    <w:p>
      <w:pPr>
        <w:pStyle w:val="Normal"/>
        <w:spacing w:lineRule="auto" w:line="278" w:before="100" w:after="0"/>
        <w:rPr/>
      </w:pPr>
      <w:r>
        <w:rPr/>
        <w:t>ОСОЗНАННОЕ СНОВИДЕНИЕ—ЭТО ПРОЩЕ, ЧЕМ ВЫ ДУМАЕТЕ</w:t>
      </w:r>
    </w:p>
    <w:p>
      <w:pPr>
        <w:pStyle w:val="Normal"/>
        <w:spacing w:lineRule="auto" w:line="278" w:before="440" w:after="0"/>
        <w:rPr/>
      </w:pPr>
      <w:r>
        <w:rPr/>
        <w:t>Перед началом упражнений, предложенных в этой гла</w:t>
        <w:softHyphen/>
        <w:t>ве, вы должны уметь запоминать хотя бы одно сно</w:t>
        <w:softHyphen/>
        <w:t>видение за ночь. Кроме того, в вашем журнале должно быть нс менее дюжины снов, содержащих несколько характерных для вас признаков сна. Только после этого можно приступать к отработке специальных техник, призванных помочь пережить первое осознанное сновидение. Затратив некоторые усилия, вы с помощью этих техник научитесь вызывать у себя осознанные сновидения по собственной воле.</w:t>
      </w:r>
    </w:p>
    <w:p>
      <w:pPr>
        <w:pStyle w:val="Normal"/>
        <w:spacing w:lineRule="auto" w:line="278"/>
        <w:rPr/>
      </w:pPr>
      <w:r>
        <w:rPr/>
        <w:t>Прежде чем идти дальше, мне хотелось бы дать небольшой совет, который может уберечь вас от возможных неудач. Иногда люди создают у себя так называемые «психические блоки», пре</w:t>
        <w:softHyphen/>
        <w:t>пятствующие возникновению осознанных сновидений. Чаще всего они считают, что это крайне сложно, и тем самым делают свою цель труднодостижимой. Однако мои личный опыт го</w:t>
        <w:softHyphen/>
        <w:t>ворит о том, что вызвать осознанное сновидение очень просто, нужно только знать как. Я обучил осознанному сновидению сотни людей и уверен, что почти каждого, кто настойчиво прак</w:t>
        <w:softHyphen/>
        <w:t>тикует предлагаемые мной техники, ждет успех. Никто нс может заранее сказать, сколько времени ему для этого потребуется. Все зависит от умения запоминать сны, от целеустремленности, от объема выполняемых упражнений и от 4)актора, который мож-</w:t>
      </w:r>
    </w:p>
    <w:p>
      <w:pPr>
        <w:pStyle w:val="FR2"/>
        <w:rPr/>
      </w:pPr>
      <w:r>
        <w:rPr/>
        <w:t>54</w:t>
      </w:r>
    </w:p>
    <w:p>
      <w:pPr>
        <w:pStyle w:val="Normal"/>
        <w:spacing w:lineRule="auto" w:line="278"/>
        <w:rPr/>
      </w:pPr>
      <w:r>
        <w:rPr/>
        <w:t>но назвать «талантом сновидца». Я лично потратил два с по</w:t>
        <w:softHyphen/>
        <w:t>ловиной года, прежде чем научился вызывать у себя осознанные сновидения по желанию, и это при том, что я прилагал к этому массу усилии. Я был вынужден изобретать свои методы, тогда как у вас есть огромное преимущество » виде техник, уже опро</w:t>
        <w:softHyphen/>
        <w:t>бованных и отработанных другими сновидцами.</w:t>
      </w:r>
    </w:p>
    <w:p>
      <w:pPr>
        <w:pStyle w:val="Normal"/>
        <w:spacing w:lineRule="auto" w:line="278"/>
        <w:rPr/>
      </w:pPr>
      <w:r>
        <w:rPr/>
        <w:t>1</w:t>
      </w:r>
      <w:r>
        <w:rPr>
          <w:lang w:val="en-US"/>
        </w:rPr>
        <w:t xml:space="preserve"> Ie</w:t>
      </w:r>
      <w:r>
        <w:rPr/>
        <w:t xml:space="preserve"> отчаивайтесь, если не сразу все будет получаться, а глав</w:t>
        <w:softHyphen/>
        <w:t>ное, не бросайте своих занятий! I фактически каждый, кто про</w:t>
        <w:softHyphen/>
        <w:t>являет настойчивость, добивается положительных результатов. Осознанное сновидение — :уго проще, чем вы думаете.</w:t>
      </w:r>
    </w:p>
    <w:p>
      <w:pPr>
        <w:pStyle w:val="Normal"/>
        <w:spacing w:before="100" w:after="0"/>
        <w:rPr/>
      </w:pPr>
      <w:r>
        <w:rPr/>
        <w:t>ВЫБЕРИТЕ НАИБОЛЕЕ ПОДХОДЯЩУЮ</w:t>
      </w:r>
    </w:p>
    <w:p>
      <w:pPr>
        <w:pStyle w:val="FR1"/>
        <w:spacing w:before="0" w:after="0"/>
        <w:ind w:left="0" w:hanging="0"/>
        <w:jc w:val="left"/>
        <w:rPr/>
      </w:pPr>
      <w:r>
        <w:rPr>
          <w:b w:val="false"/>
        </w:rPr>
        <w:t xml:space="preserve">для </w:t>
      </w:r>
      <w:r>
        <w:rPr>
          <w:b w:val="false"/>
          <w:smallCaps/>
        </w:rPr>
        <w:t xml:space="preserve">вас </w:t>
      </w:r>
      <w:r>
        <w:rPr>
          <w:b w:val="false"/>
        </w:rPr>
        <w:t>технику</w:t>
      </w:r>
    </w:p>
    <w:p>
      <w:pPr>
        <w:pStyle w:val="Normal"/>
        <w:spacing w:lineRule="auto" w:line="278"/>
        <w:ind w:firstLine="400"/>
        <w:rPr/>
      </w:pPr>
      <w:r>
        <w:rPr/>
        <w:t>Следующие две главы содержат разнообразные техники, облегчающие вхождение в осознанное сновидение. Упор дела</w:t>
        <w:softHyphen/>
        <w:t>ется на наиболее эффективные из них, что не исключает, однако, возможности индивидуального выбора, с учетом физиологии, особенностей характера и образа жизни человека. Например, техники, описываемые в четвертой главе, лучше всего подходят людям, которые быстро засыпают. Мы описали все известные нам техники вхождения в осознанное сновидение, и читатель может попробовать любую из них. Можно также разработать свой собственный метод, комбинируя фрагменты изложенных техник.</w:t>
      </w:r>
    </w:p>
    <w:p>
      <w:pPr>
        <w:pStyle w:val="Normal"/>
        <w:spacing w:lineRule="auto" w:line="278"/>
        <w:ind w:firstLine="400"/>
        <w:rPr/>
      </w:pPr>
      <w:r>
        <w:rPr/>
        <w:t>Если умственная концентрация дается вам нелегко и по этой причине вы не уверены в своем успехе, то следует об</w:t>
        <w:softHyphen/>
        <w:t>ратиться к упражнению, озаглавленному «Укрепление воли» (см. Приложение). Выполнение его облегчит работу со всеми техниками, приведенными в этой книге.</w:t>
      </w:r>
    </w:p>
    <w:p>
      <w:pPr>
        <w:pStyle w:val="Normal"/>
        <w:spacing w:lineRule="auto" w:line="278" w:before="140" w:after="0"/>
        <w:rPr/>
      </w:pPr>
      <w:r>
        <w:rPr/>
        <w:t>ПРОВЕРКА СОСТОЯНИЯ СОЗНАНИЯ НАВЕДЕНИЕ МОСТА МЕЖДУ ДВУМЯ МИРАМИ</w:t>
      </w:r>
    </w:p>
    <w:p>
      <w:pPr>
        <w:pStyle w:val="Normal"/>
        <w:spacing w:lineRule="auto" w:line="278" w:before="60" w:after="0"/>
        <w:rPr/>
      </w:pPr>
      <w:r>
        <w:rPr/>
        <w:t>Теперь давайте сделаем паузу и зададим себе вопрос: «Сплю я или бодрствую в данный момент?» Будьте серьезны. 11онытай-тссь как можно более непредвзято и аргументирование отве</w:t>
        <w:softHyphen/>
        <w:t>тить на этот вопрос.</w:t>
      </w:r>
    </w:p>
    <w:p>
      <w:pPr>
        <w:pStyle w:val="FR2"/>
        <w:spacing w:before="640" w:after="0"/>
        <w:rPr/>
      </w:pPr>
      <w:r>
        <w:rPr/>
        <w:t>55</w:t>
      </w:r>
    </w:p>
    <w:p>
      <w:pPr>
        <w:pStyle w:val="Normal"/>
        <w:spacing w:lineRule="auto" w:line="278"/>
        <w:ind w:firstLine="360"/>
        <w:rPr/>
      </w:pPr>
      <w:r>
        <w:rPr/>
        <w:t>Затем поставьте следующий вопрос: «Как часто в течение дня я спрашиваю себя, сплю я или бодрствую?» Если вы</w:t>
      </w:r>
      <w:r>
        <w:rPr>
          <w:lang w:val="en-US"/>
        </w:rPr>
        <w:t xml:space="preserve"> lie </w:t>
      </w:r>
      <w:r>
        <w:rPr/>
        <w:t>специализируетесь в области философии и пока что</w:t>
      </w:r>
      <w:r>
        <w:rPr>
          <w:lang w:val="en-US"/>
        </w:rPr>
        <w:t xml:space="preserve"> lie</w:t>
      </w:r>
      <w:r>
        <w:rPr/>
        <w:t xml:space="preserve"> прак</w:t>
        <w:softHyphen/>
        <w:t>тикуете техники вхождения в осознанное сновидение, то, скорее всего, ответите, что ни разу. В таком случае, часто ли вы будете задавать себе этот вопрос во сне, как вы думаете? Конечно же нет, потому что во сне вы обычно думаете и делаете то же самое, что привыкли делать, когда бодрствуете.</w:t>
      </w:r>
    </w:p>
    <w:p>
      <w:pPr>
        <w:pStyle w:val="Normal"/>
        <w:spacing w:lineRule="auto" w:line="278"/>
        <w:ind w:firstLine="360"/>
        <w:rPr/>
      </w:pPr>
      <w:r>
        <w:rPr/>
        <w:t>Вывод из этого очевиден: для достижения осознанности во сне нужно использовать взаимосвязь между привычными дей</w:t>
        <w:softHyphen/>
        <w:t>ствиями во сне и наяву, и один из способов достижения осоз</w:t>
        <w:softHyphen/>
        <w:t>нанности заключается в задавании себе во сне вопроса: «Сплю я или бодрствую?» Однако чтобы научиться этому, следует при</w:t>
        <w:softHyphen/>
        <w:t>выкнуть задавать этот вопрос себе наяву.</w:t>
      </w:r>
    </w:p>
    <w:p>
      <w:pPr>
        <w:pStyle w:val="Normal"/>
        <w:spacing w:before="100" w:after="0"/>
        <w:rPr/>
      </w:pPr>
      <w:r>
        <w:rPr/>
        <w:t>КРИТИЧЕСКИЙ ДАР</w:t>
      </w:r>
    </w:p>
    <w:p>
      <w:pPr>
        <w:pStyle w:val="Normal"/>
        <w:spacing w:lineRule="auto" w:line="278"/>
        <w:ind w:firstLine="380"/>
        <w:rPr/>
      </w:pPr>
      <w:r>
        <w:rPr/>
        <w:t>Одним из аспектов умственной деятельности является «тес</w:t>
        <w:softHyphen/>
        <w:t>тирование реальности» для определения того, откуда мы полу</w:t>
        <w:softHyphen/>
        <w:t>чаем информацию: из внутреннего или из внешнего мира. Оли</w:t>
        <w:softHyphen/>
        <w:t>вер Фоке, назвавший эту систему оценки «критическим даром», считает, что во время обычного сна она «спит». По его мнению, этот дар — главное условие для достижения осознанности во сне.</w:t>
      </w:r>
    </w:p>
    <w:p>
      <w:pPr>
        <w:pStyle w:val="Normal"/>
        <w:spacing w:lineRule="auto" w:line="218" w:before="160" w:after="0"/>
        <w:ind w:firstLine="280"/>
        <w:rPr/>
      </w:pPr>
      <w:r>
        <w:rPr/>
        <w:t>Необходимо разбудить, пишет Фоке, критический дар, в основном бездействующий во сие, и тогда станут проявляться различные степени активности. Предположим, что во сне я оказался в кафе. За соседним столиком сидит леди очень приятной наружности, за исключением того, что у нее четыре глаза. Примеры степеней активности критического дара в данном случае следующие:</w:t>
      </w:r>
    </w:p>
    <w:p>
      <w:pPr>
        <w:pStyle w:val="Normal"/>
        <w:spacing w:lineRule="auto" w:line="218"/>
        <w:ind w:firstLine="280"/>
        <w:rPr/>
      </w:pPr>
      <w:r>
        <w:rPr/>
        <w:t xml:space="preserve">1. В обычном сновидении я вообще не обратил бы внимания на этот казус. </w:t>
      </w:r>
      <w:r>
        <w:rPr>
          <w:i/>
        </w:rPr>
        <w:t>Но</w:t>
      </w:r>
      <w:r>
        <w:rPr/>
        <w:t xml:space="preserve"> пробуждающийся критический дар дает мне почувствовать, что с этой леди что-то не так. Внезапно я понимаю, что именно: «Конечно же, ведь у нее четыре глаза!»</w:t>
      </w:r>
    </w:p>
    <w:p>
      <w:pPr>
        <w:pStyle w:val="Normal"/>
        <w:spacing w:lineRule="auto" w:line="218"/>
        <w:ind w:firstLine="280"/>
        <w:rPr/>
      </w:pPr>
      <w:r>
        <w:rPr/>
        <w:t>2. Во сне я испытываю легкое удивление: «Как странно, у этой девушки четыре глаза! Это ей не идет». Но тут же я могу заметить: «Бедняжка, она сломала нос! Как это произошло?»</w:t>
      </w:r>
    </w:p>
    <w:p>
      <w:pPr>
        <w:pStyle w:val="Normal"/>
        <w:spacing w:lineRule="auto" w:line="218"/>
        <w:ind w:firstLine="280"/>
        <w:rPr/>
      </w:pPr>
      <w:r>
        <w:rPr/>
        <w:t>3. Критический дар пробуждается еще более, и четыре глаза теперь воспринимаются как аномалия. Однако должных</w:t>
      </w:r>
    </w:p>
    <w:p>
      <w:pPr>
        <w:pStyle w:val="FR1"/>
        <w:rPr/>
      </w:pPr>
      <w:r>
        <w:rPr/>
        <w:t>56</w:t>
      </w:r>
    </w:p>
    <w:p>
      <w:pPr>
        <w:pStyle w:val="Normal"/>
        <w:spacing w:lineRule="auto" w:line="259"/>
        <w:rPr>
          <w:sz w:val="16"/>
        </w:rPr>
      </w:pPr>
      <w:r>
        <w:rPr>
          <w:sz w:val="16"/>
        </w:rPr>
        <w:t>выводов еще не делается. Я восклицаю: «Ничего себе!», а затем разубеждаю себя: «Должно быть, в городе какое-то необычное шоу или цирк». Таким образом, я нахожусь на грани понимания причин происходящего, но не могу сделать решающий шаг.</w:t>
      </w:r>
    </w:p>
    <w:p>
      <w:pPr>
        <w:pStyle w:val="Normal"/>
        <w:spacing w:lineRule="auto" w:line="259"/>
        <w:ind w:firstLine="280"/>
        <w:rPr>
          <w:sz w:val="16"/>
        </w:rPr>
      </w:pPr>
      <w:r>
        <w:rPr>
          <w:sz w:val="16"/>
        </w:rPr>
        <w:t>4. Мой критический дар полностью проснулся, и это объяснение меня уже не удовлетворяет. Я продолжаю цепочку своих умозаключений: «Но таких номеров никогда не было! Женщина с четырьмя глазами — это невозможно! Это сон!»</w:t>
      </w:r>
    </w:p>
    <w:p>
      <w:pPr>
        <w:pStyle w:val="Normal"/>
        <w:spacing w:lineRule="auto" w:line="278" w:before="160" w:after="0"/>
        <w:rPr/>
      </w:pPr>
      <w:r>
        <w:rPr/>
        <w:t>Задача состоит в том, чтобы активизировать критический дар непосредственно перед сном, с тем чтобы во сне он помог объяснить ту или иную странную ситуацию.</w:t>
      </w:r>
    </w:p>
    <w:p>
      <w:pPr>
        <w:pStyle w:val="Normal"/>
        <w:spacing w:lineRule="auto" w:line="278"/>
        <w:rPr/>
      </w:pPr>
      <w:r>
        <w:rPr/>
        <w:t>Недавно Ноль Толи, основываясь на результатах десяти</w:t>
        <w:softHyphen/>
        <w:t>летних исследований с участием свыше двухсот испытуемых, разработал несколько техник вхождения в осознанное снови</w:t>
        <w:softHyphen/>
        <w:t>дение. Он считает, что одним из эффективных методов до</w:t>
        <w:softHyphen/>
        <w:t>стижения осознанности (особенно у начинающих) является вы</w:t>
        <w:softHyphen/>
        <w:t>работка критического отношения к состоянию своего сознания. Этого можно достичь, задавая себе в состоянии бодрствования вопрос «Сплю я или нет?»; причем делать это нужно не менее пяти-десяти раз в день, а также в каждой ситуации, похожей на сон. Последнее важно потому, что в осознанных сновидениях критический вопрос обычно задается в ситуациях, аналогичных тем, в которых он задается днем. Кроме того, его полезно зада</w:t>
        <w:softHyphen/>
        <w:t>вать, ложась спать и засыпая. Все эти советы мы объединили в следующий вариант методики Толи.</w:t>
      </w:r>
    </w:p>
    <w:p>
      <w:pPr>
        <w:pStyle w:val="Normal"/>
        <w:spacing w:before="80" w:after="0"/>
        <w:rPr/>
      </w:pPr>
      <w:r>
        <w:rPr/>
        <w:t>ТЕХНИКА ПРОВЕРКИ СОСТОЯНИЯ</w:t>
      </w:r>
    </w:p>
    <w:p>
      <w:pPr>
        <w:pStyle w:val="Normal"/>
        <w:spacing w:lineRule="auto" w:line="218"/>
        <w:rPr/>
      </w:pPr>
      <w:r>
        <w:rPr>
          <w:i/>
        </w:rPr>
        <w:t xml:space="preserve">1, Определите время для проверки. </w:t>
      </w:r>
      <w:r>
        <w:rPr/>
        <w:t>Выберите пять-десять моментов в течение дня, когда вы будете проверять свое состояние. Этим моментам должны соответст</w:t>
        <w:softHyphen/>
        <w:t>вовать обстоятельства, в какой-то мере похожие на сои. Всякий раз, сталкиваясь с чем-либо, напоминающим признак сна, про</w:t>
        <w:softHyphen/>
        <w:t>веряйте свое состояние. Проверяйте его при встрече со всем, что поразило или стало для вас неожиданным, в моменты необычно сильных эмоций или при виде чего-либо, похожего на сон. Если у вас повторяется какой-либо сон, идеальными будут любые ситуации, напоминающие его. Например, если вас беспокоят сны, в которых проявляется ваша боязнь высоты, то проверку</w:t>
      </w:r>
    </w:p>
    <w:p>
      <w:pPr>
        <w:pStyle w:val="Normal"/>
        <w:spacing w:lineRule="auto" w:line="218"/>
        <w:rPr/>
      </w:pPr>
      <w:r>
        <w:rPr/>
        <w:t>состояния следует производить, когда вы идете по мосту или находитесь на последнем этаже высокого здания. Джо Дример, к примеру, проверяет свое состояние в следующих случаях;</w:t>
      </w:r>
    </w:p>
    <w:p>
      <w:pPr>
        <w:pStyle w:val="Normal"/>
        <w:spacing w:lineRule="auto" w:line="218"/>
        <w:ind w:left="240" w:hanging="240"/>
        <w:rPr/>
      </w:pPr>
      <w:r>
        <w:rPr/>
        <w:t xml:space="preserve">• </w:t>
      </w:r>
      <w:r>
        <w:rPr/>
        <w:t>Когда он ступает на эскалатор (сюжет многих его беспокойных спов).</w:t>
      </w:r>
    </w:p>
    <w:p>
      <w:pPr>
        <w:pStyle w:val="Normal"/>
        <w:ind w:left="240" w:hanging="240"/>
        <w:rPr/>
      </w:pPr>
      <w:r>
        <w:rPr/>
        <w:t xml:space="preserve">• </w:t>
      </w:r>
      <w:r>
        <w:rPr/>
        <w:t>Когда он разговаривает с боссом.</w:t>
      </w:r>
    </w:p>
    <w:p>
      <w:pPr>
        <w:pStyle w:val="Normal"/>
        <w:ind w:left="240" w:hanging="240"/>
        <w:rPr/>
      </w:pPr>
      <w:r>
        <w:rPr/>
        <w:t xml:space="preserve">• </w:t>
      </w:r>
      <w:r>
        <w:rPr/>
        <w:t>Когда он видит привлекательную женщину.</w:t>
      </w:r>
    </w:p>
    <w:p>
      <w:pPr>
        <w:pStyle w:val="Normal"/>
        <w:ind w:left="240" w:hanging="240"/>
        <w:rPr/>
      </w:pPr>
      <w:r>
        <w:rPr/>
        <w:t xml:space="preserve">• </w:t>
      </w:r>
      <w:r>
        <w:rPr/>
        <w:t>Когда он встречает типографскую опечатку.</w:t>
      </w:r>
    </w:p>
    <w:p>
      <w:pPr>
        <w:pStyle w:val="Normal"/>
        <w:spacing w:lineRule="auto" w:line="218"/>
        <w:ind w:left="240" w:hanging="240"/>
        <w:rPr/>
      </w:pPr>
      <w:r>
        <w:rPr/>
        <w:t xml:space="preserve">• </w:t>
      </w:r>
      <w:r>
        <w:rPr/>
        <w:t>Когда он идет в ванную (ванная, как ои заметил, в его снах часто выглядит довольно странно).</w:t>
      </w:r>
    </w:p>
    <w:p>
      <w:pPr>
        <w:pStyle w:val="FR1"/>
        <w:rPr/>
      </w:pPr>
      <w:r>
        <w:rPr>
          <w:i/>
        </w:rPr>
        <w:t xml:space="preserve">2. </w:t>
      </w:r>
      <w:r>
        <w:rPr/>
        <w:t>Проверьте свое состояние.</w:t>
      </w:r>
    </w:p>
    <w:p>
      <w:pPr>
        <w:pStyle w:val="Normal"/>
        <w:spacing w:lineRule="auto" w:line="218"/>
        <w:rPr/>
      </w:pPr>
      <w:r>
        <w:rPr/>
        <w:t>Почаще задавайте себе вопрос «Сплю я или бодрствую?» (не менее няти-десяти раз на день) в ситуациях, отобранных вами на первом этапе,</w:t>
      </w:r>
      <w:r>
        <w:rPr>
          <w:lang w:val="en-US"/>
        </w:rPr>
        <w:t xml:space="preserve"> lie</w:t>
      </w:r>
      <w:r>
        <w:rPr/>
        <w:t xml:space="preserve"> надо задавать его автоматически и так же бездумно отвечать, иначе подобным образом вы поступите и в настоящем сне. Понаблюдайте, нетли вокруг чего-нибудь страи-ного, что могло бы свидетельствовать о том, что вы спите. Вспомните в обратном порядке события последних минут. Вы</w:t>
        <w:softHyphen/>
        <w:t>зывает ли это у вас затруднение? Если да, то вполне возможно, что вы спите. В следующем разделе вы найдете рекомендации относительно того, как правильно ответить на критический во</w:t>
        <w:softHyphen/>
        <w:t xml:space="preserve">прос.                                      ^ </w:t>
      </w:r>
      <w:r>
        <w:rPr>
          <w:i/>
        </w:rPr>
        <w:t>(Заимствовали из критической техники '1оли )</w:t>
      </w:r>
    </w:p>
    <w:p>
      <w:pPr>
        <w:pStyle w:val="Normal"/>
        <w:spacing w:before="80" w:after="0"/>
        <w:rPr/>
      </w:pPr>
      <w:r>
        <w:rPr/>
        <w:t>СОВЕТЫ ПО ПРОВЕРКЕ СОСТОЯНИЯ</w:t>
      </w:r>
    </w:p>
    <w:p>
      <w:pPr>
        <w:pStyle w:val="Normal"/>
        <w:spacing w:lineRule="auto" w:line="278"/>
        <w:ind w:firstLine="360"/>
        <w:rPr/>
      </w:pPr>
      <w:r>
        <w:rPr/>
        <w:t>Мните люда но собственному опыту знают, что мышление во сне не всегда бывает ясным. Поэтому на вопрос «Сплю я или бодрствую?» иногда можно ошибочно ответить: «Бодрствую». К такому ответу вас может подтолкнуть, например, ощущение реальности происходящего или попытка ущипнуть себя. Вряд ли вы проснетесь при этом (со мной этого ни разу было), но ощущение щипка получится убедительным.</w:t>
      </w:r>
    </w:p>
    <w:p>
      <w:pPr>
        <w:pStyle w:val="Normal"/>
        <w:spacing w:lineRule="auto" w:line="278"/>
        <w:ind w:firstLine="360"/>
        <w:rPr/>
      </w:pPr>
      <w:r>
        <w:rPr/>
        <w:t>При попытке сообщить о своей догадке, что происходящее есть сон, другим его действующим лицам, вы можете встретить протест и возражения с их стороны, как в следующем примере:</w:t>
      </w:r>
    </w:p>
    <w:p>
      <w:pPr>
        <w:pStyle w:val="Normal"/>
        <w:spacing w:before="20" w:after="0"/>
        <w:ind w:firstLine="340"/>
        <w:rPr/>
      </w:pPr>
      <w:r>
        <w:rPr>
          <w:i/>
        </w:rPr>
        <w:t>В одном из осознанных сновидтий</w:t>
      </w:r>
      <w:r>
        <w:rPr/>
        <w:t xml:space="preserve"> я </w:t>
      </w:r>
      <w:r>
        <w:rPr>
          <w:i/>
        </w:rPr>
        <w:t>оказался там, где жил во время учебы в средней школе. Отличительным призна</w:t>
        <w:softHyphen/>
        <w:t>ком дома был прекрасный сад во дворе. Там находился мой</w:t>
      </w:r>
    </w:p>
    <w:p>
      <w:pPr>
        <w:pStyle w:val="FR1"/>
        <w:spacing w:before="480" w:after="0"/>
        <w:rPr>
          <w:i/>
          <w:i/>
        </w:rPr>
      </w:pPr>
      <w:r>
        <w:rPr>
          <w:i/>
        </w:rPr>
        <w:t>58</w:t>
      </w:r>
    </w:p>
    <w:p>
      <w:pPr>
        <w:pStyle w:val="Normal"/>
        <w:spacing w:lineRule="auto" w:line="218"/>
        <w:rPr/>
      </w:pPr>
      <w:r>
        <w:rPr>
          <w:i/>
        </w:rPr>
        <w:t>очень близкий друг. Когда я присел и посмотрел на дом, то вспомнил, что он был снесен около семи лет назад, хотя сей</w:t>
        <w:softHyphen/>
        <w:t>час его реальность не вызывала сомнений! В этот момент я понял, что сплю, и обратился к своему другу с просьбой прос</w:t>
        <w:softHyphen/>
        <w:t>нуться, сказав, что мы спим и что если он это поймет, мы сможем переместиться куда угодно и делать все, что захотим. Однако он не хотел меня слушать и продолжал ут</w:t>
        <w:softHyphen/>
        <w:t>верждать, что это происходит наяву, а мне надо меньше читать Карлоса Кастанеду и больше Евангелие.</w:t>
      </w:r>
      <w:r>
        <w:rPr/>
        <w:t xml:space="preserve"> (77. </w:t>
      </w:r>
      <w:r>
        <w:rPr>
          <w:i/>
        </w:rPr>
        <w:t>К., Ко-лумбус. Сев. Каролина)</w:t>
      </w:r>
    </w:p>
    <w:p>
      <w:pPr>
        <w:pStyle w:val="Normal"/>
        <w:spacing w:lineRule="auto" w:line="218" w:before="20" w:after="0"/>
        <w:rPr/>
      </w:pPr>
      <w:r>
        <w:rPr/>
        <w:t>Мораль: не слушайте никого, проверяйте только свое соб</w:t>
        <w:softHyphen/>
        <w:t>ственное состояние!</w:t>
      </w:r>
    </w:p>
    <w:p>
      <w:pPr>
        <w:pStyle w:val="Normal"/>
        <w:spacing w:lineRule="auto" w:line="278"/>
        <w:rPr/>
      </w:pPr>
      <w:r>
        <w:rPr/>
        <w:t>Более надежный тест, используемый многими осознанно сновидящими, — попытка взлететь. Для этого надо подпрыг</w:t>
        <w:softHyphen/>
        <w:t>нуть в воздух и попытаться там задержаться. Если вам удастся продержаться в воздухе хотя бы несколько секунд, можете быть уверены: вы спите.</w:t>
      </w:r>
    </w:p>
    <w:p>
      <w:pPr>
        <w:pStyle w:val="Normal"/>
        <w:spacing w:lineRule="auto" w:line="278"/>
        <w:rPr/>
      </w:pPr>
      <w:r>
        <w:rPr/>
        <w:t>Лично для меня наилучшим тестом является следующий. Надо попытаться прочесть какой-нибудь текст, затем отвлечься и повторить попытку, чтобы проверить, не изменился ли он. В моих осознанных сновидениях написанное всякий раз как-пи-будь менялось: например, слова становились бессмысленными, буквы превращались в иероглифы или что-нибудь в этом роде.</w:t>
      </w:r>
    </w:p>
    <w:p>
      <w:pPr>
        <w:pStyle w:val="Normal"/>
        <w:spacing w:lineRule="auto" w:line="278"/>
        <w:rPr/>
      </w:pPr>
      <w:r>
        <w:rPr/>
        <w:t>С равным успехом можно дважды посмотреть на дисплей электронных часов, если вы их носите: во сне они никогда нс будут вести себя правильно. Обычно они вообще не показывают ничего осмысленного (хотя, совершенно не исключено, что они покажут точное время сновидения). К сожалению, данный тест работает только с электронными часами, по не работает с меха</w:t>
        <w:softHyphen/>
        <w:t>ническими часами, которые иногда показывают во сне время вполне правдоподобно. Как-то раз, решив произвести во сне проверку состояния, я посмотрел па свои часы — они прев</w:t>
        <w:softHyphen/>
        <w:t>ратились в совершенно реалистичные механические. Однако я вспомнил, что на моих электронных часах нет фирменного знака, в то время как на этих был нарисован Микки Маус, — так я сделал вывод, что сплю.</w:t>
      </w:r>
    </w:p>
    <w:p>
      <w:pPr>
        <w:pStyle w:val="Normal"/>
        <w:spacing w:lineRule="auto" w:line="278"/>
        <w:rPr/>
      </w:pPr>
      <w:r>
        <w:rPr/>
        <w:t>Будьте внимательны с этим тестом: может случиться так, что будучи не в состоянии определить время, вы станете приду-</w:t>
      </w:r>
    </w:p>
    <w:p>
      <w:pPr>
        <w:pStyle w:val="FR1"/>
        <w:spacing w:before="440" w:after="0"/>
        <w:rPr>
          <w:i/>
          <w:i/>
        </w:rPr>
      </w:pPr>
      <w:r>
        <w:rPr>
          <w:i/>
        </w:rPr>
        <w:t>59</w:t>
      </w:r>
    </w:p>
    <w:p>
      <w:pPr>
        <w:pStyle w:val="Normal"/>
        <w:spacing w:lineRule="auto" w:line="278"/>
        <w:rPr>
          <w:sz w:val="18"/>
        </w:rPr>
      </w:pPr>
      <w:r>
        <w:rPr>
          <w:sz w:val="18"/>
        </w:rPr>
        <w:t>мывать какое-нибудь абсурдное объяснение этому, что-нибудь вроде того, что «сели батарейки» или «слишком темно, чтобы разглядеть цифры».</w:t>
      </w:r>
    </w:p>
    <w:p>
      <w:pPr>
        <w:pStyle w:val="Normal"/>
        <w:spacing w:lineRule="auto" w:line="278"/>
        <w:rPr>
          <w:sz w:val="18"/>
        </w:rPr>
      </w:pPr>
      <w:r>
        <w:rPr>
          <w:sz w:val="18"/>
        </w:rPr>
        <w:t>Вообще, чтобы отличить сновидение от бодрствования, необходимо помнить, что хотя сны и могут производить такое же впечатление реальности, как и мир бодрствования, они го</w:t>
        <w:softHyphen/>
        <w:t>раздо более изменчивы. В большинстве случаев все, что от вас требуется, так это критически осмотреться; и если это сон, то вы обязательно заметите необычные перемены.</w:t>
      </w:r>
    </w:p>
    <w:p>
      <w:pPr>
        <w:pStyle w:val="Normal"/>
        <w:spacing w:lineRule="auto" w:line="278"/>
        <w:rPr/>
      </w:pPr>
      <w:r>
        <w:rPr>
          <w:sz w:val="18"/>
        </w:rPr>
        <w:t>Проверка состояния — способ определить истинное поло</w:t>
        <w:softHyphen/>
        <w:t>жение вещей в том случае, если вы подозреваете, что спите. По мере накопления опыта, вы будете тратить все меньше и меньше времени на выявление признаков сна; вместо этого ваши подоз</w:t>
        <w:softHyphen/>
        <w:t>рения будут превращаться в осознание факта, что вы спите. Вы поймете, что возникшая у вас потребность проверить реаль</w:t>
        <w:softHyphen/>
        <w:t>ность окружающего уже сама по себе является достаточным доказательством того, что вы спите: в бодрствующем состоянии у вас нс возникает подобных вопросов.</w:t>
      </w:r>
      <w:r>
        <w:rPr>
          <w:sz w:val="18"/>
          <w:vertAlign w:val="superscript"/>
        </w:rPr>
        <w:t>3</w:t>
      </w:r>
    </w:p>
    <w:p>
      <w:pPr>
        <w:pStyle w:val="Normal"/>
        <w:spacing w:before="200" w:after="0"/>
        <w:rPr/>
      </w:pPr>
      <w:r>
        <w:rPr/>
        <w:t>ТЕХНИКА НАМЕРЕНИЯ</w:t>
      </w:r>
    </w:p>
    <w:p>
      <w:pPr>
        <w:pStyle w:val="Normal"/>
        <w:spacing w:lineRule="auto" w:line="278" w:before="40" w:after="0"/>
        <w:rPr/>
      </w:pPr>
      <w:r>
        <w:rPr/>
        <w:t>Техники создания определенного настроя в бодрствующем состоянии с целью переноса его в сновидение используются тибетскими буддистами уже более тысячи лет для достижения осознанности. Говорят, что они происходят из учений афганс</w:t>
        <w:softHyphen/>
        <w:t>кого мастера по имени Лавапа и перенесены в Тибет в VIII веке Падмасамбхавой, основателем тибетского буддизма.</w:t>
      </w:r>
      <w:r>
        <w:rPr>
          <w:vertAlign w:val="superscript"/>
        </w:rPr>
        <w:t>4</w:t>
      </w:r>
    </w:p>
    <w:p>
      <w:pPr>
        <w:pStyle w:val="Normal"/>
        <w:spacing w:lineRule="auto" w:line="278"/>
        <w:rPr/>
      </w:pPr>
      <w:r>
        <w:rPr/>
        <w:t>Тибетские учения передавались из поколения в поколение вплоть до того времени, когда на Западе появилась «Йога сос</w:t>
        <w:softHyphen/>
        <w:t>тояния сна» — манускрипт, составленный в XVI столетии и переведенный на европейские языки в 1935 году, где описаны несколько техник «постижения природы состояния сна» (то есть осознанных сновидений)</w:t>
      </w:r>
      <w:r>
        <w:rPr>
          <w:vertAlign w:val="superscript"/>
        </w:rPr>
        <w:t>5</w:t>
      </w:r>
      <w:r>
        <w:rPr/>
        <w:t>. Большинство этих техник тес</w:t>
        <w:softHyphen/>
        <w:t>ным образом связаны с навыками созерцания. Они включают, например, сложные визуализации санскритских букв в много-лепестковых лотосах одновременно с концентрацией и выпол</w:t>
        <w:softHyphen/>
        <w:t>нением специальных дыхательных упражнений. Возможно, в будущем, когда тысячи людей достигнут высокого мастерства в онейронавтике, мы сможем научиться большему у наших ти-</w:t>
      </w:r>
    </w:p>
    <w:p>
      <w:pPr>
        <w:pStyle w:val="FR1"/>
        <w:rPr/>
      </w:pPr>
      <w:r>
        <w:rPr/>
        <w:t>60</w:t>
      </w:r>
    </w:p>
    <w:p>
      <w:pPr>
        <w:pStyle w:val="Normal"/>
        <w:spacing w:lineRule="auto" w:line="218"/>
        <w:rPr/>
      </w:pPr>
      <w:r>
        <w:rPr/>
        <w:t>бетских предшественников. А пока читателю предлагается лишь суть тибетских техник.</w:t>
      </w:r>
    </w:p>
    <w:p>
      <w:pPr>
        <w:pStyle w:val="Normal"/>
        <w:spacing w:lineRule="auto" w:line="218" w:before="60" w:after="0"/>
        <w:ind w:firstLine="1280"/>
        <w:rPr/>
      </w:pPr>
      <w:r>
        <w:rPr/>
        <w:t>ТЕХНИКА «СИЛЫ НАМЕРЕНИЯ» Для начинающих сновидцев больше всего подходит тибетская техника, именуемая как «постижение с помоцц.ю силы наме</w:t>
        <w:softHyphen/>
        <w:t>рения». Она заключается в «решимости поддерживать непре</w:t>
        <w:softHyphen/>
        <w:t xml:space="preserve">рывный поток сознания» как в состоянии бодрствования, так и во время сна. В нее входит дневная и ночная практики. </w:t>
      </w:r>
      <w:r>
        <w:rPr>
          <w:i/>
        </w:rPr>
        <w:t>I, Дневная практика.</w:t>
      </w:r>
    </w:p>
    <w:p>
      <w:pPr>
        <w:pStyle w:val="Normal"/>
        <w:spacing w:lineRule="auto" w:line="218"/>
        <w:rPr/>
      </w:pPr>
      <w:r>
        <w:rPr/>
        <w:t>В течение дня «в любых условиях» непрерывно думайте о том, что «все окружающее суть элементы сна» (то есть что ваши ощущения — плод вашего воображения), и намеревайтесь по</w:t>
        <w:softHyphen/>
        <w:t>нять их истинную природу.</w:t>
      </w:r>
    </w:p>
    <w:p>
      <w:pPr>
        <w:pStyle w:val="Normal"/>
        <w:spacing w:before="40" w:after="0"/>
        <w:rPr/>
      </w:pPr>
      <w:r>
        <w:rPr/>
        <w:t xml:space="preserve">2. </w:t>
      </w:r>
      <w:r>
        <w:rPr>
          <w:i/>
        </w:rPr>
        <w:t>Ночная практика,</w:t>
      </w:r>
    </w:p>
    <w:p>
      <w:pPr>
        <w:pStyle w:val="Normal"/>
        <w:spacing w:lineRule="auto" w:line="218"/>
        <w:rPr/>
      </w:pPr>
      <w:r>
        <w:rPr/>
        <w:t>Вечером, перед сном, примите «твердое решение» постичь сос</w:t>
        <w:softHyphen/>
        <w:t>тояние сна, то есть понять, что это не реальность, а сон. (До</w:t>
        <w:softHyphen/>
        <w:t xml:space="preserve">полнительное упражнение: попросите своего гуру помочь вам уловить состояние сна. Если у вас нет гуру, но вы верующий, то помолитесь как обычно. Можете также использовать символ, который у вас ассоциируется с осознанным сновидением. Если же у вас нет гуру и вы не веруюнцш, то либо пропустите эту инструкцию, либо придумайте что-нибудь свое). </w:t>
      </w:r>
      <w:r>
        <w:rPr>
          <w:i/>
        </w:rPr>
        <w:t>Комментарий</w:t>
      </w:r>
    </w:p>
    <w:p>
      <w:pPr>
        <w:pStyle w:val="Normal"/>
        <w:spacing w:lineRule="auto" w:line="218"/>
        <w:rPr/>
      </w:pPr>
      <w:r>
        <w:rPr/>
        <w:t>Поскольку людям обычно снится то, с чем они имели дело не так давно, то велика вероятность, что, цроводя достаточно времени с мыслью, что все вокруг есть элементы сна, вы в конце концов столкнетесь с этой же мыслью и во сне.</w:t>
      </w:r>
    </w:p>
    <w:p>
      <w:pPr>
        <w:pStyle w:val="Normal"/>
        <w:rPr>
          <w:i/>
          <w:i/>
          <w:sz w:val="16"/>
        </w:rPr>
      </w:pPr>
      <w:r>
        <w:rPr>
          <w:i/>
          <w:sz w:val="16"/>
        </w:rPr>
        <w:t>(Зммствовнт из Эванс-Beiiiyi )</w:t>
      </w:r>
    </w:p>
    <w:p>
      <w:pPr>
        <w:pStyle w:val="Normal"/>
        <w:spacing w:before="100" w:after="0"/>
        <w:rPr/>
      </w:pPr>
      <w:r>
        <w:rPr/>
        <w:t>ИСТОРИЯ ОДНОГО СЛУЧАЯ</w:t>
      </w:r>
    </w:p>
    <w:p>
      <w:pPr>
        <w:pStyle w:val="Normal"/>
        <w:spacing w:lineRule="auto" w:line="278"/>
        <w:ind w:firstLine="380"/>
        <w:rPr/>
      </w:pPr>
      <w:r>
        <w:rPr/>
        <w:t>Двадцать лет назад мне довелось посетить семинар по ти</w:t>
        <w:softHyphen/>
        <w:t>бетскому буддизму в Исаленском институте в Биг-Сурс (Кали</w:t>
        <w:softHyphen/>
        <w:t>форния), который проводил Тартанг Тулку. Ринпочс («драго</w:t>
        <w:softHyphen/>
        <w:t>ценный алмаз»), как называли учителя, был вынужден в то время покинуть Тибет, оккупированный китайцами. В Штаты он прибыл из Индии и очень плохо говорил по-английски. Его и без того не слишком гладкая речь часто прерывалась смехом. Я ждал эзотерических толкований сложной теории, но то, что я получил, оказалось несравненно более цепным.</w:t>
      </w:r>
    </w:p>
    <w:p>
      <w:pPr>
        <w:pStyle w:val="Normal"/>
        <w:spacing w:before="400" w:after="0"/>
        <w:rPr/>
      </w:pPr>
      <w:r>
        <w:rPr/>
        <w:t>61</w:t>
      </w:r>
    </w:p>
    <w:p>
      <w:pPr>
        <w:pStyle w:val="Normal"/>
        <w:spacing w:lineRule="auto" w:line="278"/>
        <w:rPr/>
      </w:pPr>
      <w:r>
        <w:rPr/>
        <w:t>Ринпоче обвел пространство вокруг нас небрежным жестом и торжественно объявил: «Это... сон!» Потом он еще немного посмеялся и, с таинственным видом указывая на меня, на других людей и на предметы, несколько раз повторил: «Это сон!», за</w:t>
        <w:softHyphen/>
        <w:t>ливаясь при этом смехом. Ринпоче удалось внушить нам (как именно, нс знаю; не исключаю возможности телепатии), что мы должны пытаться смотреть на окружающий нас мир, как на сон, и поддерживать поток сознания непрерывным при переходе от бодрствования ко сну и обратно. Нс думаю, что я справился с этим заданием очень хорошо, по на обратном пути в Сан-Франциско я вдруг почувствовал, что мир мой расширился.</w:t>
      </w:r>
    </w:p>
    <w:p>
      <w:pPr>
        <w:pStyle w:val="Normal"/>
        <w:spacing w:lineRule="auto" w:line="278"/>
        <w:rPr/>
      </w:pPr>
      <w:r>
        <w:rPr/>
        <w:t>Через несколько ночей я пережил осознанное сновидение, первое после серии приключенческих снов, которая у меня была в пятилетнем возрасте. Вот что я увидел.</w:t>
      </w:r>
    </w:p>
    <w:p>
      <w:pPr>
        <w:pStyle w:val="Normal"/>
        <w:spacing w:lineRule="auto" w:line="218"/>
        <w:ind w:firstLine="340"/>
        <w:rPr>
          <w:i/>
          <w:i/>
        </w:rPr>
      </w:pPr>
      <w:r>
        <w:rPr>
          <w:i/>
        </w:rPr>
        <w:t>Шел небольшой снег. Я в одиночестве поднимался на гор</w:t>
        <w:softHyphen/>
        <w:t>ную вершину К2. Двигаясь вверх сквозь вертикально пада</w:t>
        <w:softHyphen/>
        <w:t>ющий снег, я вдруг заметил, что мои руки голые: я был одет в рубашку с коротким рукавом — не самую подходящую одежду для штурма второй т высоте вершины мира. И тут я понял, что все это объясняется тем, что я сплю. Я был так восхищен, что спрыгнул с горы и полетел прочь, однако сон растаял, и я проснулся.</w:t>
      </w:r>
    </w:p>
    <w:p>
      <w:pPr>
        <w:pStyle w:val="Normal"/>
        <w:spacing w:lineRule="auto" w:line="278"/>
        <w:rPr/>
      </w:pPr>
      <w:r>
        <w:rPr>
          <w:i/>
        </w:rPr>
        <w:t>Я</w:t>
      </w:r>
      <w:r>
        <w:rPr/>
        <w:t xml:space="preserve"> истолковал это сновидение как указание на то, что я еще пе готов к освоению тибетской йоги сна. Но оно явилось для меня и точкой отсчета, начиная с которой я стал время от времени видеть осознанные сны.</w:t>
      </w:r>
    </w:p>
    <w:p>
      <w:pPr>
        <w:pStyle w:val="Normal"/>
        <w:spacing w:lineRule="auto" w:line="278"/>
        <w:ind w:firstLine="380"/>
        <w:rPr/>
      </w:pPr>
      <w:r>
        <w:rPr/>
        <w:t>Так прошло восемь лет, пока я не занялся этим вопросом всерьез. Следует заметить, что мое импульсивное поведение при столкновении с осознанными сновидениями типично для на</w:t>
        <w:softHyphen/>
        <w:t>чинающих. Сейчас, оказавшись во сне в аналогичной ситуации, я бы полетел не от горы, а на ее вершину.</w:t>
      </w:r>
    </w:p>
    <w:p>
      <w:pPr>
        <w:pStyle w:val="Normal"/>
        <w:spacing w:before="100" w:after="0"/>
        <w:rPr/>
      </w:pPr>
      <w:r>
        <w:rPr/>
        <w:t>ТЕХНИКИ НАМЕРЕНИЯ ДЛЯ ЗАПАДА</w:t>
      </w:r>
    </w:p>
    <w:p>
      <w:pPr>
        <w:pStyle w:val="Normal"/>
        <w:spacing w:lineRule="auto" w:line="278"/>
        <w:ind w:firstLine="380"/>
        <w:rPr/>
      </w:pPr>
      <w:r>
        <w:rPr/>
        <w:t>На Западе мало кто знаком с восточным понятием «гуру», но понятие «намерение» должно быть достаточно известным. И хотя о случайных, спонтанных осознанных сновидениях со</w:t>
        <w:softHyphen/>
        <w:t>общает множество люден, они редко случаются без намерения увидеть их. Следовательно, если мы хотим видеть осознанные</w:t>
      </w:r>
    </w:p>
    <w:p>
      <w:pPr>
        <w:pStyle w:val="FR1"/>
        <w:spacing w:before="460" w:after="0"/>
        <w:ind w:left="0" w:hanging="0"/>
        <w:jc w:val="left"/>
        <w:rPr>
          <w:i/>
          <w:i/>
        </w:rPr>
      </w:pPr>
      <w:r>
        <w:rPr>
          <w:i/>
        </w:rPr>
        <w:t>62</w:t>
      </w:r>
    </w:p>
    <w:p>
      <w:pPr>
        <w:pStyle w:val="Normal"/>
        <w:spacing w:lineRule="auto" w:line="278"/>
        <w:rPr/>
      </w:pPr>
      <w:r>
        <w:rPr/>
        <w:t>сны чаще, то должны формировать у себя умение распознавать момент, когда мы спим, а когда бодрствуем. Если первые по</w:t>
        <w:softHyphen/>
        <w:t>пытки нс увенчаются успехом, надо набраться терпения: в ти</w:t>
        <w:softHyphen/>
        <w:t>бетских учениях сказано, что потребуется как минимум двад</w:t>
        <w:softHyphen/>
        <w:t>цать одна попытка каждое угро для того, чтобы «постичь при</w:t>
        <w:softHyphen/>
        <w:t>роду состояния сна».</w:t>
      </w:r>
    </w:p>
    <w:p>
      <w:pPr>
        <w:pStyle w:val="Normal"/>
        <w:spacing w:lineRule="auto" w:line="278"/>
        <w:ind w:firstLine="380"/>
        <w:rPr/>
      </w:pPr>
      <w:r>
        <w:rPr/>
        <w:t>С различными видами древней тибетской техники осознан</w:t>
        <w:softHyphen/>
        <w:t>ного сновидения с помощью «силы намерения» много экспе</w:t>
        <w:softHyphen/>
        <w:t>риментировал Поль Толи. Вот мое переложение его техники</w:t>
      </w:r>
      <w:r>
        <w:rPr>
          <w:vertAlign w:val="superscript"/>
        </w:rPr>
        <w:t>7</w:t>
      </w:r>
      <w:r>
        <w:rPr/>
        <w:t>.</w:t>
      </w:r>
    </w:p>
    <w:p>
      <w:pPr>
        <w:pStyle w:val="Normal"/>
        <w:spacing w:before="80" w:after="0"/>
        <w:rPr/>
      </w:pPr>
      <w:r>
        <w:rPr/>
        <w:t>ТЕХНИКА НАМЕРЕНИЯ</w:t>
      </w:r>
    </w:p>
    <w:p>
      <w:pPr>
        <w:pStyle w:val="Normal"/>
        <w:spacing w:lineRule="auto" w:line="218"/>
        <w:rPr/>
      </w:pPr>
      <w:r>
        <w:rPr>
          <w:i/>
        </w:rPr>
        <w:t xml:space="preserve">I. Примите решение осознать, что вы спите, </w:t>
      </w:r>
      <w:r>
        <w:rPr/>
        <w:t>В ранние утренние часы или во время пробуждения четко и уверенно выразите свое намерение помнить о том, что вы долж</w:t>
        <w:softHyphen/>
        <w:t>ны осознать состояние сна.</w:t>
      </w:r>
    </w:p>
    <w:p>
      <w:pPr>
        <w:pStyle w:val="Normal"/>
        <w:spacing w:lineRule="auto" w:line="218"/>
        <w:rPr/>
      </w:pPr>
      <w:r>
        <w:rPr/>
        <w:t xml:space="preserve">2. </w:t>
      </w:r>
      <w:r>
        <w:rPr>
          <w:i/>
        </w:rPr>
        <w:t xml:space="preserve">Представьте себя осознающим, сон, </w:t>
      </w:r>
      <w:r>
        <w:rPr/>
        <w:t>Представьте себе как можно отчетливее, что вы во</w:t>
      </w:r>
      <w:r>
        <w:rPr>
          <w:lang w:val="en-US"/>
        </w:rPr>
        <w:t xml:space="preserve"> cue</w:t>
      </w:r>
      <w:r>
        <w:rPr/>
        <w:t xml:space="preserve"> в си</w:t>
        <w:softHyphen/>
        <w:t>туации, в которой обычно возникает у вас чувство, будто вы спите. Используйте для визуализации семь наиболее характер</w:t>
        <w:softHyphen/>
        <w:t>ных или приятных вам признаков сна.</w:t>
      </w:r>
    </w:p>
    <w:p>
      <w:pPr>
        <w:pStyle w:val="FR1"/>
        <w:spacing w:lineRule="auto" w:line="259"/>
        <w:ind w:left="0" w:hanging="0"/>
        <w:jc w:val="left"/>
        <w:rPr/>
      </w:pPr>
      <w:r>
        <w:rPr>
          <w:i/>
        </w:rPr>
        <w:t xml:space="preserve">3. </w:t>
      </w:r>
      <w:r>
        <w:rPr/>
        <w:t>Вообразите себя совершающим во сне запланированное действие,</w:t>
      </w:r>
    </w:p>
    <w:p>
      <w:pPr>
        <w:pStyle w:val="Normal"/>
        <w:spacing w:lineRule="auto" w:line="218"/>
        <w:rPr>
          <w:lang w:val="en-US"/>
        </w:rPr>
      </w:pPr>
      <w:r>
        <w:rPr/>
        <w:t>Помимо мысленного повторения процесса осознания снови</w:t>
        <w:softHyphen/>
        <w:t>дения, примите решение выполнить в сновидении какое-нибудь конкретное действие. Лучше всего выбрать действие, которое уже само по себе явялется признаком сна. Вообразите, например, как вы во сне взлетели и после этого ноняли, что спите. Важно здесь именно твердо решить, что следующим шагом буде т осоз</w:t>
        <w:softHyphen/>
        <w:t>нание того, что вы спите.</w:t>
      </w:r>
    </w:p>
    <w:p>
      <w:pPr>
        <w:pStyle w:val="Normal"/>
        <w:spacing w:lineRule="auto" w:line="218"/>
        <w:rPr>
          <w:b/>
          <w:b/>
          <w:i/>
          <w:i/>
        </w:rPr>
      </w:pPr>
      <w:r>
        <w:rPr>
          <w:b/>
          <w:i/>
        </w:rPr>
        <w:t>Комментарий</w:t>
      </w:r>
    </w:p>
    <w:p>
      <w:pPr>
        <w:pStyle w:val="Normal"/>
        <w:spacing w:lineRule="auto" w:line="218"/>
        <w:rPr/>
      </w:pPr>
      <w:r>
        <w:rPr/>
        <w:t>Запланировать какое-нибудь конкретное действие стоит пото</w:t>
        <w:softHyphen/>
        <w:t>му, что иногда люди, забывая о необходимости осознания себя во сне, номнят, какое действие они должны в нем совершить. В этом случае выполнение задуманного действия дает человеку дополнительный толчок: «Это именно то, что я хотел сделать во сне! Значит, я сплю!» Планируемое действие должно быть при</w:t>
        <w:softHyphen/>
        <w:t>знаком сна, так как в этом случае вы с большей вероятностью осознаете, что спите.</w:t>
      </w:r>
    </w:p>
    <w:p>
      <w:pPr>
        <w:pStyle w:val="Normal"/>
        <w:rPr/>
      </w:pPr>
      <w:r>
        <w:rPr/>
        <w:t>КОМБИНИРОВАННАЯ ТЕХНИКА ТОЛИ</w:t>
      </w:r>
    </w:p>
    <w:p>
      <w:pPr>
        <w:pStyle w:val="Normal"/>
        <w:spacing w:lineRule="auto" w:line="278" w:before="60" w:after="0"/>
        <w:ind w:firstLine="380"/>
        <w:rPr/>
      </w:pPr>
      <w:r>
        <w:rPr/>
        <w:t>Толи пришел к выводу, что техника проверки состояния сознания является самой эффективной техникой вхождения в осознанное сновидение из всех тех, которые он рассматривал</w:t>
      </w:r>
      <w:r>
        <w:rPr>
          <w:vertAlign w:val="superscript"/>
        </w:rPr>
        <w:t>8</w:t>
      </w:r>
      <w:r>
        <w:rPr/>
        <w:t>. Он создал комбинированную технику, в основу которой поло</w:t>
        <w:softHyphen/>
        <w:t>жил критическую проверку состояния, включающую элементы его техник намерения и самовнушения. Он так и не выяснил, превосходит ли она по эффективности технику проверки сос</w:t>
        <w:softHyphen/>
        <w:t>тояния сознания, но мы считаем, что, скорее всего, превосходит. Вот замечания Толи относительно комбинированной техники:</w:t>
      </w:r>
    </w:p>
    <w:p>
      <w:pPr>
        <w:pStyle w:val="Normal"/>
        <w:spacing w:before="160" w:after="0"/>
        <w:ind w:firstLine="280"/>
        <w:rPr/>
      </w:pPr>
      <w:r>
        <w:rPr>
          <w:sz w:val="16"/>
        </w:rPr>
        <w:t>«Те, кто действует согласно приведенным советам, смогут научиться осознанному сновидению. Люди, ни разу</w:t>
      </w:r>
      <w:r>
        <w:rPr>
          <w:sz w:val="16"/>
          <w:lang w:val="en-US"/>
        </w:rPr>
        <w:t xml:space="preserve"> lie </w:t>
      </w:r>
      <w:r>
        <w:rPr>
          <w:sz w:val="16"/>
        </w:rPr>
        <w:t>переживавшие осознанных снов, увидят первый такой сон приблизительно через 4—5 недель, хотя возможны значительные индивидуальные отклонения. При благоприятных обстоятельствах можно увидеть осознанное сновидение в первую же ночь, при неблагоприятных — только через несколько месяцев. Упражнения, направленные на достижение критического состояния ума, необходимы лишь в начальный период, который может длиться несколько месяцев. Позже осознанные сновидения будут удаваться даже без вопроса «Сплю я или бодрствую?», задаваемого днем. Частота их будет зависеть от воли субъекта. Большинство тех, кто действует согласно вышеприведенным советам, видят но крайней мере по одному осознанному сновидению каждую ночь» .</w:t>
      </w:r>
    </w:p>
    <w:p>
      <w:pPr>
        <w:pStyle w:val="Normal"/>
        <w:spacing w:lineRule="auto" w:line="218" w:before="180" w:after="0"/>
        <w:ind w:firstLine="380"/>
        <w:rPr/>
      </w:pPr>
      <w:r>
        <w:rPr/>
        <w:t>Комбинированную технику Толи я модифицировал в соот</w:t>
        <w:softHyphen/>
        <w:t>ветствии со своим личным опытом.</w:t>
      </w:r>
    </w:p>
    <w:p>
      <w:pPr>
        <w:pStyle w:val="Normal"/>
        <w:spacing w:before="160" w:after="0"/>
        <w:rPr>
          <w:sz w:val="16"/>
        </w:rPr>
      </w:pPr>
      <w:r>
        <w:rPr>
          <w:sz w:val="16"/>
        </w:rPr>
        <w:t>МОДИФИЦИРОВАННАЯ ТЕХНИКА НАМЕРЕНИЯ</w:t>
      </w:r>
    </w:p>
    <w:p>
      <w:pPr>
        <w:pStyle w:val="FR1"/>
        <w:spacing w:lineRule="auto" w:line="259"/>
        <w:ind w:left="0" w:hanging="0"/>
        <w:jc w:val="left"/>
        <w:rPr/>
      </w:pPr>
      <w:r>
        <w:rPr/>
        <w:t>I. Запланируйте, при каких обстоятельствах вы будете проверять свое состояние.</w:t>
      </w:r>
    </w:p>
    <w:p>
      <w:pPr>
        <w:pStyle w:val="Normal"/>
        <w:spacing w:lineRule="auto" w:line="218"/>
        <w:rPr/>
      </w:pPr>
      <w:r>
        <w:rPr/>
        <w:t>Выберите заранее несколько ситуаций, в которых вы хотели бы проверить свое состояние. Например, когда возвращаетесь с работы домой. Спрашивайте себя: «А не сон ли это?» Выберите удобную для себя частоту проверки состояния. Используйте представления, напоминаюпще вам, что нужно задать вопрос. Например, открывая дверь своей квартиры, вы непременно вспоминаете о своем намерении.</w:t>
      </w:r>
    </w:p>
    <w:p>
      <w:pPr>
        <w:pStyle w:val="Normal"/>
        <w:spacing w:lineRule="auto" w:line="218"/>
        <w:rPr/>
      </w:pPr>
      <w:r>
        <w:rPr/>
        <w:t>Проделывайте это упражнение не менее десяти раз за день в заплапиро ванное время, а также в те моменты, когда чувствуете, что ситуация напоминает сон (например, когда происходит неч</w:t>
        <w:softHyphen/>
        <w:t>то странное или когда вы испытываете очень сильные эмоции иди чувствуете, что ваш ум, ваша память всдуг себя необычным образом).</w:t>
      </w:r>
    </w:p>
    <w:p>
      <w:pPr>
        <w:pStyle w:val="FR1"/>
        <w:spacing w:before="60" w:after="0"/>
        <w:ind w:left="0" w:hanging="0"/>
        <w:jc w:val="left"/>
        <w:rPr/>
      </w:pPr>
      <w:r>
        <w:rPr>
          <w:i/>
        </w:rPr>
        <w:t xml:space="preserve">2. </w:t>
      </w:r>
      <w:r>
        <w:rPr/>
        <w:t>Проверьте свое состояние.</w:t>
      </w:r>
    </w:p>
    <w:p>
      <w:pPr>
        <w:pStyle w:val="Normal"/>
        <w:spacing w:lineRule="auto" w:line="218"/>
        <w:rPr/>
      </w:pPr>
      <w:r>
        <w:rPr/>
        <w:t>Спросите себя: «Сплю я или бодрствую?» Пошците вокруг какие-нибудь несообразности или противоречия, которые указывали бы па то, что вы спите. Проследите в уме события нескольких последних минут. Вызывает ли у вас это затруднения? Если да, то вы, возможно, спите. Прочитайте какой-нибудь текст дваж</w:t>
        <w:softHyphen/>
        <w:t>ды. Не решайте, что бодрствуете, пока не получите веских тому подтверждений (например, что текст остается неизменным при многократном нрочтепии).</w:t>
      </w:r>
    </w:p>
    <w:p>
      <w:pPr>
        <w:pStyle w:val="Normal"/>
        <w:spacing w:before="20" w:after="0"/>
        <w:rPr>
          <w:i/>
          <w:i/>
        </w:rPr>
      </w:pPr>
      <w:r>
        <w:rPr>
          <w:i/>
        </w:rPr>
        <w:t>3. Вообразите себя спящим,</w:t>
      </w:r>
    </w:p>
    <w:p>
      <w:pPr>
        <w:pStyle w:val="Normal"/>
        <w:spacing w:lineRule="auto" w:line="218"/>
        <w:rPr/>
      </w:pPr>
      <w:r>
        <w:rPr/>
        <w:t>Убедившись, что вы бодрствуете, скажите себе: «Хорошо, сейчас я не сплю. Но если бы это был сон, на что бы это было похоже?» Представьте себе как можно ярче, что вы спите, что ваши ощу</w:t>
        <w:softHyphen/>
        <w:t>щения (слух, осязание, обоняние или зрение) — это сон; люди, деревья, небо, солцце, земля, вы сами — все это сон. Внимательно осмотритесь в поисках характерных для вас признаков сна из второй главы. Вообразите, что было бы, если бы вы их нашли. Как только вы сможете отчетливо ощутить себя присутству</w:t>
        <w:softHyphen/>
        <w:t>ющим в сновидении, скажите себе: «В следующий раз, когда я буду спать, я не забуду осознать, что сплю».</w:t>
      </w:r>
    </w:p>
    <w:p>
      <w:pPr>
        <w:pStyle w:val="Normal"/>
        <w:spacing w:lineRule="auto" w:line="218"/>
        <w:rPr>
          <w:i/>
          <w:i/>
        </w:rPr>
      </w:pPr>
      <w:r>
        <w:rPr>
          <w:i/>
        </w:rPr>
        <w:t>4. Вообразите себя делающим то, что вырешили сделать» осознанном сне.</w:t>
      </w:r>
    </w:p>
    <w:p>
      <w:pPr>
        <w:pStyle w:val="Normal"/>
        <w:spacing w:lineRule="auto" w:line="218"/>
        <w:rPr/>
      </w:pPr>
      <w:r>
        <w:rPr/>
        <w:t>Заранее решите, что будете делать в предстоящем осознанном сновидении. Возможно, у вас возникнет желание полетать или поговорить с другими персонажами сна, или попробовать одно из приложений, предлагаемых в этой книге далее. Теперь продолжите начатое вами па втором этапе и вообразите, что, осознав состояние сна, вы в той же обстановке осуществля</w:t>
        <w:softHyphen/>
        <w:t>ете задуманное. Ощутите себя делающим то, что задумали. Твер</w:t>
        <w:softHyphen/>
        <w:t xml:space="preserve">до решите, что и в следующем сне вы вспомните и осознаете, что спите, и сделаете то, что намеревались. </w:t>
      </w:r>
      <w:r>
        <w:rPr>
          <w:i/>
        </w:rPr>
        <w:t>(Заимствовано из Толи )</w:t>
      </w:r>
    </w:p>
    <w:p>
      <w:pPr>
        <w:pStyle w:val="Normal"/>
        <w:rPr>
          <w:i/>
          <w:i/>
        </w:rPr>
      </w:pPr>
      <w:r>
        <w:rPr>
          <w:i/>
        </w:rPr>
        <w:t>Комментарий</w:t>
      </w:r>
    </w:p>
    <w:p>
      <w:pPr>
        <w:pStyle w:val="Normal"/>
        <w:spacing w:lineRule="auto" w:line="218"/>
        <w:rPr/>
      </w:pPr>
      <w:r>
        <w:rPr/>
        <w:t>Поначалу может показаться странным подвергать сомнению самые основы воспринимаемой вами реальности, но вы навер</w:t>
        <w:softHyphen/>
        <w:t>няка почувствуете, что критическая се оценка (несколько раз в день) — это привычка, которую вырабатывать весьма интерес</w:t>
        <w:softHyphen/>
        <w:t>но. Па наших семинарах мы раздаем визитные карточки со словами: «А не силю ли я?» Вы тоже можете написать этот воирос на обратной стороне своей визитки и держать се в кармане. Достаньте визитку, прочитайте и проведите тестирование реаль</w:t>
        <w:softHyphen/>
        <w:t>ности, то есть отвлекитесь и прочитайте текст снова. Если слова изменились, значит, вы сните. Выработав у себя последовательно критический настрой в реаль</w:t>
        <w:softHyphen/>
        <w:t>ной жизни, вы рано или поздно решите проверить свое состо</w:t>
        <w:softHyphen/>
        <w:t>яние, когда будете по-настоящему спать, и тогда сможете прос</w:t>
        <w:softHyphen/>
        <w:t>нуться в своем сновидении.</w:t>
      </w:r>
    </w:p>
    <w:p>
      <w:pPr>
        <w:pStyle w:val="Normal"/>
        <w:spacing w:lineRule="auto" w:line="278" w:before="140" w:after="0"/>
        <w:rPr/>
      </w:pPr>
      <w:r>
        <w:rPr/>
        <w:t>МНЕМОНИЧЕСКОЕ ВХОЖДЕНИЕ В ОСОЗНАННОЕ СНОВИДЕНИЕ</w:t>
      </w:r>
    </w:p>
    <w:p>
      <w:pPr>
        <w:pStyle w:val="Normal"/>
        <w:spacing w:lineRule="auto" w:line="218" w:before="80" w:after="0"/>
        <w:ind w:firstLine="400"/>
        <w:rPr/>
      </w:pPr>
      <w:r>
        <w:rPr/>
        <w:t>Десять лет назад в своей диссертации я разработал эф</w:t>
        <w:softHyphen/>
        <w:t>фективный метод вхождения в осознанное сновидение</w:t>
      </w:r>
      <w:r>
        <w:rPr>
          <w:vertAlign w:val="superscript"/>
        </w:rPr>
        <w:t>11</w:t>
      </w:r>
      <w:r>
        <w:rPr/>
        <w:t>.</w:t>
      </w:r>
    </w:p>
    <w:p>
      <w:pPr>
        <w:pStyle w:val="Normal"/>
        <w:spacing w:lineRule="auto" w:line="278"/>
        <w:ind w:firstLine="380"/>
        <w:rPr/>
      </w:pPr>
      <w:r>
        <w:rPr/>
        <w:t xml:space="preserve">До начала своих упражнений я переживал в среднем менее одного осознанного сновидения в месяц. </w:t>
      </w:r>
      <w:r>
        <w:rPr>
          <w:i/>
        </w:rPr>
        <w:t>С</w:t>
      </w:r>
      <w:r>
        <w:rPr/>
        <w:t xml:space="preserve"> помощью самовну</w:t>
        <w:softHyphen/>
        <w:t>шения, которое я использовал в течение первых шестнадцати месяцев (эта техника приводится ниже), я добился результата от пяти до тринадцати осознанных сновидений в месяц. (Три</w:t>
        <w:softHyphen/>
        <w:t>надцать осознанных сновидении у меня было в тот месяц, когда я проводил свое первое лабораторное исследование этого яв</w:t>
        <w:softHyphen/>
        <w:t>ления, что еще раз иллюстрирует важность мотивации.)</w:t>
      </w:r>
      <w:r>
        <w:rPr>
          <w:lang w:val="en-US"/>
        </w:rPr>
        <w:t xml:space="preserve"> U</w:t>
      </w:r>
      <w:r>
        <w:rPr/>
        <w:t xml:space="preserve"> та| время я понятия не имел, как именно следует проводить самов-Ц пушение. Я знал лишь, что перед сном надо говорить</w:t>
      </w:r>
      <w:r>
        <w:rPr>
          <w:b/>
        </w:rPr>
        <w:t xml:space="preserve"> себе:</w:t>
      </w:r>
    </w:p>
    <w:p>
      <w:pPr>
        <w:pStyle w:val="Normal"/>
        <w:spacing w:lineRule="auto" w:line="278"/>
        <w:rPr/>
      </w:pPr>
      <w:r>
        <w:rPr/>
        <w:t>«Сегодня ночью у меня будет осознанное сновидение», но со</w:t>
        <w:softHyphen/>
        <w:t>вершенно не представлял, как это осуществить. Это означало, что я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w:t>
      </w:r>
    </w:p>
    <w:p>
      <w:pPr>
        <w:pStyle w:val="Normal"/>
        <w:spacing w:lineRule="auto" w:line="278"/>
        <w:ind w:firstLine="400"/>
        <w:rPr/>
      </w:pPr>
      <w:r>
        <w:rPr/>
        <w:t>Тем нс менее постепенно я стал замечать один психологи</w:t>
        <w:softHyphen/>
        <w:t>ческий фактор, предваряющий осознанные сновидения, а имен-| но возникающее перед сном намерение не забыть осознать, что</w:t>
      </w:r>
    </w:p>
    <w:p>
      <w:pPr>
        <w:pStyle w:val="FR1"/>
        <w:spacing w:before="480" w:after="0"/>
        <w:jc w:val="left"/>
        <w:rPr>
          <w:i/>
          <w:i/>
        </w:rPr>
      </w:pPr>
      <w:r>
        <w:rPr>
          <w:i/>
        </w:rPr>
        <w:t>66</w:t>
      </w:r>
    </w:p>
    <w:p>
      <w:pPr>
        <w:pStyle w:val="Normal"/>
        <w:spacing w:lineRule="auto" w:line="278"/>
        <w:rPr/>
      </w:pPr>
      <w:r>
        <w:rPr/>
        <w:t>я сплю. Когда же я понял, как мне надо поступать, концен</w:t>
        <w:softHyphen/>
        <w:t>трировать свои усилия стало намного легче. Прояснение моей цели немедленно привело к увеличению частоты осознанных сновидении. Дальнейшая практика привела к созданию метода, посредством которого я мог безотказно вызывать у себя осоз</w:t>
        <w:softHyphen/>
        <w:t>нанные сновидения. С его помощью мне удавалось вызывать до четырех осознанных сновидений за ночь и до двадцати шести в месяц. Сейчас я могу вызывать у себя осознанное сновидение в любую ночь. Этим я добился своей цели показать, что данное явление подвластно волевому контролю. Те, кто захотел и смог научиться моей технике, сейчас тоже могут по желанию посе</w:t>
        <w:softHyphen/>
        <w:t>щать мир осознанных сновидений.</w:t>
      </w:r>
    </w:p>
    <w:p>
      <w:pPr>
        <w:pStyle w:val="Normal"/>
        <w:spacing w:lineRule="auto" w:line="278"/>
        <w:rPr/>
      </w:pPr>
      <w:r>
        <w:rPr/>
        <w:t>Как же научиться не забывать, что надо сделать во сне? Зададимся сначала более простым вопросом: как научиться это</w:t>
        <w:softHyphen/>
        <w:t>му в обычной жизни?</w:t>
      </w:r>
    </w:p>
    <w:p>
      <w:pPr>
        <w:pStyle w:val="Normal"/>
        <w:spacing w:lineRule="auto" w:line="278"/>
        <w:rPr/>
      </w:pPr>
      <w:r>
        <w:rPr/>
        <w:t>Обычно мы вспоминаем о том, что нам надо сделать, с помощью каких-то внешних факторов (будь это счет от бака</w:t>
        <w:softHyphen/>
        <w:t>лейщика, телефонная книжка, нитка вокруг пальца, записка рядом с дверью и т.д.). По как научиться помнить о своих намерениях (это называется проспектнвной памятью, или «па</w:t>
        <w:softHyphen/>
        <w:t>мятью о будущем») без внешних напоминании? Оказывается, важную роль здесь играет мотивация. То, что вы действительно хотите сделать, вы вряд ли забудете.</w:t>
      </w:r>
    </w:p>
    <w:p>
      <w:pPr>
        <w:pStyle w:val="Normal"/>
        <w:spacing w:lineRule="auto" w:line="278"/>
        <w:rPr/>
      </w:pPr>
      <w:r>
        <w:rPr/>
        <w:t>Поставив перед собой цель не забыть сделать что-либо, вы поставили эту цель в ряд со своими текущими делами и тем самым активизировали в мозге систему поиска цели, которая в той или иной степени будет оставаться активной, пока вы этой цели не достигнете. 1хли достижение поставленной цели очень важно для вас, система будет оставаться высоко активной, и вы будете постоянно проверять, не наступило ли время осущест</w:t>
        <w:softHyphen/>
        <w:t>вить задуманное, пока оно действительно не наступит.</w:t>
      </w:r>
      <w:r>
        <w:rPr>
          <w:vertAlign w:val="superscript"/>
        </w:rPr>
        <w:t>12</w:t>
      </w:r>
      <w:r>
        <w:rPr/>
        <w:t xml:space="preserve"> Это никогда не происходит само по себе.</w:t>
      </w:r>
    </w:p>
    <w:p>
      <w:pPr>
        <w:pStyle w:val="Normal"/>
        <w:spacing w:lineRule="auto" w:line="278"/>
        <w:rPr/>
      </w:pPr>
      <w:r>
        <w:rPr/>
        <w:t>Но более типичен случай, когда вы, скажем, планируете купить гвозди во время следующего своего похода в универмаг. Нс будучи первостепенным, это событие едва ли заслуживает серьезного внимания, поэтому, отправляясь в магазин, вы легко забываете о своем намерении. Вы не вспоминаете о нем до тех</w:t>
      </w:r>
    </w:p>
    <w:p>
      <w:pPr>
        <w:pStyle w:val="FR1"/>
        <w:jc w:val="left"/>
        <w:rPr/>
      </w:pPr>
      <w:r>
        <w:rPr>
          <w:smallCaps/>
        </w:rPr>
        <w:t xml:space="preserve">                                                                    </w:t>
      </w:r>
      <w:r>
        <w:rPr/>
        <w:t>67</w:t>
      </w:r>
    </w:p>
    <w:p>
      <w:pPr>
        <w:pStyle w:val="Normal"/>
        <w:spacing w:lineRule="auto" w:line="278"/>
        <w:rPr>
          <w:sz w:val="18"/>
        </w:rPr>
      </w:pPr>
      <w:r>
        <w:rPr>
          <w:sz w:val="18"/>
        </w:rPr>
        <w:t>пор, пока в универмаге случайно не заметите коробкус гвоздями или хотя бы молоток, ассоциирующийся с ними.</w:t>
      </w:r>
    </w:p>
    <w:p>
      <w:pPr>
        <w:pStyle w:val="Normal"/>
        <w:spacing w:lineRule="auto" w:line="278"/>
        <w:rPr/>
      </w:pPr>
      <w:r>
        <w:rPr>
          <w:sz w:val="18"/>
        </w:rPr>
        <w:t>Этот случай обнаруживает еще один немаловажный фак</w:t>
        <w:softHyphen/>
        <w:t>тор, позволяющий вспомнить то, что надо сделать, — ассо</w:t>
        <w:softHyphen/>
        <w:t>циацию. Вероятность успеха</w:t>
      </w:r>
      <w:r>
        <w:rPr>
          <w:sz w:val="18"/>
          <w:lang w:val="en-US"/>
        </w:rPr>
        <w:t xml:space="preserve"> </w:t>
      </w:r>
      <w:r>
        <w:rPr>
          <w:smallCaps/>
          <w:lang w:val="en-US"/>
        </w:rPr>
        <w:t>d</w:t>
      </w:r>
      <w:r>
        <w:rPr>
          <w:smallCaps/>
        </w:rPr>
        <w:t xml:space="preserve"> </w:t>
      </w:r>
      <w:r>
        <w:rPr/>
        <w:t>ситуациях, когда надо что-то вспомнить, можно повысить с помощью высокой нацеленнос</w:t>
        <w:softHyphen/>
        <w:t>ти на то, чтобы вспомнить, и улавливания ассоциативныхсвязей между тем, что мы хотим вспомнить, и обстоятельствами, в которых нам предстоит это сделать. Эти ассоциации многократ</w:t>
        <w:softHyphen/>
        <w:t>но усиливаются, если, опираясь на память (мнемонически), представить себя делающим то, что задумано.</w:t>
      </w:r>
    </w:p>
    <w:p>
      <w:pPr>
        <w:pStyle w:val="Normal"/>
        <w:spacing w:lineRule="auto" w:line="278"/>
        <w:rPr/>
      </w:pPr>
      <w:r>
        <w:rPr/>
        <w:t>Таким образом, связав осознанные сновидения с пробле</w:t>
        <w:softHyphen/>
        <w:t>мой проспективной памяти, я разработал технику, помогаю</w:t>
        <w:softHyphen/>
        <w:t>щую вспомнить свое намерение осознать состояние сна: мне</w:t>
        <w:softHyphen/>
        <w:t>моническое вхожцепие в осознанное сновидение (МВОС)</w:t>
      </w:r>
      <w:r>
        <w:rPr>
          <w:vertAlign w:val="superscript"/>
        </w:rPr>
        <w:t>13</w:t>
      </w:r>
      <w:r>
        <w:rPr/>
        <w:t>. Я откорректировал ее специально для этой книги в свете имею</w:t>
        <w:softHyphen/>
        <w:t>щегося у меня опыта, как личного, так и полученного в ходе обучения сотен других людей. Но сначала обратите внимание на предварительные требования, приведенные ниже.</w:t>
      </w:r>
    </w:p>
    <w:p>
      <w:pPr>
        <w:pStyle w:val="Normal"/>
        <w:spacing w:before="100" w:after="0"/>
        <w:rPr/>
      </w:pPr>
      <w:r>
        <w:rPr/>
        <w:t>ПРЕДВАРИТЕЛЬНЫЕ ТРЕБОВАНИЯ МВОС</w:t>
      </w:r>
    </w:p>
    <w:p>
      <w:pPr>
        <w:pStyle w:val="Normal"/>
        <w:spacing w:lineRule="auto" w:line="278"/>
        <w:ind w:firstLine="380"/>
        <w:rPr/>
      </w:pPr>
      <w:r>
        <w:rPr/>
        <w:t>Чтобы успешно вызывать у себя осознанные сновидения с. помощью МВОС, надо уметь делать некоторые специфические, вещи. Во-первых, едва ли вам удастся вспомнить что-нибудь во сне, если вы, даже бодрствуя, не всегда можете вспомнить, что намеревались сделать. Поэтому перед тем, как применять МВОС, убедитесь, что вы действительно способны вспомнить, что вам нужно, когда не находитесь в состоянии сна. Если вы, как и большинство людей, нуждаетесь во внешних напомина</w:t>
        <w:softHyphen/>
        <w:t>ниях, вам необходимо поупражняться во вспоминании своих намерений, используя только собственный ум. Ниже приводит</w:t>
        <w:softHyphen/>
        <w:t>ся упражнение, расчитаннос на начинающих.</w:t>
      </w:r>
    </w:p>
    <w:p>
      <w:pPr>
        <w:pStyle w:val="Normal"/>
        <w:spacing w:lineRule="auto" w:line="278" w:before="20" w:after="0"/>
        <w:ind w:firstLine="760"/>
        <w:rPr/>
      </w:pPr>
      <w:r>
        <w:rPr/>
        <w:t xml:space="preserve">ТРЕНИРОВКА 11РОСПЕКТИВНОЙ ПАМЯТИ </w:t>
      </w:r>
      <w:r>
        <w:rPr>
          <w:i/>
        </w:rPr>
        <w:t xml:space="preserve">1, Ознакомьтесь со своими ежедневными мишенями. </w:t>
      </w:r>
      <w:r>
        <w:rPr/>
        <w:t>Это упражнение следует выполнять в течение недели. Ниже приводятся по четыре события-мишени на каждый день недели. Когда вы просыпаетесь утром, читайте только мишени текущего дня. (Нс читайте их заблаговременно.) Запомните их.</w:t>
      </w:r>
    </w:p>
    <w:p>
      <w:pPr>
        <w:pStyle w:val="Normal"/>
        <w:spacing w:lineRule="auto" w:line="218"/>
        <w:rPr/>
      </w:pPr>
      <w:r>
        <w:rPr/>
        <w:t xml:space="preserve">2. </w:t>
      </w:r>
      <w:r>
        <w:rPr>
          <w:i/>
        </w:rPr>
        <w:t>В течение дня отмечайте появление событий-мишеней.</w:t>
      </w:r>
    </w:p>
    <w:p>
      <w:pPr>
        <w:pStyle w:val="Normal"/>
        <w:spacing w:lineRule="auto" w:line="218"/>
        <w:rPr/>
      </w:pPr>
      <w:r>
        <w:rPr/>
        <w:t>Ваша цель — отметить появление каждой из мишеней и про</w:t>
        <w:softHyphen/>
        <w:t>вести в это время проверку состояния: «Я сплю?» Таким образом, если вашей мишенью является «Я слышу лай собаки», то вслед за тем, как вы услышите лай собаки, отметьте это и проведите проверку состояния. Отмечайте событие один раз — сразу после того, как оно произошло.</w:t>
      </w:r>
    </w:p>
    <w:p>
      <w:pPr>
        <w:pStyle w:val="Normal"/>
        <w:spacing w:lineRule="auto" w:line="218"/>
        <w:rPr/>
      </w:pPr>
      <w:r>
        <w:rPr/>
        <w:t xml:space="preserve">3. </w:t>
      </w:r>
      <w:r>
        <w:rPr>
          <w:i/>
        </w:rPr>
        <w:t xml:space="preserve">Записывайте, сколько мишеней вы «поразили». </w:t>
      </w:r>
      <w:r>
        <w:rPr/>
        <w:t>В конце дня сделайте запись, сколько мишеней вам удалось «поразить» (можете оставить место в журнале сновидений и отмечать там свои успехи). Если в течение дня вы пропустили первый момент появления одной из мишеней, это означает, что вам не удалось ее «поразить», даже если вы заметили ее позже. Если вы уверены, что какие-то события-мишеии вообще не происходили в течение дня, отметьте это в своем журнале сно</w:t>
        <w:softHyphen/>
        <w:t>видений.</w:t>
      </w:r>
    </w:p>
    <w:p>
      <w:pPr>
        <w:pStyle w:val="Normal"/>
        <w:spacing w:lineRule="auto" w:line="278"/>
        <w:rPr/>
      </w:pPr>
      <w:r>
        <w:rPr/>
        <w:t xml:space="preserve">4. </w:t>
      </w:r>
      <w:r>
        <w:rPr>
          <w:i/>
        </w:rPr>
        <w:t>Упражняйтесь, по</w:t>
      </w:r>
      <w:r>
        <w:rPr>
          <w:b/>
          <w:i/>
        </w:rPr>
        <w:t xml:space="preserve"> крайней</w:t>
      </w:r>
      <w:r>
        <w:rPr>
          <w:i/>
        </w:rPr>
        <w:t xml:space="preserve"> мере, неделю. </w:t>
      </w:r>
      <w:r>
        <w:rPr/>
        <w:t>Делайте это упражнение, пока не перепробуете все приведенные ниже мишени. Если к концу недели вы все еще пропускаете большую часть из них, продолжайте упражняться до тех пор, пока не сможете «поражать» почти все. Создайте свой собствен</w:t>
        <w:softHyphen/>
        <w:t>ный список мишеней, записывайте «процент попаданий» и на</w:t>
        <w:softHyphen/>
        <w:t xml:space="preserve">блюдайте, как развивается ваша память. </w:t>
      </w:r>
      <w:r>
        <w:rPr>
          <w:i/>
        </w:rPr>
        <w:t xml:space="preserve">События-мишени </w:t>
      </w:r>
    </w:p>
    <w:p>
      <w:pPr>
        <w:pStyle w:val="Normal"/>
        <w:spacing w:lineRule="auto" w:line="278"/>
        <w:rPr>
          <w:i/>
          <w:i/>
        </w:rPr>
      </w:pPr>
      <w:r>
        <w:rPr>
          <w:i/>
        </w:rPr>
      </w:r>
    </w:p>
    <w:p>
      <w:pPr>
        <w:pStyle w:val="Normal"/>
        <w:spacing w:lineRule="auto" w:line="278"/>
        <w:rPr>
          <w:i/>
          <w:i/>
        </w:rPr>
      </w:pPr>
      <w:r>
        <w:rPr>
          <w:i/>
        </w:rPr>
        <w:t>ВОСКРЕСЕНЬЕ</w:t>
      </w:r>
    </w:p>
    <w:p>
      <w:pPr>
        <w:pStyle w:val="Normal"/>
        <w:spacing w:before="40" w:after="0"/>
        <w:rPr/>
      </w:pPr>
      <w:r>
        <w:rPr/>
        <w:t>Я вижу животное.</w:t>
      </w:r>
    </w:p>
    <w:p>
      <w:pPr>
        <w:pStyle w:val="Normal"/>
        <w:spacing w:lineRule="auto" w:line="218"/>
        <w:rPr/>
      </w:pPr>
      <w:r>
        <w:rPr/>
        <w:t>Я смотрю на свое лицо в зеркале.</w:t>
      </w:r>
    </w:p>
    <w:p>
      <w:pPr>
        <w:pStyle w:val="Normal"/>
        <w:spacing w:lineRule="auto" w:line="218"/>
        <w:rPr/>
      </w:pPr>
      <w:r>
        <w:rPr/>
        <w:t>Я включаю свет.</w:t>
      </w:r>
    </w:p>
    <w:p>
      <w:pPr>
        <w:pStyle w:val="Normal"/>
        <w:spacing w:lineRule="auto" w:line="218"/>
        <w:rPr/>
      </w:pPr>
      <w:r>
        <w:rPr/>
        <w:t>Я вижу цветок.</w:t>
      </w:r>
    </w:p>
    <w:p>
      <w:pPr>
        <w:pStyle w:val="Normal"/>
        <w:spacing w:lineRule="auto" w:line="218" w:before="20" w:after="0"/>
        <w:rPr>
          <w:lang w:val="en-US"/>
        </w:rPr>
      </w:pPr>
      <w:r>
        <w:rPr>
          <w:lang w:val="en-US"/>
        </w:rPr>
      </w:r>
    </w:p>
    <w:p>
      <w:pPr>
        <w:pStyle w:val="Heading1"/>
        <w:rPr/>
      </w:pPr>
      <w:r>
        <w:rPr/>
        <w:t>ПОНЕДЕЛЬНИК</w:t>
      </w:r>
    </w:p>
    <w:p>
      <w:pPr>
        <w:pStyle w:val="Normal"/>
        <w:spacing w:lineRule="auto" w:line="218" w:before="20" w:after="0"/>
        <w:rPr/>
      </w:pPr>
      <w:r>
        <w:rPr/>
      </w:r>
    </w:p>
    <w:p>
      <w:pPr>
        <w:pStyle w:val="Normal"/>
        <w:spacing w:lineRule="auto" w:line="218" w:before="20" w:after="0"/>
        <w:rPr>
          <w:lang w:val="en-US"/>
        </w:rPr>
      </w:pPr>
      <w:r>
        <w:rPr/>
        <w:t>Я что-нибудь пишу.</w:t>
      </w:r>
    </w:p>
    <w:p>
      <w:pPr>
        <w:pStyle w:val="Normal"/>
        <w:spacing w:lineRule="auto" w:line="218" w:before="20" w:after="0"/>
        <w:rPr/>
      </w:pPr>
      <w:r>
        <w:rPr/>
        <w:t>Я чувствую боль.</w:t>
      </w:r>
    </w:p>
    <w:p>
      <w:pPr>
        <w:pStyle w:val="Normal"/>
        <w:spacing w:lineRule="auto" w:line="218"/>
        <w:rPr>
          <w:lang w:val="en-US"/>
        </w:rPr>
      </w:pPr>
      <w:r>
        <w:rPr/>
        <w:t>Я слышу, как кто-то произносит мое имя.</w:t>
      </w:r>
    </w:p>
    <w:p>
      <w:pPr>
        <w:pStyle w:val="Normal"/>
        <w:spacing w:lineRule="auto" w:line="218"/>
        <w:rPr/>
      </w:pPr>
      <w:r>
        <w:rPr/>
        <w:t>Я что-нибудь пью.</w:t>
      </w:r>
    </w:p>
    <w:p>
      <w:pPr>
        <w:pStyle w:val="Normal"/>
        <w:spacing w:before="40" w:after="0"/>
        <w:rPr>
          <w:i/>
          <w:i/>
        </w:rPr>
      </w:pPr>
      <w:r>
        <w:rPr>
          <w:i/>
        </w:rPr>
      </w:r>
    </w:p>
    <w:p>
      <w:pPr>
        <w:pStyle w:val="Normal"/>
        <w:spacing w:before="40" w:after="0"/>
        <w:rPr>
          <w:i/>
          <w:i/>
        </w:rPr>
      </w:pPr>
      <w:r>
        <w:rPr>
          <w:i/>
        </w:rPr>
        <w:t>ВТОРНИК</w:t>
      </w:r>
    </w:p>
    <w:p>
      <w:pPr>
        <w:pStyle w:val="Normal"/>
        <w:spacing w:lineRule="auto" w:line="218"/>
        <w:rPr/>
      </w:pPr>
      <w:r>
        <w:rPr/>
      </w:r>
    </w:p>
    <w:p>
      <w:pPr>
        <w:pStyle w:val="Normal"/>
        <w:spacing w:lineRule="auto" w:line="218"/>
        <w:rPr/>
      </w:pPr>
      <w:r>
        <w:rPr/>
        <w:t>Я вижу свет светофора.</w:t>
      </w:r>
    </w:p>
    <w:p>
      <w:pPr>
        <w:pStyle w:val="Normal"/>
        <w:spacing w:lineRule="auto" w:line="218"/>
        <w:rPr/>
      </w:pPr>
      <w:r>
        <w:rPr/>
        <w:t>Я слышу музыку.</w:t>
      </w:r>
    </w:p>
    <w:p>
      <w:pPr>
        <w:pStyle w:val="Normal"/>
        <w:spacing w:lineRule="auto" w:line="218"/>
        <w:rPr/>
      </w:pPr>
      <w:r>
        <w:rPr/>
        <w:t>Я бросаю что-нибудь в мусорный ящик. Я слышу смех.</w:t>
      </w:r>
    </w:p>
    <w:p>
      <w:pPr>
        <w:pStyle w:val="Normal"/>
        <w:spacing w:before="40" w:after="0"/>
        <w:rPr/>
      </w:pPr>
      <w:r>
        <w:rPr/>
      </w:r>
    </w:p>
    <w:p>
      <w:pPr>
        <w:pStyle w:val="Normal"/>
        <w:spacing w:before="40" w:after="0"/>
        <w:rPr>
          <w:i/>
          <w:i/>
        </w:rPr>
      </w:pPr>
      <w:r>
        <w:rPr>
          <w:i/>
        </w:rPr>
        <w:t>СРЕДА</w:t>
      </w:r>
    </w:p>
    <w:p>
      <w:pPr>
        <w:pStyle w:val="Normal"/>
        <w:spacing w:lineRule="auto" w:line="218" w:before="20" w:after="0"/>
        <w:rPr/>
      </w:pPr>
      <w:r>
        <w:rPr/>
      </w:r>
    </w:p>
    <w:p>
      <w:pPr>
        <w:pStyle w:val="Normal"/>
        <w:spacing w:lineRule="auto" w:line="218" w:before="20" w:after="0"/>
        <w:rPr/>
      </w:pPr>
      <w:r>
        <w:rPr/>
        <w:t>Я включаю телевизор или радио.</w:t>
      </w:r>
    </w:p>
    <w:p>
      <w:pPr>
        <w:pStyle w:val="Normal"/>
        <w:spacing w:lineRule="auto" w:line="218" w:before="20" w:after="0"/>
        <w:rPr/>
      </w:pPr>
      <w:r>
        <w:rPr/>
        <w:t>Я вижу овощи.</w:t>
      </w:r>
    </w:p>
    <w:p>
      <w:pPr>
        <w:pStyle w:val="Normal"/>
        <w:spacing w:lineRule="auto" w:line="218" w:before="20" w:after="0"/>
        <w:rPr/>
      </w:pPr>
      <w:r>
        <w:rPr/>
        <w:t>Я вижу красную машину.</w:t>
      </w:r>
    </w:p>
    <w:p>
      <w:pPr>
        <w:pStyle w:val="Normal"/>
        <w:spacing w:lineRule="auto" w:line="218" w:before="20" w:after="0"/>
        <w:rPr/>
      </w:pPr>
      <w:r>
        <w:rPr/>
        <w:t>Я считаю деньги.</w:t>
      </w:r>
    </w:p>
    <w:p>
      <w:pPr>
        <w:pStyle w:val="Normal"/>
        <w:spacing w:before="40" w:after="0"/>
        <w:rPr/>
      </w:pPr>
      <w:r>
        <w:rPr/>
      </w:r>
    </w:p>
    <w:p>
      <w:pPr>
        <w:pStyle w:val="Normal"/>
        <w:spacing w:before="40" w:after="0"/>
        <w:rPr>
          <w:i/>
          <w:i/>
        </w:rPr>
      </w:pPr>
      <w:r>
        <w:rPr>
          <w:i/>
        </w:rPr>
        <w:t>ЧЕТВЕРГ</w:t>
      </w:r>
    </w:p>
    <w:p>
      <w:pPr>
        <w:pStyle w:val="Normal"/>
        <w:spacing w:before="40" w:after="0"/>
        <w:rPr/>
      </w:pPr>
      <w:r>
        <w:rPr/>
      </w:r>
    </w:p>
    <w:p>
      <w:pPr>
        <w:pStyle w:val="Normal"/>
        <w:spacing w:before="40" w:after="0"/>
        <w:rPr/>
      </w:pPr>
      <w:r>
        <w:rPr/>
        <w:t>Я читаю что-нибудь помимо этого списка.</w:t>
      </w:r>
    </w:p>
    <w:p>
      <w:pPr>
        <w:pStyle w:val="Normal"/>
        <w:rPr/>
      </w:pPr>
      <w:r>
        <w:rPr/>
        <w:t>Я проверяю время.</w:t>
      </w:r>
    </w:p>
    <w:p>
      <w:pPr>
        <w:pStyle w:val="Normal"/>
        <w:rPr/>
      </w:pPr>
      <w:r>
        <w:rPr/>
        <w:t>Я замечаю, что мечтаю.</w:t>
      </w:r>
    </w:p>
    <w:p>
      <w:pPr>
        <w:pStyle w:val="Normal"/>
        <w:rPr/>
      </w:pPr>
      <w:r>
        <w:rPr/>
        <w:t>Я слышу, как звонит телефон.</w:t>
      </w:r>
    </w:p>
    <w:p>
      <w:pPr>
        <w:pStyle w:val="Normal"/>
        <w:spacing w:before="40" w:after="0"/>
        <w:rPr/>
      </w:pPr>
      <w:r>
        <w:rPr/>
      </w:r>
    </w:p>
    <w:p>
      <w:pPr>
        <w:pStyle w:val="Normal"/>
        <w:spacing w:before="40" w:after="0"/>
        <w:rPr>
          <w:i/>
          <w:i/>
        </w:rPr>
      </w:pPr>
      <w:r>
        <w:rPr>
          <w:i/>
        </w:rPr>
        <w:t>ПЯТНИЦА</w:t>
      </w:r>
    </w:p>
    <w:p>
      <w:pPr>
        <w:pStyle w:val="Normal"/>
        <w:spacing w:lineRule="auto" w:line="218"/>
        <w:rPr/>
      </w:pPr>
      <w:r>
        <w:rPr/>
      </w:r>
    </w:p>
    <w:p>
      <w:pPr>
        <w:pStyle w:val="Normal"/>
        <w:spacing w:lineRule="auto" w:line="218"/>
        <w:rPr/>
      </w:pPr>
      <w:r>
        <w:rPr/>
        <w:t>Я открываю дверь.</w:t>
      </w:r>
    </w:p>
    <w:p>
      <w:pPr>
        <w:pStyle w:val="Normal"/>
        <w:spacing w:lineRule="auto" w:line="218"/>
        <w:rPr/>
      </w:pPr>
      <w:r>
        <w:rPr/>
        <w:t>Я вижу птицу.</w:t>
      </w:r>
    </w:p>
    <w:p>
      <w:pPr>
        <w:pStyle w:val="Normal"/>
        <w:spacing w:lineRule="auto" w:line="218"/>
        <w:rPr/>
      </w:pPr>
      <w:r>
        <w:rPr/>
        <w:t>Я пользуюсь туалетом днем.</w:t>
      </w:r>
    </w:p>
    <w:p>
      <w:pPr>
        <w:pStyle w:val="Normal"/>
        <w:spacing w:lineRule="auto" w:line="218"/>
        <w:rPr/>
      </w:pPr>
      <w:r>
        <w:rPr/>
        <w:t>Я вижу звезды.</w:t>
      </w:r>
    </w:p>
    <w:p>
      <w:pPr>
        <w:pStyle w:val="Normal"/>
        <w:spacing w:before="40" w:after="0"/>
        <w:rPr/>
      </w:pPr>
      <w:r>
        <w:rPr/>
      </w:r>
    </w:p>
    <w:p>
      <w:pPr>
        <w:pStyle w:val="Normal"/>
        <w:spacing w:before="40" w:after="0"/>
        <w:rPr>
          <w:i/>
          <w:i/>
        </w:rPr>
      </w:pPr>
      <w:r>
        <w:rPr>
          <w:i/>
        </w:rPr>
        <w:t>СУББОТА</w:t>
      </w:r>
    </w:p>
    <w:p>
      <w:pPr>
        <w:pStyle w:val="Normal"/>
        <w:spacing w:lineRule="auto" w:line="218"/>
        <w:rPr/>
      </w:pPr>
      <w:r>
        <w:rPr/>
      </w:r>
    </w:p>
    <w:p>
      <w:pPr>
        <w:pStyle w:val="Normal"/>
        <w:spacing w:lineRule="auto" w:line="218"/>
        <w:rPr/>
      </w:pPr>
      <w:r>
        <w:rPr/>
        <w:t>Я вставляю ключ</w:t>
      </w:r>
      <w:r>
        <w:rPr>
          <w:b/>
        </w:rPr>
        <w:t xml:space="preserve"> в замок.</w:t>
      </w:r>
    </w:p>
    <w:p>
      <w:pPr>
        <w:pStyle w:val="Normal"/>
        <w:spacing w:lineRule="auto" w:line="218"/>
        <w:rPr/>
      </w:pPr>
      <w:r>
        <w:rPr/>
        <w:t>Я вижу рекламу.</w:t>
      </w:r>
    </w:p>
    <w:p>
      <w:pPr>
        <w:pStyle w:val="Normal"/>
        <w:spacing w:lineRule="auto" w:line="218"/>
        <w:rPr/>
      </w:pPr>
      <w:r>
        <w:rPr/>
        <w:t>Я ем что-нибудь после завтрака. Я вижу велосипед.</w:t>
      </w:r>
    </w:p>
    <w:p>
      <w:pPr>
        <w:pStyle w:val="Normal"/>
        <w:spacing w:before="340" w:after="0"/>
        <w:rPr/>
      </w:pPr>
      <w:r>
        <w:rPr/>
      </w:r>
    </w:p>
    <w:p>
      <w:pPr>
        <w:pStyle w:val="Normal"/>
        <w:spacing w:before="340" w:after="0"/>
        <w:rPr/>
      </w:pPr>
      <w:r>
        <w:rPr/>
        <w:t>ТЕХНИКА МВОС</w:t>
      </w:r>
    </w:p>
    <w:p>
      <w:pPr>
        <w:pStyle w:val="Normal"/>
        <w:spacing w:before="260" w:after="0"/>
        <w:rPr>
          <w:i/>
          <w:i/>
        </w:rPr>
      </w:pPr>
      <w:r>
        <w:rPr>
          <w:i/>
        </w:rPr>
        <w:t>1. Настройтесь на запоминание сна.</w:t>
      </w:r>
    </w:p>
    <w:p>
      <w:pPr>
        <w:pStyle w:val="Normal"/>
        <w:spacing w:lineRule="auto" w:line="218"/>
        <w:rPr/>
      </w:pPr>
      <w:r>
        <w:rPr/>
        <w:t>11сиосредственио перед сном постарайтесь создать у себя уста</w:t>
        <w:softHyphen/>
        <w:t>новку просыпаться и вспоминать сновидения после каждого периода сна ночью (или же после рассвета, носле шести утра или тогда, когда вам удобно).</w:t>
      </w:r>
    </w:p>
    <w:p>
      <w:pPr>
        <w:pStyle w:val="Normal"/>
        <w:spacing w:before="40" w:after="0"/>
        <w:rPr/>
      </w:pPr>
      <w:r>
        <w:rPr/>
        <w:t xml:space="preserve">2. </w:t>
      </w:r>
      <w:r>
        <w:rPr>
          <w:i/>
        </w:rPr>
        <w:t>Вспомните свой сон.</w:t>
      </w:r>
    </w:p>
    <w:p>
      <w:pPr>
        <w:pStyle w:val="Normal"/>
        <w:spacing w:lineRule="auto" w:line="218"/>
        <w:rPr/>
      </w:pPr>
      <w:r>
        <w:rPr/>
        <w:t>Просыпаясь, неважно в какое время, постарайтесь вспомнить как можно более детально, что вы видели. Если вас клонит в сон, взбодрите себя чем-нибудь.</w:t>
      </w:r>
    </w:p>
    <w:p>
      <w:pPr>
        <w:pStyle w:val="Normal"/>
        <w:spacing w:before="40" w:after="0"/>
        <w:rPr/>
      </w:pPr>
      <w:r>
        <w:rPr/>
        <w:t xml:space="preserve">3. </w:t>
      </w:r>
      <w:r>
        <w:rPr>
          <w:i/>
        </w:rPr>
        <w:t>Сосредоточьтесь ни своих намерениях.</w:t>
      </w:r>
    </w:p>
    <w:p>
      <w:pPr>
        <w:pStyle w:val="Normal"/>
        <w:rPr/>
      </w:pPr>
      <w:r>
        <w:rPr/>
        <w:t>Засыпая снова, сконцентрируйтесь целенаправленно на своем</w:t>
      </w:r>
    </w:p>
    <w:p>
      <w:pPr>
        <w:pStyle w:val="Normal"/>
        <w:rPr/>
      </w:pPr>
      <w:r>
        <w:rPr/>
        <w:t>намерении нс забыть во сне осознать, что вы спите. Скажите себе:</w:t>
      </w:r>
    </w:p>
    <w:p>
      <w:pPr>
        <w:pStyle w:val="Normal"/>
        <w:spacing w:lineRule="auto" w:line="218"/>
        <w:rPr/>
      </w:pPr>
      <w:r>
        <w:rPr/>
        <w:t>«Я хочу помнить, что сплю, после того, как засну». Постарайтесь реально почувствовать это намерение. Сосредоточьтесь только на нем. Отпустите все, кроме своего намерения помнить.</w:t>
      </w:r>
    </w:p>
    <w:p>
      <w:pPr>
        <w:pStyle w:val="Normal"/>
        <w:spacing w:lineRule="auto" w:line="218"/>
        <w:rPr/>
      </w:pPr>
      <w:r>
        <w:rPr>
          <w:i/>
        </w:rPr>
        <w:t xml:space="preserve">4. Представьте себя осознающим состояние сна. </w:t>
      </w:r>
      <w:r>
        <w:rPr/>
        <w:t>Одновременно вообразите, будто вы опять в том сне, от которо</w:t>
        <w:softHyphen/>
        <w:t>го только что пробудились, но теперь нонимастс, что спите. Отыскав там признак сна, скажите себе: «Я сплю!», продолжая фантазировать. Можете, например, вообразить: осознав, что спите, вы захотели полетать. В таком случае представьте, как вы отрываетесь от земли и летите.</w:t>
      </w:r>
    </w:p>
    <w:p>
      <w:pPr>
        <w:pStyle w:val="Normal"/>
        <w:spacing w:before="40" w:after="0"/>
        <w:rPr/>
      </w:pPr>
      <w:r>
        <w:rPr/>
        <w:t xml:space="preserve">5. </w:t>
      </w:r>
      <w:r>
        <w:rPr>
          <w:i/>
        </w:rPr>
        <w:t>Повторите.</w:t>
      </w:r>
    </w:p>
    <w:p>
      <w:pPr>
        <w:pStyle w:val="Normal"/>
        <w:spacing w:lineRule="auto" w:line="218"/>
        <w:rPr/>
      </w:pPr>
      <w:r>
        <w:rPr/>
        <w:t>Вы можете уснуть, только создав твердую установку, а для этого повторяйте третий и четвертый этапы. Если перед сном у вас появятся посторонние мысли, повторите процедуру еще раз, с тем чтобы освободиться ото всего, кроме намерения помнить о необходимости осознать состояние сна.</w:t>
      </w:r>
    </w:p>
    <w:p>
      <w:pPr>
        <w:pStyle w:val="Normal"/>
        <w:spacing w:before="40" w:after="0"/>
        <w:rPr>
          <w:i/>
          <w:i/>
        </w:rPr>
      </w:pPr>
      <w:r>
        <w:rPr>
          <w:i/>
        </w:rPr>
        <w:t>Комментарий</w:t>
      </w:r>
    </w:p>
    <w:p>
      <w:pPr>
        <w:pStyle w:val="Normal"/>
        <w:spacing w:lineRule="auto" w:line="218"/>
        <w:rPr/>
      </w:pPr>
      <w:r>
        <w:rPr/>
        <w:t>Если все пройдет успешно, вы уснете и ощутите себя во</w:t>
      </w:r>
      <w:r>
        <w:rPr>
          <w:lang w:val="en-US"/>
        </w:rPr>
        <w:t xml:space="preserve"> cue,</w:t>
      </w:r>
      <w:r>
        <w:rPr/>
        <w:t xml:space="preserve"> и тогда, согласно своей установке, сделаете вывод, что спите. Не волнуйтесь, если засыпание по этой технике займет у вас много времени: чем дольше вы пробудете в бодрствующем состоянии, тем больше вероятность того, что, уснув, вы достигнете осознан</w:t>
        <w:softHyphen/>
        <w:t>ности. Это связано с большим количеством повторений проце</w:t>
        <w:softHyphen/>
        <w:t>дуры МВОС, когда вы долго нс засыпаете. Кроме того, бодрст</w:t>
        <w:softHyphen/>
        <w:t>вование активизирует ваш мозг, что облегчает достижение осоз</w:t>
        <w:softHyphen/>
        <w:t>нанности.</w:t>
      </w:r>
    </w:p>
    <w:p>
      <w:pPr>
        <w:pStyle w:val="Normal"/>
        <w:spacing w:lineRule="auto" w:line="218"/>
        <w:rPr/>
      </w:pPr>
      <w:r>
        <w:rPr/>
        <w:t>Если вы спите очень крепко, то припомнив сновидение, вы должны встать и десять- пятнадцать минут посвятить какой-либо деятельности, требующей ясного мышления. Включите свет и почитайте книгу. Встаньте с постели и пройдите в другую комнату. Самое лучшее — это записать свой сон п прочитать его снова, отмечая все его признаки. Это подготовит вас к МВОС-визуализации.</w:t>
      </w:r>
    </w:p>
    <w:p>
      <w:pPr>
        <w:pStyle w:val="Normal"/>
        <w:spacing w:lineRule="auto" w:line="218"/>
        <w:rPr/>
      </w:pPr>
      <w:r>
        <w:rPr/>
        <w:t>Многие достигают успеха после одной-двух ночей, посвящен</w:t>
        <w:softHyphen/>
        <w:t>ных МВОС, у других это занимает больше времени. С помощью продолжительной практики МВОС можно усовершенствовать свое мастерство осознанного сновидения. Значительное число наших опытных опейронавтов добились таким образом способ</w:t>
        <w:softHyphen/>
        <w:t>ности переживать по несколько осознанных сновидений за ночь.</w:t>
      </w:r>
    </w:p>
    <w:p>
      <w:pPr>
        <w:pStyle w:val="Normal"/>
        <w:rPr/>
      </w:pPr>
      <w:r>
        <w:rPr/>
        <w:t>ТЕХНИКИ САМОВНУШЕНИЯ И ГИПНОЗА</w:t>
      </w:r>
    </w:p>
    <w:p>
      <w:pPr>
        <w:pStyle w:val="Normal"/>
        <w:spacing w:before="100" w:after="0"/>
        <w:rPr/>
      </w:pPr>
      <w:r>
        <w:rPr/>
        <w:t>САМОВНУШЕНИЕ</w:t>
      </w:r>
    </w:p>
    <w:p>
      <w:pPr>
        <w:pStyle w:val="Normal"/>
        <w:spacing w:lineRule="auto" w:line="278"/>
        <w:rPr/>
      </w:pPr>
      <w:r>
        <w:rPr/>
        <w:t>Патриция Гарфилд пишет, что, «используя метод самовну</w:t>
        <w:softHyphen/>
        <w:t>шения, она получила «кривую классического обучения», увели</w:t>
        <w:softHyphen/>
        <w:t>чив частоту продолжительных осознанных сновидений прак</w:t>
        <w:softHyphen/>
        <w:t>тически с нуля до трех за неделю»</w:t>
      </w:r>
      <w:r>
        <w:rPr>
          <w:vertAlign w:val="superscript"/>
        </w:rPr>
        <w:t>14</w:t>
      </w:r>
      <w:r>
        <w:rPr/>
        <w:t>. Она использовала самовну</w:t>
        <w:softHyphen/>
        <w:t>шение на протяжение пяти-шести лет, имея в среднем четыре-пять осознанных сновидений в месяц.</w:t>
      </w:r>
      <w:r>
        <w:rPr>
          <w:vertAlign w:val="superscript"/>
        </w:rPr>
        <w:t>15</w:t>
      </w:r>
      <w:r>
        <w:rPr/>
        <w:t xml:space="preserve"> Я, как упоминалось выше, добился с помощью этой техники схожих результатов:</w:t>
      </w:r>
    </w:p>
    <w:p>
      <w:pPr>
        <w:pStyle w:val="Normal"/>
        <w:spacing w:lineRule="auto" w:line="218"/>
        <w:rPr/>
      </w:pPr>
      <w:r>
        <w:rPr/>
        <w:t>во время первых шестнадцати месяцев своей работы над диссер</w:t>
        <w:softHyphen/>
        <w:t>тацией, когда применял самовнушение, у меня было в среднем 5.4 осознанных сновидений в месяц.</w:t>
      </w:r>
      <w:r>
        <w:rPr>
          <w:vertAlign w:val="superscript"/>
        </w:rPr>
        <w:t>16</w:t>
      </w:r>
    </w:p>
    <w:p>
      <w:pPr>
        <w:pStyle w:val="Normal"/>
        <w:spacing w:lineRule="auto" w:line="218"/>
        <w:ind w:firstLine="420"/>
        <w:rPr/>
      </w:pPr>
      <w:r>
        <w:rPr/>
        <w:t>Об экспериментах, основанныхна техниках самовнушения, сообщает также и Толи, не описывая, правда, деталей своих экспериментов, за исключением того, что эффективность суг</w:t>
        <w:softHyphen/>
        <w:t>гестивных формул можно повысить с помощью специальных техник расслабления.</w:t>
      </w:r>
      <w:r>
        <w:rPr>
          <w:vertAlign w:val="superscript"/>
        </w:rPr>
        <w:t>17</w:t>
      </w:r>
      <w:r>
        <w:rPr/>
        <w:t xml:space="preserve"> Он рекомендует проводить самовну</w:t>
        <w:softHyphen/>
        <w:t>шение непосредственно перед сном, находясь в расслабленном состоянии, и предостерегает от применения волевых усилий.</w:t>
      </w:r>
    </w:p>
    <w:p>
      <w:pPr>
        <w:pStyle w:val="Normal"/>
        <w:spacing w:lineRule="auto" w:line="278"/>
        <w:rPr/>
      </w:pPr>
      <w:r>
        <w:rPr/>
        <w:t>Эта разница между твердым намерением и пассивным вну</w:t>
        <w:softHyphen/>
        <w:t xml:space="preserve">шением весьма любопытна. </w:t>
      </w:r>
      <w:r>
        <w:rPr>
          <w:i/>
        </w:rPr>
        <w:t>Она,</w:t>
      </w:r>
      <w:r>
        <w:rPr/>
        <w:t xml:space="preserve"> возможно, объясняет резуль</w:t>
        <w:softHyphen/>
        <w:t>таты некоторых моих ранних экспериментов, связанных с вы</w:t>
        <w:softHyphen/>
        <w:t>зовом осознанных сновидений по команде. В начале попыток вызвать у себя в лабораторных условиях осознанные снови</w:t>
        <w:softHyphen/>
        <w:t>дения я применял самовнушение и увидел, что слишком на</w:t>
        <w:softHyphen/>
        <w:t>стойчивые попытки (твердое намерение) привели к негативным результатам. Это меня огорчило, поскольку в лаборатории мне нужно было иметь осознанные сновидения как можно чаще. Однако, разработав технику МВОС, я увидел, что могу приме</w:t>
        <w:softHyphen/>
        <w:t>нять и жесткие формулы и при этом добиваться стопроцентного успеха. С', помощью самовнушения я добился осознанности во сне только в одну ночь из шести проведенных в лаборатории, тогда как использование МВОС позволило мне достигать того же самою в течение двадцати ночей из двадцати одной.</w:t>
      </w:r>
    </w:p>
    <w:p>
      <w:pPr>
        <w:pStyle w:val="Normal"/>
        <w:spacing w:lineRule="auto" w:line="278"/>
        <w:ind w:firstLine="400"/>
        <w:rPr/>
      </w:pPr>
      <w:r>
        <w:rPr/>
        <w:t>Из этого следует, что самовнушение менее эффективно по сравнению с другими техниками, в частности, МВОС. Однако благодаря своей ненавязчивости оно имеет преимущества для</w:t>
      </w:r>
    </w:p>
    <w:p>
      <w:pPr>
        <w:pStyle w:val="FR1"/>
        <w:rPr/>
      </w:pPr>
      <w:r>
        <w:rPr/>
        <w:t>72</w:t>
      </w:r>
    </w:p>
    <w:p>
      <w:pPr>
        <w:pStyle w:val="Normal"/>
        <w:spacing w:lineRule="auto" w:line="278"/>
        <w:rPr/>
      </w:pPr>
      <w:r>
        <w:rPr/>
        <w:t>тех, кто не стремится к большому количеству осознанных сно</w:t>
        <w:softHyphen/>
        <w:t>видений, но предпочитает более пассивный способ их дости</w:t>
        <w:softHyphen/>
        <w:t>жения. Кроме того, внушение может быть весьма эффективной техникой осознанного сновидения для людей, легко поддающихся гипнозу (это станет видно при обсуждении постгипностического внушения).</w:t>
      </w:r>
    </w:p>
    <w:p>
      <w:pPr>
        <w:pStyle w:val="Normal"/>
        <w:spacing w:before="100" w:after="0"/>
        <w:rPr/>
      </w:pPr>
      <w:r>
        <w:rPr/>
        <w:t>ТЕХНИКА САМОВНУШЕНИЯ</w:t>
      </w:r>
    </w:p>
    <w:p>
      <w:pPr>
        <w:pStyle w:val="Normal"/>
        <w:spacing w:before="40" w:after="0"/>
        <w:rPr>
          <w:i/>
          <w:i/>
        </w:rPr>
      </w:pPr>
      <w:r>
        <w:rPr>
          <w:i/>
        </w:rPr>
        <w:t>1. Полностью расслабьтесь.</w:t>
      </w:r>
    </w:p>
    <w:p>
      <w:pPr>
        <w:pStyle w:val="Normal"/>
        <w:spacing w:lineRule="auto" w:line="218"/>
        <w:rPr/>
      </w:pPr>
      <w:r>
        <w:rPr/>
        <w:t>Лежа в постели, прикройте глаза и расслабьте лицо, шею, плечи, спину, руки и ноги. Избавьтесь от напряжения, дышите медлен</w:t>
        <w:softHyphen/>
        <w:t>но и спокойно. Получайте удовольствие от расслабления, осво</w:t>
        <w:softHyphen/>
        <w:t>бодитесь от всех мыслей, забот и планов. Если вы только что проснулись, то, вероятно, вам этого будет достаточно для рас</w:t>
        <w:softHyphen/>
        <w:t>слабления. Если нет — попробуйте применить нарастающую релаксацию (стр. 50).</w:t>
      </w:r>
    </w:p>
    <w:p>
      <w:pPr>
        <w:pStyle w:val="Normal"/>
        <w:spacing w:lineRule="auto" w:line="218"/>
        <w:rPr/>
      </w:pPr>
      <w:r>
        <w:rPr/>
        <w:t xml:space="preserve">2. </w:t>
      </w:r>
      <w:r>
        <w:rPr>
          <w:i/>
        </w:rPr>
        <w:t>Дайте себе команду достичь осознанности в сновидении.</w:t>
      </w:r>
    </w:p>
    <w:p>
      <w:pPr>
        <w:pStyle w:val="Normal"/>
        <w:spacing w:lineRule="auto" w:line="218"/>
        <w:rPr/>
      </w:pPr>
      <w:r>
        <w:rPr/>
        <w:t>Оставаясь расслабленным, внушите себе, что собираетесь осоз</w:t>
        <w:softHyphen/>
        <w:t>нать себя во</w:t>
      </w:r>
      <w:r>
        <w:rPr>
          <w:lang w:val="en-US"/>
        </w:rPr>
        <w:t xml:space="preserve"> cue,</w:t>
      </w:r>
      <w:r>
        <w:rPr/>
        <w:t xml:space="preserve"> неважно, этой ночью или в ближайшем буду</w:t>
        <w:softHyphen/>
        <w:t>щем, то есть избегайте жестких формулировок. Не злоупотреб</w:t>
        <w:softHyphen/>
        <w:t>ляйте выражениями типа: «Сегодня ночью у меня должно быть осознанное сновидение!»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го попытайтесь дата себе установку намеренного ожидания. Ска</w:t>
        <w:softHyphen/>
        <w:t>жите себе, что осознанное сновидение будет у вас, если не сегодня ночью, то скоро. Ждите его, смотрите в будущее, но помните, что всему свое время.</w:t>
      </w:r>
    </w:p>
    <w:p>
      <w:pPr>
        <w:pStyle w:val="Normal"/>
        <w:spacing w:before="80" w:after="0"/>
        <w:rPr/>
      </w:pPr>
      <w:r>
        <w:rPr/>
        <w:t>ПОСТГИПНОТИЧЕСКОЕ ВНУШЕНИЕ</w:t>
      </w:r>
    </w:p>
    <w:p>
      <w:pPr>
        <w:pStyle w:val="Normal"/>
        <w:spacing w:lineRule="auto" w:line="278"/>
        <w:ind w:firstLine="400"/>
        <w:rPr/>
      </w:pPr>
      <w:r>
        <w:rPr/>
        <w:t>Если самовнушение увеличивает у вас частоту осознанных сновидений, то этот эффект может быть значительно усилен с помощью гипноза и постгипностического внушения (ПГВ). Дей</w:t>
        <w:softHyphen/>
        <w:t>ствительно, по словам Чарльза Тарта, ПГВ представляет собой «гораздо более мощное средство контроля над содержанием снов по сравнению с внушением перед сном» '</w:t>
      </w:r>
      <w:r>
        <w:rPr>
          <w:vertAlign w:val="superscript"/>
        </w:rPr>
        <w:t>8</w:t>
      </w:r>
      <w:r>
        <w:rPr/>
        <w:t>. Поскольку осоз</w:t>
        <w:softHyphen/>
        <w:t>нанность можно рассматривать как часть содержания сна, то она, вероятно, тоже подвержена влиянию ПГВ. Я лично эк</w:t>
        <w:softHyphen/>
        <w:t>спериментировал с вхождением в осознанное сновидение с по-</w:t>
      </w:r>
    </w:p>
    <w:p>
      <w:pPr>
        <w:pStyle w:val="FR1"/>
        <w:spacing w:before="400" w:after="0"/>
        <w:rPr/>
      </w:pPr>
      <w:r>
        <w:rPr/>
        <w:t>73</w:t>
      </w:r>
    </w:p>
    <w:p>
      <w:pPr>
        <w:pStyle w:val="Normal"/>
        <w:spacing w:lineRule="auto" w:line="278"/>
        <w:rPr/>
      </w:pPr>
      <w:r>
        <w:rPr>
          <w:sz w:val="18"/>
        </w:rPr>
        <w:t>мощью ПГВ три раза, и дважды добился успеха.</w:t>
      </w:r>
      <w:r>
        <w:rPr>
          <w:sz w:val="18"/>
          <w:vertAlign w:val="superscript"/>
        </w:rPr>
        <w:t>19</w:t>
      </w:r>
      <w:r>
        <w:rPr/>
        <w:t xml:space="preserve"> Но я весьма умеренно поддаюсь гипнозу. Для лиц же высоко гиппабельных ПГВ, возможно, является очень продуктивной техникой и, без</w:t>
        <w:softHyphen/>
        <w:t>условно, заслуживает изучения.</w:t>
      </w:r>
    </w:p>
    <w:p>
      <w:pPr>
        <w:pStyle w:val="Normal"/>
        <w:spacing w:lineRule="auto" w:line="278"/>
        <w:rPr/>
      </w:pPr>
      <w:r>
        <w:rPr/>
        <w:t>Единственный источник, где я нашел дополнительную ин</w:t>
        <w:softHyphen/>
        <w:t>формацию по этому вопросу, это неординарная диссертация на соискание степени доктора философии физиолога-клинициста Джозефа Дэйна. Здесь я упомяну только одну из интригующих подробностей его исследования. Две группы по пятнадцать де</w:t>
        <w:softHyphen/>
        <w:t>вушек в каждой в течение ночи обследовались в лаборатории. В одной группе (ПГВ) девушки выбирали свои символы сна из образов, возникавших у них в гипнотическом состоянии. Другая группа (контрольная) тоже подвергалась гипнозу, но не искала символы сна. Повторно загипнотизированные девушки из ПГВ-группы визуализировали свои символы в качестве подсказки для осознания себя во сие. Проведенный затем эксперимент в лаборатории сна показал, что в первой группе (ПГВ) осознанные сновидения были более длительными, более содержательными п интересными, чем в контрольной группе. Кроме того, у деву</w:t>
        <w:softHyphen/>
        <w:t>шек из ПГВ-группы и впоследствии было больше осознанных сновидении, чем у девушек из контрольной.</w:t>
      </w:r>
      <w:r>
        <w:rPr>
          <w:vertAlign w:val="superscript"/>
        </w:rPr>
        <w:t>20</w:t>
      </w:r>
    </w:p>
    <w:p>
      <w:pPr>
        <w:pStyle w:val="Normal"/>
        <w:spacing w:lineRule="auto" w:line="278" w:before="140" w:after="0"/>
        <w:rPr/>
      </w:pPr>
      <w:r>
        <w:rPr/>
        <w:t>ЭЛЕКТРОННАЯ ПСИХОТЕХНОЛОГИЯ ДЛЯ ОСОЗНАННОГО СНОВИДЕНИЯ</w:t>
      </w:r>
    </w:p>
    <w:p>
      <w:pPr>
        <w:pStyle w:val="Normal"/>
        <w:spacing w:lineRule="auto" w:line="278" w:before="60" w:after="0"/>
        <w:ind w:firstLine="400"/>
        <w:rPr/>
      </w:pPr>
      <w:r>
        <w:rPr/>
        <w:t>Характерной особенностью способов вхождения в осознан</w:t>
        <w:softHyphen/>
        <w:t>ное сновидение, обсуждавшихся в этой главе, является перенос намерения осознать себя во сне из состояния бодрствования. МВОС, например, основывается на способности помнить, что нужно сделать в будущем: «Когда я буду спать, я не забуду осознать, что сплю». Однако, как уже говорилось, вспомнить, что нужно сделать, бывает нелегко и когда человек бодрствует.</w:t>
      </w:r>
    </w:p>
    <w:p>
      <w:pPr>
        <w:pStyle w:val="Normal"/>
        <w:spacing w:lineRule="auto" w:line="278"/>
        <w:ind w:firstLine="400"/>
        <w:rPr/>
      </w:pPr>
      <w:r>
        <w:rPr/>
        <w:t>В последние годы своих исследований в Стэнфорде я ставил целью помочь спящему вспомнить его намерения и пришел к выводу, что если бы человеку можно было напомнить о том, к чему он стремился, каким-нибудь сигналом из внешнего мира, то, по крайней мере, половина задачи была бы решена. Един</w:t>
        <w:softHyphen/>
        <w:t>ственное, что потребуется от него в таком случае, — это вспомнить, что этот сигнал означает.</w:t>
      </w:r>
    </w:p>
    <w:p>
      <w:pPr>
        <w:pStyle w:val="FR1"/>
        <w:rPr/>
      </w:pPr>
      <w:r>
        <w:rPr/>
        <w:t>74</w:t>
      </w:r>
    </w:p>
    <w:p>
      <w:pPr>
        <w:pStyle w:val="Normal"/>
        <w:spacing w:lineRule="auto" w:line="278"/>
        <w:rPr/>
      </w:pPr>
      <w:r>
        <w:rPr/>
        <w:t>Подать сигнал, который проник бы в сновидение, не так уж трудно, как это может показаться. Хотя во время сна мы и не осознаем окружающий мир, наш мозг продолжает обрабаты</w:t>
        <w:softHyphen/>
        <w:t>вать информацию, поступающую от органов чувств. Мы не так уж и беззащитны в этом состоянии, как кажется: почувствовав что-то незнакомое и, следовательно, потенциально опасное, мы всегда стремимся проснуться. Этот бессознательный контроль связывает случайные обрывки происходящего вокруг нас с на</w:t>
        <w:softHyphen/>
        <w:t>шими снами. Моя исследовательская группа в Стэнфорде про</w:t>
        <w:softHyphen/>
        <w:t>вела поиски вариантов подсказки, которая могла бы легко про</w:t>
        <w:softHyphen/>
        <w:t>никать в сновидение.</w:t>
      </w:r>
    </w:p>
    <w:p>
      <w:pPr>
        <w:pStyle w:val="Normal"/>
        <w:spacing w:lineRule="auto" w:line="278"/>
        <w:rPr/>
      </w:pPr>
      <w:r>
        <w:rPr/>
        <w:t>Свои эксперименты мы начали с наиболее очевидной под</w:t>
        <w:softHyphen/>
        <w:t>сказки. Па магнитофон записывалось сообщение «Это сон!».</w:t>
      </w:r>
      <w:r>
        <w:rPr>
          <w:vertAlign w:val="superscript"/>
        </w:rPr>
        <w:t xml:space="preserve">21 </w:t>
      </w:r>
      <w:r>
        <w:rPr/>
        <w:t>Мы отслеживали ритмы мозга, движения глаз и другие фи</w:t>
        <w:softHyphen/>
        <w:t>зиологические параметры у четырех испытуемых во время сна. Когда они находились в БДГ-снс, через динамики, находив</w:t>
        <w:softHyphen/>
        <w:t>шиеся над их койками, воспроизводилась запись с постепенно увеличивающейся громкостью. Испытуемые в этом экспери</w:t>
        <w:softHyphen/>
        <w:t>менте были уже квалифицированными сновидцами, поэтому процент успеха был высок. Запись воспроизводилась пятнад</w:t>
        <w:softHyphen/>
        <w:t>цать раз и вызвала пять осознанных сновидений. Начало трех из них совпало с моментом, когда спящие услышали во сне фразу «Это сон», два других начались тоже в тот момент, когда проигрывалась запись, но испытуемые этой фразы не помнили.</w:t>
      </w:r>
    </w:p>
    <w:p>
      <w:pPr>
        <w:pStyle w:val="Normal"/>
        <w:spacing w:lineRule="auto" w:line="278"/>
        <w:rPr/>
      </w:pPr>
      <w:r>
        <w:rPr/>
        <w:t>Однако в десяти случаях мы потерпели неудачу, которая выявила две главные трудности такого рода стимулирования:</w:t>
      </w:r>
    </w:p>
    <w:p>
      <w:pPr>
        <w:pStyle w:val="Normal"/>
        <w:spacing w:lineRule="auto" w:line="278"/>
        <w:rPr/>
      </w:pPr>
      <w:r>
        <w:rPr/>
        <w:t>спящий может либо проснуться, либо не распознать значения символа. Восемь раз испытуемые просто просыпались. Но даже если все проходило нормально и испытуемый не просыпался, то это само по себе еще не гарантировало успеха. В двух случаях сообщения проникали в мир спящего, но он был не в состоянии понять, что это значит. В одном особенно забавном случае испытуемый пожаловался, что кто-то во сне настойчиво твер</w:t>
        <w:softHyphen/>
        <w:t>дил ему: «Ты спишь», но он не обратил на эти слова никакого внимания! Последующие наши попытки стимулирования осоз</w:t>
        <w:softHyphen/>
        <w:t>нанных сновидений внешними сигналами тоже убедили нас, что таким способом человеку можно помочь осознать, что он спит. Тем</w:t>
      </w:r>
      <w:r>
        <w:rPr>
          <w:lang w:val="en-US"/>
        </w:rPr>
        <w:t xml:space="preserve"> не</w:t>
      </w:r>
      <w:r>
        <w:rPr/>
        <w:t xml:space="preserve"> менее он должен приложить усилия к тому, чтобы иод-</w:t>
      </w:r>
    </w:p>
    <w:p>
      <w:pPr>
        <w:pStyle w:val="FR1"/>
        <w:spacing w:before="460" w:after="0"/>
        <w:rPr/>
      </w:pPr>
      <w:r>
        <w:rPr/>
        <w:t>75</w:t>
      </w:r>
    </w:p>
    <w:p>
      <w:pPr>
        <w:pStyle w:val="Normal"/>
        <w:spacing w:lineRule="auto" w:line="278"/>
        <w:rPr>
          <w:sz w:val="18"/>
        </w:rPr>
      </w:pPr>
      <w:r>
        <w:rPr>
          <w:sz w:val="18"/>
        </w:rPr>
        <w:t>готовить свои ум к восприятию сигнала и суметь вспомнить, что он означает. Впоследствии мы стали использовать психотех</w:t>
        <w:softHyphen/>
        <w:t>ники, описанные ранее в этой книге, вместе с внешней сти</w:t>
        <w:softHyphen/>
        <w:t>муляцией.</w:t>
      </w:r>
    </w:p>
    <w:p>
      <w:pPr>
        <w:pStyle w:val="Normal"/>
        <w:spacing w:lineRule="auto" w:line="278"/>
        <w:ind w:firstLine="400"/>
        <w:rPr/>
      </w:pPr>
      <w:r>
        <w:rPr>
          <w:sz w:val="18"/>
        </w:rPr>
        <w:t>Наш очередной эксперимент был проведен как дипломная работа студента-психолога Роберта Рича. Поскольку предыду</w:t>
        <w:softHyphen/>
        <w:t>щие исследования показали, что тактильные стимулы легче про-пикают в сновидение, чем визуальные или слуховые, он решил ис1.ользовать их в качестве сигнала к возникновению осознан</w:t>
        <w:softHyphen/>
        <w:t>ности</w:t>
      </w:r>
      <w:r>
        <w:rPr>
          <w:sz w:val="18"/>
          <w:vertAlign w:val="superscript"/>
        </w:rPr>
        <w:t>22</w:t>
      </w:r>
      <w:r>
        <w:rPr/>
        <w:t>. Для этой цели мы применяли вибрацию, передаваемую через матрац, когда испытуемый находился в БДГ-сне.</w:t>
      </w:r>
      <w:r>
        <w:rPr>
          <w:vertAlign w:val="superscript"/>
        </w:rPr>
        <w:t>23</w:t>
      </w:r>
    </w:p>
    <w:p>
      <w:pPr>
        <w:pStyle w:val="Normal"/>
        <w:spacing w:lineRule="auto" w:line="278"/>
        <w:ind w:firstLine="400"/>
        <w:rPr/>
      </w:pPr>
      <w:r>
        <w:rPr/>
        <w:t>Участники этого эксперимента проделали ряд упражнений по подготовке психики. В день перед экспериментом они носили у себя на лодыжке вибраторы, которые время от времени вклю</w:t>
        <w:softHyphen/>
        <w:t>чались с помощью таймера. Каждый раз, ощущая вибрацию, испытуемые выполняли упражнение, включавшее проверку со</w:t>
        <w:softHyphen/>
        <w:t>стояния и напоминание, что ощущение вибращщ во сне рав</w:t>
        <w:softHyphen/>
        <w:t>нозначно тому, что они спят.</w:t>
      </w:r>
    </w:p>
    <w:p>
      <w:pPr>
        <w:pStyle w:val="Normal"/>
        <w:spacing w:lineRule="auto" w:line="278"/>
        <w:ind w:firstLine="400"/>
        <w:rPr/>
      </w:pPr>
      <w:r>
        <w:rPr/>
        <w:t>В течение одной или двух ночей, проведенных в лабора</w:t>
        <w:softHyphen/>
        <w:t>тории, у одиннадцати из воссмнад11ати участников экспери</w:t>
        <w:softHyphen/>
        <w:t>мента были осознанные сновидения. Всего они имели семнад</w:t>
        <w:softHyphen/>
        <w:t>цать осознанных сновидений, одиннадцать из которых воз</w:t>
        <w:softHyphen/>
        <w:t>никли в связи с вибрациями. Одним из вариантов восприятия вибрации был хаос в мире сна:</w:t>
      </w:r>
    </w:p>
    <w:p>
      <w:pPr>
        <w:pStyle w:val="Normal"/>
        <w:spacing w:lineRule="auto" w:line="218" w:before="20" w:after="0"/>
        <w:ind w:firstLine="340"/>
        <w:rPr>
          <w:i/>
          <w:i/>
        </w:rPr>
      </w:pPr>
      <w:r>
        <w:rPr>
          <w:i/>
        </w:rPr>
        <w:t>Я «поплыл» в кровати, электроды натянулись, и стены стали двигаться из стороны в сторону. Потом в углу появился Стивен и сказал: «Если начались сверхъестествен</w:t>
        <w:softHyphen/>
        <w:t>ные вещи, ты знаешь, что это означает: ты спишь...»</w:t>
      </w:r>
    </w:p>
    <w:p>
      <w:pPr>
        <w:pStyle w:val="Normal"/>
        <w:spacing w:lineRule="auto" w:line="278"/>
        <w:ind w:firstLine="400"/>
        <w:rPr/>
      </w:pPr>
      <w:r>
        <w:rPr/>
        <w:t xml:space="preserve">Этот испытуемый понял, что </w:t>
      </w:r>
      <w:r>
        <w:rPr>
          <w:i/>
        </w:rPr>
        <w:t>происходящее</w:t>
      </w:r>
      <w:r>
        <w:rPr/>
        <w:t xml:space="preserve"> сверхъестест</w:t>
        <w:softHyphen/>
        <w:t>венно, понял, что он спит, и уплыл к звездам. Таким образом, мы приблизились к открытию эффективного способа стиму</w:t>
        <w:softHyphen/>
        <w:t>лирования осознанности во сне. Но вибрация, хотя и была относительно эф4)ективным стимулом, требовала ряда слож</w:t>
        <w:softHyphen/>
        <w:t>ных технических решений, поэтому мы продолжили свой поиск.</w:t>
      </w:r>
    </w:p>
    <w:p>
      <w:pPr>
        <w:pStyle w:val="Normal"/>
        <w:spacing w:lineRule="auto" w:line="278"/>
        <w:ind w:firstLine="400"/>
        <w:rPr/>
      </w:pPr>
      <w:r>
        <w:rPr/>
        <w:t>Следующее, что мы проверили, был свет. Свет около спя</w:t>
        <w:softHyphen/>
        <w:t>щего человека редко вызывает у него чувство опасности, поэто</w:t>
        <w:softHyphen/>
        <w:t>му он легко может проникнуть п сон, не разбудив при этом</w:t>
      </w:r>
    </w:p>
    <w:p>
      <w:pPr>
        <w:pStyle w:val="FR1"/>
        <w:rPr/>
      </w:pPr>
      <w:r>
        <w:rPr/>
        <w:t>76</w:t>
      </w:r>
    </w:p>
    <w:p>
      <w:pPr>
        <w:pStyle w:val="Normal"/>
        <w:spacing w:lineRule="auto" w:line="278"/>
        <w:rPr/>
      </w:pPr>
      <w:r>
        <w:rPr/>
        <w:t>спящего. В одном эксперименте мы снимали физиологические параметры у сорока четырех испытуемых, когда они спали в модифицированных очках для плавания с вмонтированными красными светодиодами.</w:t>
      </w:r>
      <w:r>
        <w:rPr>
          <w:vertAlign w:val="superscript"/>
        </w:rPr>
        <w:t>24</w:t>
      </w:r>
      <w:r>
        <w:rPr/>
        <w:t xml:space="preserve"> Спустя несколько минут после нача</w:t>
        <w:softHyphen/>
        <w:t>ла БДГ-сна, когда испытуемые уже должны были погрузиться в него, мы на короткое время включали свет в очках. В дальней</w:t>
        <w:softHyphen/>
        <w:t>шем для обнаружения БДГ-фазы и включения света мы стали использовать компьютер. Этот прибор был первым прототи</w:t>
        <w:softHyphen/>
        <w:t>пом «Дримлайта™»</w:t>
      </w:r>
      <w:r>
        <w:rPr>
          <w:vertAlign w:val="superscript"/>
        </w:rPr>
        <w:t>25</w:t>
      </w:r>
      <w:r>
        <w:rPr/>
        <w:t>, речь о котором пойдет в следующем раз</w:t>
        <w:softHyphen/>
        <w:t>деле.</w:t>
      </w:r>
    </w:p>
    <w:p>
      <w:pPr>
        <w:pStyle w:val="Normal"/>
        <w:spacing w:lineRule="auto" w:line="278"/>
        <w:rPr/>
      </w:pPr>
      <w:r>
        <w:rPr/>
        <w:t>В эксперименте со светом осознанные сновидения были у двадцати четырех из сорока четырех испытуемых (в течение одной ночи, проведенной в лаборатории). Всего испытуемые провели в лаборатории пятьдесят восемь ночей и сообщили в целом о пятидесяти осознанных сновидениях. Как и следовало ожидать, те, кто обычно видел осознанные сновидения чаще, легче добивались этого и при помощи света. Из двадцати одного испытуемого, имевших больше одного осознанного сновиде</w:t>
        <w:softHyphen/>
        <w:t>ния в месяц, семнадцать (68%) видели их в лаборатории один или более раз, в то время как среди четырнадцати испытуемых, сообщивших менее чем об одном осознанном сновидении в месяц, такихбыло пять (26%). Тем не менее двое из трех человек, до этого ни разу не видевших осознанных сновидений, смогли испытать их с помощью световой стимуляции.</w:t>
      </w:r>
    </w:p>
    <w:p>
      <w:pPr>
        <w:pStyle w:val="Normal"/>
        <w:spacing w:lineRule="auto" w:line="278"/>
        <w:rPr/>
      </w:pPr>
      <w:r>
        <w:rPr/>
        <w:t>Другие исследования показали, что люди, запоминающие хотя бы одно сновидение за ночь, по крайней мере один раз в месяц видят осознанные сны.</w:t>
      </w:r>
      <w:r>
        <w:rPr>
          <w:vertAlign w:val="superscript"/>
        </w:rPr>
        <w:t>26</w:t>
      </w:r>
      <w:r>
        <w:rPr/>
        <w:t xml:space="preserve"> Поэтому логично заключить, что людям, хорошо запоминающим сны, световое стимули</w:t>
        <w:softHyphen/>
        <w:t>рование может оказать большую помощь в осознанном сно</w:t>
        <w:softHyphen/>
        <w:t>видении.</w:t>
      </w:r>
    </w:p>
    <w:p>
      <w:pPr>
        <w:pStyle w:val="Normal"/>
        <w:spacing w:lineRule="auto" w:line="278"/>
        <w:rPr/>
      </w:pPr>
      <w:r>
        <w:rPr/>
        <w:t>Мигающий красный свет в очках интегрировался в сон по-разному. Испытуемым нужно было быть готовыми к самым неожиданным и специфическим изменениям освещения во сне. Вот один из примеров светостимулировапного осознанного сновидения:</w:t>
      </w:r>
    </w:p>
    <w:p>
      <w:pPr>
        <w:pStyle w:val="Normal"/>
        <w:spacing w:lineRule="auto" w:line="218" w:before="20" w:after="0"/>
        <w:ind w:firstLine="340"/>
        <w:rPr>
          <w:i/>
          <w:i/>
        </w:rPr>
      </w:pPr>
      <w:r>
        <w:rPr>
          <w:i/>
        </w:rPr>
        <w:t>Жетцина вручила мне какой-то не то металлический, не то просто белый предмет, который отсвечивал мне в лицо, и я понял, что это подсказка. Женщина была красивой блондин-</w:t>
      </w:r>
    </w:p>
    <w:p>
      <w:pPr>
        <w:pStyle w:val="FR1"/>
        <w:spacing w:before="420" w:after="0"/>
        <w:rPr>
          <w:i/>
          <w:i/>
        </w:rPr>
      </w:pPr>
      <w:r>
        <w:rPr>
          <w:i/>
        </w:rPr>
        <w:t>77</w:t>
      </w:r>
    </w:p>
    <w:p>
      <w:pPr>
        <w:pStyle w:val="Normal"/>
        <w:spacing w:lineRule="auto" w:line="218"/>
        <w:rPr>
          <w:i/>
          <w:i/>
          <w:sz w:val="18"/>
        </w:rPr>
      </w:pPr>
      <w:r>
        <w:rPr>
          <w:i/>
          <w:sz w:val="18"/>
        </w:rPr>
        <w:t>кои, я понял, что это сон, и обнял ее крепко, с благодар</w:t>
        <w:softHyphen/>
        <w:t>ностью и любовью, ощутив, как она растворилась во мне...</w:t>
      </w:r>
    </w:p>
    <w:p>
      <w:pPr>
        <w:pStyle w:val="Normal"/>
        <w:spacing w:lineRule="auto" w:line="278"/>
        <w:rPr/>
      </w:pPr>
      <w:r>
        <w:rPr/>
        <w:t>Результаты наших исследований показали, что с помощью сенсорных стимулов можно в лабораторных условиях помочь человеку осознатьссбя во сне. Однако нам хотелось, чтобы люди могли пользоваться этим методом и дома. Так мы начали работу над «Дримлайтом» — портативным прибором для стимули</w:t>
        <w:softHyphen/>
        <w:t>рования осознанных сновидений. Свет не только является эф</w:t>
        <w:softHyphen/>
        <w:t>фективным средством, помогающим людям осознать себя во сне, но и вписывается в дизайн маски для сна, которая содержит как датчики, определяющие наступление ЬДГ-сна, так и свс-тодиоды, стимулирующие спящего.</w:t>
      </w:r>
    </w:p>
    <w:p>
      <w:pPr>
        <w:pStyle w:val="Normal"/>
        <w:spacing w:before="80" w:after="0"/>
        <w:rPr/>
      </w:pPr>
      <w:r>
        <w:rPr/>
        <w:t>ИСТОРИЯ СОЗДАНИЯ «ДРИМЛАЙТА"^</w:t>
      </w:r>
    </w:p>
    <w:p>
      <w:pPr>
        <w:pStyle w:val="Normal"/>
        <w:spacing w:lineRule="auto" w:line="278"/>
        <w:ind w:firstLine="380"/>
        <w:rPr/>
      </w:pPr>
      <w:r>
        <w:rPr/>
        <w:t xml:space="preserve">В книге </w:t>
      </w:r>
      <w:r>
        <w:rPr>
          <w:i/>
        </w:rPr>
        <w:t>«Осознанные сновидения»</w:t>
      </w:r>
      <w:r>
        <w:rPr/>
        <w:t xml:space="preserve"> я писал: «По моему мне</w:t>
        <w:softHyphen/>
        <w:t>нию, разработка и производство э4)фективного прибора для осознанного сновидения является только вопросом времени;</w:t>
      </w:r>
    </w:p>
    <w:p>
      <w:pPr>
        <w:pStyle w:val="Normal"/>
        <w:spacing w:lineRule="auto" w:line="278"/>
        <w:rPr/>
      </w:pPr>
      <w:r>
        <w:rPr/>
        <w:t>сейчас это одна из приоритетных задач моих собственных иссле</w:t>
        <w:softHyphen/>
        <w:t>довании... техника могла бы помочь новичкам сделать первые шаги, избавив их от многих лет бессистемных, бесплодных уси</w:t>
        <w:softHyphen/>
        <w:t>лии»</w:t>
      </w:r>
      <w:r>
        <w:rPr>
          <w:vertAlign w:val="superscript"/>
        </w:rPr>
        <w:t>27</w:t>
      </w:r>
      <w:r>
        <w:rPr/>
        <w:t>. Вскоре после публикации этой книги я начал работу над созданием такого прибора. Эксперименты, описанные выше, показывали, что осознанные сновидения можно стимулировать и в лабораторных условиях.</w:t>
      </w:r>
    </w:p>
    <w:p>
      <w:pPr>
        <w:pStyle w:val="Normal"/>
        <w:spacing w:lineRule="auto" w:line="278"/>
        <w:rPr/>
      </w:pPr>
      <w:r>
        <w:rPr/>
        <w:t>В сентябре 1985 года я получил письмо отДаррела Диксона, инженера из Солт-Лейк-Сити, выразившего заинтересован</w:t>
        <w:softHyphen/>
        <w:t>ность в разработке прибора для осознанного сновидения и пред</w:t>
        <w:softHyphen/>
        <w:t>ложившего свою поддержку. Я дал ему схему, и вскоре он сделал наш первый опытный образец. Это была пара черных ящиков, служивших для передачи информации о движениях глаз пор</w:t>
        <w:softHyphen/>
        <w:t>тативному компьютеру. Чувствительные элементы, встроенные в маску, надеваемую спящим, следили за движениями глаз, и компьютер определял уровень активности этих движений. По достижении достаточно высокого уровня активности компь</w:t>
        <w:softHyphen/>
        <w:t>ютер посылал аппаратуре сигнал, включавший мигающий свет в маске. Эта первая установка напоминала макет для научно-фантастического фильма пятидесятых годов — с металличес</w:t>
        <w:softHyphen/>
        <w:t>кими коробками, усеянными кнопками, разнообразными кабе-</w:t>
      </w:r>
    </w:p>
    <w:p>
      <w:pPr>
        <w:pStyle w:val="FR1"/>
        <w:rPr/>
      </w:pPr>
      <w:r>
        <w:rPr/>
        <w:t>78</w:t>
      </w:r>
    </w:p>
    <w:p>
      <w:pPr>
        <w:pStyle w:val="Normal"/>
        <w:spacing w:lineRule="auto" w:line="278"/>
        <w:rPr/>
      </w:pPr>
      <w:r>
        <w:rPr/>
        <w:t>лями, с маской, переделанной из очков для плавания, и ми</w:t>
        <w:softHyphen/>
        <w:t>гающим красным светом. Тем не менее она работала! Одна испытуемая, используя этот прибор, на вторую ночь увидела следующий сон:</w:t>
      </w:r>
    </w:p>
    <w:p>
      <w:pPr>
        <w:pStyle w:val="Normal"/>
        <w:spacing w:lineRule="auto" w:line="218" w:before="20" w:after="0"/>
        <w:ind w:firstLine="340"/>
        <w:rPr>
          <w:i/>
          <w:i/>
        </w:rPr>
      </w:pPr>
      <w:r>
        <w:rPr>
          <w:i/>
        </w:rPr>
        <w:t>Я сижу в машине возле универмага. Свет в очках начинает мигать. Я чувствую их ни своем лице. Я жду, пока они погаснут, чтобы проверить реальность. Я протягиваю руку, чтобы снять очки... а их там больше непг, и, все еще сидя в фургоне, я решаю проверить реальность, прочитав текст на долларовой банкноте. Он оказывается неверным, и я заключаю, что сплю. Я выхожу наружу и лечу. Я чувствую себя прекрасно. На улицах светло и солнечно, свежо и свобод</w:t>
        <w:softHyphen/>
        <w:t>но. Я перелепюю через здание, и мне в глаза бьет солнце — вот это свет! Он смывает все образы, поэтому я верчусь во</w:t>
        <w:softHyphen/>
        <w:t>круг своей оси. Заканчивается все в универмаге, где я, потеряв осознанность, рассказываю друзьям о своем опыте.</w:t>
      </w:r>
    </w:p>
    <w:p>
      <w:pPr>
        <w:pStyle w:val="Normal"/>
        <w:spacing w:lineRule="auto" w:line="278"/>
        <w:ind w:firstLine="380"/>
        <w:rPr/>
      </w:pPr>
      <w:r>
        <w:rPr/>
        <w:t>В последние несколько лет стдпфордской исследовательс</w:t>
        <w:softHyphen/>
        <w:t>кой группой был проведен ряд лабораторных исследований с использованием «Дрнмлайта». Кроме того, участникам двух курсов осознанного сновидения была предоставлена возмож</w:t>
        <w:softHyphen/>
        <w:t>ность использона гь его дома.</w:t>
      </w:r>
    </w:p>
    <w:p>
      <w:pPr>
        <w:pStyle w:val="Normal"/>
        <w:spacing w:lineRule="auto" w:line="278"/>
        <w:ind w:firstLine="380"/>
        <w:rPr/>
      </w:pPr>
      <w:r>
        <w:rPr/>
        <w:t xml:space="preserve">В эксперименте с использованием «Дримлайта» </w:t>
      </w:r>
      <w:r>
        <w:rPr>
          <w:i/>
        </w:rPr>
        <w:t>к</w:t>
      </w:r>
      <w:r>
        <w:rPr/>
        <w:t xml:space="preserve"> домаш</w:t>
        <w:softHyphen/>
        <w:t>них условиях мы исследовали несколько различных факторов, влияющих на успех в осознанном сновидении, в том числе различные виды и степени психической подготовки. Результаты наших предыдущих экспериментов по стимулированию осоз</w:t>
        <w:softHyphen/>
        <w:t>нанного сновидения свидетельствуют, что психическая подго</w:t>
        <w:softHyphen/>
        <w:t>товка играет в этом исключительно важную роль.</w:t>
      </w:r>
    </w:p>
    <w:p>
      <w:pPr>
        <w:pStyle w:val="Normal"/>
        <w:spacing w:lineRule="auto" w:line="278"/>
        <w:ind w:firstLine="380"/>
        <w:rPr/>
      </w:pPr>
      <w:r>
        <w:rPr/>
        <w:t>Применяемый в домашних условиях, «Дримлайт» очень эффективен, однако не более,</w:t>
      </w:r>
      <w:r>
        <w:rPr>
          <w:b/>
        </w:rPr>
        <w:t xml:space="preserve"> чем</w:t>
      </w:r>
      <w:r>
        <w:rPr/>
        <w:t xml:space="preserve"> практика МВОС. Использо</w:t>
        <w:softHyphen/>
        <w:t>вание же «Дримлайта» в сочетании с практикой МВОС при</w:t>
        <w:softHyphen/>
        <w:t>водило к синер! итическому взаимодействию, давая самую вы</w:t>
        <w:softHyphen/>
        <w:t>сокую частоту осознанных сновидений из всех возможных ком</w:t>
        <w:softHyphen/>
        <w:t>бинаций.</w:t>
      </w:r>
      <w:r>
        <w:rPr>
          <w:lang w:val="en-US"/>
        </w:rPr>
        <w:t xml:space="preserve"> llama</w:t>
      </w:r>
      <w:r>
        <w:rPr/>
        <w:t xml:space="preserve"> первая проверка «Дримлайта» в группе показа-мв, что те, кто одновременно с его использованием практи</w:t>
        <w:softHyphen/>
        <w:t>ковали МВОС, имели в пять раз больше осознанных снови</w:t>
        <w:softHyphen/>
        <w:t>дении, чем не применявшие никаких психотехпик.</w:t>
      </w:r>
      <w:r>
        <w:rPr>
          <w:vertAlign w:val="superscript"/>
        </w:rPr>
        <w:t>28</w:t>
      </w:r>
    </w:p>
    <w:p>
      <w:pPr>
        <w:pStyle w:val="FR1"/>
        <w:spacing w:before="640" w:after="0"/>
        <w:rPr>
          <w:b w:val="false"/>
          <w:b w:val="false"/>
        </w:rPr>
      </w:pPr>
      <w:r>
        <w:rPr>
          <w:b w:val="false"/>
        </w:rPr>
        <w:t>79</w:t>
      </w:r>
    </w:p>
    <w:p>
      <w:pPr>
        <w:pStyle w:val="Normal"/>
        <w:spacing w:lineRule="auto" w:line="278"/>
        <w:ind w:firstLine="380"/>
        <w:rPr>
          <w:b/>
          <w:b/>
          <w:sz w:val="18"/>
        </w:rPr>
      </w:pPr>
      <w:r>
        <w:rPr>
          <w:b/>
          <w:sz w:val="18"/>
        </w:rPr>
        <w:t>Значение психической подготовки при использовании «Дримлайта» велико потому, что, если ваш ум не сосредоточен должным образом на идее осознания сна, вы можете не понять, что означает световая подсказка, даже если увидите ее во сне. Разработать же прибор, заставляющий вас видеть осознанные сновидения, вряд ли возможно — вы обязательно должны при</w:t>
        <w:softHyphen/>
        <w:t>ложить чуточку своих усилий.</w:t>
      </w:r>
    </w:p>
    <w:p>
      <w:pPr>
        <w:pStyle w:val="Normal"/>
        <w:spacing w:lineRule="auto" w:line="278" w:before="40" w:after="0"/>
        <w:ind w:firstLine="700"/>
        <w:rPr>
          <w:b/>
          <w:b/>
          <w:sz w:val="18"/>
        </w:rPr>
      </w:pPr>
      <w:r>
        <w:rPr>
          <w:b/>
          <w:sz w:val="18"/>
        </w:rPr>
        <w:t>РАЗНООБРАЗИЕ ВОСПРИЯТИИ СВЕТА Одним из препятствий, возникающих при пользовании «Дримлайтом», является необходимость распознавать световую подсказку, какую бы форму она ни приняла во сне. Временами свет от маски прибора выглядит во сне гак же, как и наяву. Однако в восьмидесяти процентах случаев он столь незаметно вплетается в сюжет сна, что спящий должен находиться в пол</w:t>
        <w:softHyphen/>
        <w:t>ной готовности принять сообщение из другого мира. Рхли же в момент подсказки он слишком погружен в сон, то результаты могут быть забавными, свидетельствуя о нашей склонности больше рационализировать, чем мыслить логически. Напри</w:t>
        <w:softHyphen/>
        <w:t>мер, один испытуемый рассказал следующее:</w:t>
      </w:r>
    </w:p>
    <w:p>
      <w:pPr>
        <w:pStyle w:val="Normal"/>
        <w:spacing w:lineRule="auto" w:line="218"/>
        <w:ind w:firstLine="340"/>
        <w:rPr>
          <w:b/>
          <w:b/>
          <w:i/>
          <w:i/>
          <w:sz w:val="18"/>
        </w:rPr>
      </w:pPr>
      <w:r>
        <w:rPr>
          <w:b/>
          <w:i/>
          <w:sz w:val="18"/>
        </w:rPr>
        <w:t>Мы в походе — спускаемся с горы. Дважды я вижу восхитительные сверкающие узоры в красных тонах, расхо</w:t>
        <w:softHyphen/>
        <w:t>дящиеся из одной центральной точки, —я назвал их «суфийским фейерверком'», Я подумал, что за ними, вероятно, от нас что-то прячут, и почувствовал, что знаю нечто о значении этого путешествия, чего не знают мои компаньоны.</w:t>
      </w:r>
    </w:p>
    <w:p>
      <w:pPr>
        <w:pStyle w:val="Normal"/>
        <w:spacing w:lineRule="auto" w:line="278"/>
        <w:ind w:firstLine="400"/>
        <w:rPr/>
      </w:pPr>
      <w:r>
        <w:rPr/>
        <w:t>Психолог Джеин Гакепбах предположила, что людям не удастся распознать свет во сне из-за некого психологического «сопротивления» идее осознанности по команде.</w:t>
      </w:r>
      <w:r>
        <w:rPr>
          <w:vertAlign w:val="superscript"/>
        </w:rPr>
        <w:t>29</w:t>
      </w:r>
      <w:r>
        <w:rPr/>
        <w:t xml:space="preserve"> Однако про</w:t>
        <w:softHyphen/>
        <w:t>явление света во многом сходно с признаками сна. Все мы по нескольку раз за ночь упускаем возможность понять, что спим, несмотря на обилие аномальных явлений, которые возможны только во сне. Это связано не с психологическими препятст</w:t>
        <w:softHyphen/>
        <w:t>виями на пути к достижению осознанности, а с недостаточным умением распознаватьиризнаки сна. Способность распознавать события, которые могут' быть вызваны мигающим светом «Дримлайта», сопровождается исключительной проницатель-</w:t>
      </w:r>
    </w:p>
    <w:p>
      <w:pPr>
        <w:pStyle w:val="FR1"/>
        <w:rPr/>
      </w:pPr>
      <w:r>
        <w:rPr/>
        <w:t>80</w:t>
      </w:r>
    </w:p>
    <w:p>
      <w:pPr>
        <w:pStyle w:val="Normal"/>
        <w:spacing w:lineRule="auto" w:line="278"/>
        <w:rPr/>
      </w:pPr>
      <w:r>
        <w:rPr/>
        <w:t>постью спящего, помогая ему таким образом достигать осоз</w:t>
        <w:softHyphen/>
        <w:t>нанности:</w:t>
      </w:r>
    </w:p>
    <w:p>
      <w:pPr>
        <w:pStyle w:val="Normal"/>
        <w:spacing w:lineRule="auto" w:line="278"/>
        <w:ind w:firstLine="360"/>
        <w:rPr/>
      </w:pPr>
      <w:r>
        <w:rPr>
          <w:i/>
        </w:rPr>
        <w:t>Я в составе туристической группы сижу в кинотеатре и смотрю фильм, когда экран вдруг гаснет и покрывается крас</w:t>
        <w:softHyphen/>
        <w:t xml:space="preserve">ным абстрактным геометрическим узором. Я понимаю, что это «Дримлайт» и что я сплю. </w:t>
      </w:r>
      <w:r>
        <w:rPr/>
        <w:t>Световой стимул проявляется в снах многими способами.</w:t>
      </w:r>
    </w:p>
    <w:p>
      <w:pPr>
        <w:pStyle w:val="Normal"/>
        <w:ind w:left="400" w:hanging="400"/>
        <w:rPr/>
      </w:pPr>
      <w:r>
        <w:rPr/>
        <w:t>Испытуемые, пользовавшиеся «Дримлайтом», сообщали о пяти</w:t>
      </w:r>
    </w:p>
    <w:p>
      <w:pPr>
        <w:pStyle w:val="Normal"/>
        <w:ind w:left="400" w:hanging="400"/>
        <w:rPr/>
      </w:pPr>
      <w:r>
        <w:rPr/>
        <w:t>различных видах его проявления:</w:t>
      </w:r>
    </w:p>
    <w:p>
      <w:pPr>
        <w:pStyle w:val="Normal"/>
        <w:spacing w:lineRule="auto" w:line="218"/>
        <w:ind w:left="240" w:hanging="0"/>
        <w:rPr/>
      </w:pPr>
      <w:r>
        <w:rPr/>
        <w:t xml:space="preserve">• </w:t>
      </w:r>
      <w:r>
        <w:rPr/>
        <w:t>без каких бы то ни было изменений — свет возникает во сне, как если бы человек бодрствовал. Например: «Я вижу мигающий свет, похожий на подсказку, как будто я бодрствую».</w:t>
      </w:r>
    </w:p>
    <w:p>
      <w:pPr>
        <w:pStyle w:val="Normal"/>
        <w:spacing w:lineRule="auto" w:line="218"/>
        <w:ind w:left="240" w:hanging="0"/>
        <w:rPr/>
      </w:pPr>
      <w:r>
        <w:rPr/>
        <w:t xml:space="preserve">• </w:t>
      </w:r>
      <w:r>
        <w:rPr/>
        <w:t>в виде образа</w:t>
      </w:r>
      <w:r>
        <w:rPr>
          <w:lang w:val="en-US"/>
        </w:rPr>
        <w:t xml:space="preserve"> cua —</w:t>
      </w:r>
      <w:r>
        <w:rPr/>
        <w:t xml:space="preserve"> свет становится частью обстановки сна. Например: «Я заметил, что свет в комнате стал мигать».</w:t>
      </w:r>
    </w:p>
    <w:p>
      <w:pPr>
        <w:pStyle w:val="Normal"/>
        <w:spacing w:lineRule="auto" w:line="218"/>
        <w:ind w:left="240" w:hanging="0"/>
        <w:rPr/>
      </w:pPr>
      <w:r>
        <w:rPr/>
        <w:t xml:space="preserve">• </w:t>
      </w:r>
      <w:r>
        <w:rPr/>
        <w:t>свет налагается на обстановку сна — свет входит в сон в виде однородного свечения, не имеющего источника среди образов cua. Например: «Мое поле зрения заполнилось двумя вспышками света».</w:t>
      </w:r>
    </w:p>
    <w:p>
      <w:pPr>
        <w:pStyle w:val="Normal"/>
        <w:spacing w:lineRule="auto" w:line="218"/>
        <w:ind w:left="240" w:hanging="0"/>
        <w:rPr/>
      </w:pPr>
      <w:r>
        <w:rPr/>
        <w:t xml:space="preserve">• </w:t>
      </w:r>
      <w:r>
        <w:rPr/>
        <w:t>в виде узора, налагающегося ца обстановку, — свет вызывает у спящего видения сверкающих узоров, иногда геометрических или «нсиходелических». Например: «Я вижу прекрасный узор в золотых и желтых тонах из ромбов, вложенных один в другой».</w:t>
      </w:r>
    </w:p>
    <w:p>
      <w:pPr>
        <w:pStyle w:val="Normal"/>
        <w:spacing w:lineRule="auto" w:line="218"/>
        <w:ind w:left="240" w:hanging="0"/>
        <w:rPr/>
      </w:pPr>
      <w:r>
        <w:rPr/>
        <w:t xml:space="preserve">• </w:t>
      </w:r>
      <w:r>
        <w:rPr/>
        <w:t>в виде пульсации обстановки сна — вместо света спящий видит только колебания, вызванные миганием. Например:</w:t>
      </w:r>
    </w:p>
    <w:p>
      <w:pPr>
        <w:pStyle w:val="Normal"/>
        <w:rPr/>
      </w:pPr>
      <w:r>
        <w:rPr/>
        <w:t>«Я заметил, что вокруг меня все как-то мерцает».</w:t>
      </w:r>
    </w:p>
    <w:p>
      <w:pPr>
        <w:pStyle w:val="Normal"/>
        <w:spacing w:lineRule="auto" w:line="218" w:before="40" w:after="0"/>
        <w:rPr/>
      </w:pPr>
      <w:r>
        <w:rPr/>
        <w:t>ОСОБЕННОСТИ СВЕТОСТИМУЛИРОВАННЫХ СНОВИДЕНИЙ</w:t>
      </w:r>
    </w:p>
    <w:p>
      <w:pPr>
        <w:pStyle w:val="Normal"/>
        <w:spacing w:lineRule="auto" w:line="278"/>
        <w:ind w:firstLine="380"/>
        <w:rPr/>
      </w:pPr>
      <w:r>
        <w:rPr/>
        <w:t>Светостимулированпые осознанные сновидения отлича</w:t>
        <w:softHyphen/>
        <w:t>ются от обычных нестимулированных, прежде всего световым сигналом. Отличаются ли они еще чем-нибудь, нужно исследо</w:t>
        <w:softHyphen/>
        <w:t>вать. Тем не менее Джейн Гакенбах предположила недавно, что «искусственное стимулирование осознанности может неблаго</w:t>
        <w:softHyphen/>
        <w:t>приятно сказаться на качестве осознанного сновидения», в ре</w:t>
        <w:softHyphen/>
        <w:t>зультате чего сновидец приобретет опыт, «который не имеет такой психологической ценности, как в случае естественного процесса»</w:t>
      </w:r>
      <w:r>
        <w:rPr>
          <w:vertAlign w:val="superscript"/>
        </w:rPr>
        <w:t>30</w:t>
      </w:r>
      <w:r>
        <w:rPr/>
        <w:t>. При всем уважении к моей коллеге, ее выводы</w:t>
      </w:r>
    </w:p>
    <w:p>
      <w:pPr>
        <w:pStyle w:val="FR1"/>
        <w:spacing w:before="440" w:after="0"/>
        <w:rPr>
          <w:b w:val="false"/>
          <w:b w:val="false"/>
        </w:rPr>
      </w:pPr>
      <w:r>
        <w:rPr>
          <w:b w:val="false"/>
        </w:rPr>
        <w:t>«1</w:t>
      </w:r>
    </w:p>
    <w:p>
      <w:pPr>
        <w:pStyle w:val="Normal"/>
        <w:spacing w:lineRule="auto" w:line="278"/>
        <w:rPr/>
      </w:pPr>
      <w:r>
        <w:rPr>
          <w:sz w:val="18"/>
        </w:rPr>
        <w:t>кажутся мне совершенно</w:t>
      </w:r>
      <w:r>
        <w:rPr>
          <w:sz w:val="18"/>
          <w:lang w:val="en-US"/>
        </w:rPr>
        <w:t xml:space="preserve"> нe</w:t>
      </w:r>
      <w:r>
        <w:rPr/>
        <w:t xml:space="preserve"> обоснованными. Она исходит из небольшого количества данных, полученных от одного испыту</w:t>
        <w:softHyphen/>
        <w:t>емого. Эти данные — результаты добровольного эксперимента, согласно которым в восемнадцати светостимулированных осоз</w:t>
        <w:softHyphen/>
        <w:t>нанных сновидениях было больше сексуальных сцен и меньше полетов, чем в восемнадцати обычных.</w:t>
      </w:r>
      <w:r>
        <w:rPr>
          <w:vertAlign w:val="superscript"/>
        </w:rPr>
        <w:t>31</w:t>
      </w:r>
      <w:r>
        <w:rPr/>
        <w:t xml:space="preserve"> Гакенбах заключила, что, по сравнению с сексом, полеты являются «более архети-ничными и представляют собой более высокую форму осознан</w:t>
        <w:softHyphen/>
        <w:t>ности во сне». Единственным подтверждением этого вывода, приведенным ею, было то, что в медитациоппой группе, состо</w:t>
        <w:softHyphen/>
        <w:t>явшей из лиц пуританского воспитания, полетов в сновидениях было в двадцать раз больше, чем секса. Вывод тем более спор</w:t>
        <w:softHyphen/>
        <w:t>ный, что повторный анализ исходных данных показал, что у одного и того же испытуемого в светостимулированных осоз</w:t>
        <w:softHyphen/>
        <w:t>нанных сновидениях сексуальных сцен было столько же, сколь</w:t>
        <w:softHyphen/>
        <w:t>ко и в нестимулированных. Что же касается полетов, то несколь</w:t>
        <w:softHyphen/>
        <w:t>ко нестимулированных сновидений данного испытуемого про</w:t>
        <w:softHyphen/>
        <w:t>сто начались с осознания того, что он летит. С учетом этой поправки между относительным количеством полетов в обыч</w:t>
        <w:softHyphen/>
        <w:t>ных и светостимулированпых осознанных сновидениях боль</w:t>
        <w:softHyphen/>
        <w:t>шой разницы нет.</w:t>
      </w:r>
    </w:p>
    <w:p>
      <w:pPr>
        <w:pStyle w:val="Normal"/>
        <w:spacing w:lineRule="auto" w:line="278"/>
        <w:ind w:firstLine="380"/>
        <w:rPr/>
      </w:pPr>
      <w:r>
        <w:rPr/>
        <w:t>Более правдоподобная гипотеза, касающаяся возможных различий между обычными и светостимулированными осоз</w:t>
        <w:softHyphen/>
        <w:t>нанными сновидениями, состоит в том, что последние могут быть менее рациональными и осознанным и. Об этом свидетель</w:t>
        <w:softHyphen/>
        <w:t>ствует хотя бы то, что для традиционною достижения осознан</w:t>
        <w:softHyphen/>
        <w:t>ности спящему требуется более согласованное состояние ума, чем в случае достижения осознанности по подсказке. Чтобы доказать или опровергнуть эту гипотезу, необходимы допол</w:t>
        <w:softHyphen/>
        <w:t>нительные исследования. Тем не менее сообщения испытуемых, использовавших «Дримлайт», показывают, что светостимули-рованные осознанные сновидения могут быть такими же насы</w:t>
        <w:softHyphen/>
        <w:t>щенными, захватывающими и осмысленными, как и нести</w:t>
        <w:softHyphen/>
        <w:t>мулированные. Это иллюстрируется следующими двумя сно</w:t>
        <w:softHyphen/>
        <w:t>видениями, рассказанными онеиропавтами Дарилом Хевиттом и Лини Левитан, оказавшими нам большую помощь в разработ</w:t>
        <w:softHyphen/>
        <w:t>ке «Дримлайта», тестируя каждую новую модель.</w:t>
      </w:r>
    </w:p>
    <w:p>
      <w:pPr>
        <w:pStyle w:val="FR1"/>
        <w:rPr/>
      </w:pPr>
      <w:r>
        <w:rPr/>
        <w:t>82</w:t>
      </w:r>
    </w:p>
    <w:p>
      <w:pPr>
        <w:pStyle w:val="Normal"/>
        <w:ind w:firstLine="320"/>
        <w:rPr/>
      </w:pPr>
      <w:r>
        <w:rPr/>
        <w:t xml:space="preserve">Во </w:t>
      </w:r>
      <w:r>
        <w:rPr>
          <w:i/>
        </w:rPr>
        <w:t>сне свет замигал. Я понял, что сплю, и подал сигнал движением глаз. Я находился в лаборатории сна. Мне захоте</w:t>
        <w:softHyphen/>
        <w:t>лось выйти, и вскоре я нашел закрытую стеклянную дверь. Я попытался пройти сквозь нее, как призрак, но вышло так, что я просто проломился сквозь нее. Я обнаружил открытое место среди деревьев и, с радостью поднявшись в воздух, полетел. С восхитительным настроением я поднимался в небо. Я перелетал через одни горы и видел другие, окутанные облаками; они становились все выше и выше. Иногда я сквозь деревья устремлялся в глубокие долины... Постепенно стемне</w:t>
        <w:softHyphen/>
        <w:t>ло, и небо заполнилось звездами. Я взлетел очень высоко над горами. Были видны Млечный путь и луна. Я выбрал самую большую звезду и стал закручиваться вокруг себя, с наме</w:t>
        <w:softHyphen/>
        <w:t>рением перенестись к ней. Вращаясь, я в экстазе катился по небу. Я был так возбужден, что мог чувствовать, как колотится мое сердце. Свет мигнул снова, и я сделал движение глазами, сигнализируя, что все еще в состоянии осоз</w:t>
        <w:softHyphen/>
        <w:t xml:space="preserve">нанности. Одной или двумя минутами позже я проснулся. </w:t>
      </w:r>
      <w:r>
        <w:rPr/>
        <w:t>(Д. X.,</w:t>
      </w:r>
      <w:r>
        <w:rPr>
          <w:b/>
        </w:rPr>
        <w:t xml:space="preserve"> Саи-Франциско, Калифорния)</w:t>
      </w:r>
    </w:p>
    <w:p>
      <w:pPr>
        <w:pStyle w:val="Normal"/>
        <w:ind w:firstLine="340"/>
        <w:rPr>
          <w:i/>
          <w:i/>
        </w:rPr>
      </w:pPr>
      <w:r>
        <w:rPr>
          <w:i/>
        </w:rPr>
        <w:t>Мне снилось, что я попала в обстановку предыдущего сна — странного вида парк, который превратился во что-то похожее на Рай. Я возвратилась, чтобы посмотреть, есть ли там какая-нибудь интересная пища. Прибыв на место, я увидела, что свет замигал. Я завертелась, чтобы не прос</w:t>
        <w:softHyphen/>
        <w:t>нуться. Появился мой друг Л. Я попросила его помочь мне найти то, что я хотела. Я осознавала, что сплю, но была на</w:t>
        <w:softHyphen/>
        <w:t>строена дать событиям во сне развиваться своим чередом. Я увидела разного вида странные макаронные изделия. Я знала, что все на этом рынке «особенное», поскольку это «Рай». На</w:t>
        <w:softHyphen/>
        <w:t>смотревшись на лапшу, я уставилась на вывеску и стала на</w:t>
        <w:softHyphen/>
        <w:t>блюдать. как она меняется, поинтересовавшись, может ли она мне что-нибудь сказать. И что самое невероятное, после секундной паузы она произнесла: «Золотая земля». Это мало что для меня значило, но выглядело мило. Я предложила Л. пойти дальше и поискать другую вещь, которую я хотела. Мы шли через универмаг. Я подумала, что из-за такого «руко</w:t>
        <w:softHyphen/>
        <w:t>водства» теряется контроль над сновидением, и тут же почувствовала, как сновидение и ощущение «бодрствования» стали интенсивнее. Дело в том, что обычно я слишком много</w:t>
      </w:r>
    </w:p>
    <w:p>
      <w:pPr>
        <w:pStyle w:val="FR1"/>
        <w:spacing w:before="480" w:after="0"/>
        <w:rPr>
          <w:b w:val="false"/>
          <w:b w:val="false"/>
          <w:i/>
          <w:i/>
        </w:rPr>
      </w:pPr>
      <w:r>
        <w:rPr>
          <w:b w:val="false"/>
          <w:i/>
        </w:rPr>
        <w:t>S3</w:t>
      </w:r>
    </w:p>
    <w:p>
      <w:pPr>
        <w:pStyle w:val="Normal"/>
        <w:spacing w:lineRule="auto" w:line="218"/>
        <w:rPr/>
      </w:pPr>
      <w:r>
        <w:rPr/>
        <w:t>повелеваю, манипулирую и думаю в своих осознанных снах, и, кик мне показалось, зто мешает восприятию чего-то, что можно было бы назвать «внутренним светом». Я выхожу. Во</w:t>
        <w:softHyphen/>
        <w:t>круг темно. Я начинаю подниматься. Звезды прекрасны. Л. внизу, Я приглашаю его полететь со мной. Он соглашается и находится рядом со мной до тех пор, пока свет не мигает вновь, и я просыпаюсь.</w:t>
      </w:r>
      <w:r>
        <w:rPr>
          <w:i/>
        </w:rPr>
        <w:t xml:space="preserve"> (Л. Л., Рэдвуд-Сити, Калифорния)</w:t>
      </w:r>
    </w:p>
    <w:p>
      <w:pPr>
        <w:pStyle w:val="Normal"/>
        <w:spacing w:lineRule="auto" w:line="278" w:before="140" w:after="0"/>
        <w:rPr>
          <w:i/>
          <w:i/>
        </w:rPr>
      </w:pPr>
      <w:r>
        <w:rPr>
          <w:i/>
        </w:rPr>
        <w:t>БУДУЩЕЕ ТЕХНОЛОГИИ ОСОЗНАННЫХ СНОВИДЕНИЙ</w:t>
      </w:r>
    </w:p>
    <w:p>
      <w:pPr>
        <w:pStyle w:val="Normal"/>
        <w:spacing w:lineRule="auto" w:line="278" w:before="60" w:after="0"/>
        <w:ind w:firstLine="400"/>
        <w:rPr/>
      </w:pPr>
      <w:r>
        <w:rPr>
          <w:i/>
        </w:rPr>
        <w:t>Созданная нами аппаратура способна в комбинации с ум</w:t>
        <w:softHyphen/>
        <w:t>ственными усилиями повысить в пять и более раз шансы чело</w:t>
        <w:softHyphen/>
        <w:t xml:space="preserve">века осознать себя во сне. Это звучит замечательно, но пока нельзя с уверенностью сказать, что с помощью «Дримлайта» вы </w:t>
      </w:r>
      <w:r>
        <w:rPr/>
        <w:t>обязательно</w:t>
      </w:r>
      <w:r>
        <w:rPr>
          <w:i/>
        </w:rPr>
        <w:t xml:space="preserve"> увидите осознанное сновидение. Так что работа продолжается.</w:t>
      </w:r>
    </w:p>
    <w:p>
      <w:pPr>
        <w:pStyle w:val="Normal"/>
        <w:spacing w:lineRule="auto" w:line="278"/>
        <w:ind w:firstLine="400"/>
        <w:rPr>
          <w:i/>
          <w:i/>
        </w:rPr>
      </w:pPr>
      <w:r>
        <w:rPr>
          <w:i/>
        </w:rPr>
        <w:t>Наши дальнейшие исследования процесса возникновения осознанности во сне, а также сопровождающих его состояний мозга и других систем, значительно расширят возможности стимуляции осознанных сновидений. И конечно, мы хотим пе</w:t>
        <w:softHyphen/>
        <w:t>редать дтн знания онейронантам. Если вы хотите больше знать о «Дримлайте», о прогрессе в наших исследованиях, воспользуй</w:t>
        <w:softHyphen/>
        <w:t>тесь приглашением, сделанным в Послесловии.</w:t>
      </w:r>
    </w:p>
    <w:p>
      <w:pPr>
        <w:pStyle w:val="Normal"/>
        <w:spacing w:lineRule="auto" w:line="278"/>
        <w:ind w:firstLine="400"/>
        <w:rPr>
          <w:i/>
          <w:i/>
        </w:rPr>
      </w:pPr>
      <w:r>
        <w:rPr>
          <w:i/>
        </w:rPr>
      </w:r>
    </w:p>
    <w:sectPr>
      <w:type w:val="nextPage"/>
      <w:pgSz w:w="11906" w:h="16820"/>
      <w:pgMar w:left="1440" w:right="47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before="20" w:after="0"/>
      <w:outlineLvl w:val="0"/>
    </w:pPr>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520" w:after="0"/>
      <w:ind w:left="4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bidi w:val="0"/>
      <w:spacing w:before="400" w:after="0"/>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06:05:00Z</dcterms:created>
  <dc:creator>USER3</dc:creator>
  <dc:description/>
  <dc:language>en-US</dc:language>
  <cp:lastModifiedBy>USER3</cp:lastModifiedBy>
  <dcterms:modified xsi:type="dcterms:W3CDTF">1998-07-18T06:55:00Z</dcterms:modified>
  <cp:revision>6</cp:revision>
  <dc:subject/>
  <dc:title>5</dc:title>
</cp:coreProperties>
</file>