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>
          <w:rStyle w:val="StrongEmphasis"/>
          <w:rFonts w:cs="Courier" w:ascii="Courier" w:hAnsi="Courier"/>
          <w:sz w:val="36"/>
          <w:szCs w:val="36"/>
        </w:rPr>
        <w:t>Cистема "Скейтинг"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Система "СКЕЙТИНГ" подсчета баллов и мест разработана в АНГЛИИ и в течение многих лет (с 1954 г.) с успехом используется на соревнованиях по бальным танцам, т.к. она позволяет получить результаты, учитывающие мнение большинства судей, даже если они расходились в своих оценках каждой из пар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Система "СКЕЙТИНГ" состоит из 11 правил:</w:t>
      </w:r>
    </w:p>
    <w:tbl>
      <w:tblPr>
        <w:tblW w:w="10650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236"/>
        <w:gridCol w:w="8414"/>
      </w:tblGrid>
      <w:tr>
        <w:trPr/>
        <w:tc>
          <w:tcPr>
            <w:tcW w:w="22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 правило:</w:t>
            </w:r>
          </w:p>
        </w:tc>
        <w:tc>
          <w:tcPr>
            <w:tcW w:w="84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устанавливает порядок выставления оценок в карточках судей в предварительных турах (включая полуфинал)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2-4 правила:</w:t>
            </w:r>
          </w:p>
        </w:tc>
        <w:tc>
          <w:tcPr>
            <w:tcW w:w="84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порядок выставления оценок в карточках судей в финале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5-8 правила:</w:t>
            </w:r>
          </w:p>
        </w:tc>
        <w:tc>
          <w:tcPr>
            <w:tcW w:w="84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порядок обработки оценок судей для определения счетной комиссией мест, занятых парами в отдельных танцах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9-11 правила:</w:t>
            </w:r>
          </w:p>
        </w:tc>
        <w:tc>
          <w:tcPr>
            <w:tcW w:w="84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порядок обработки результатов соревнований для определения счетной комиссией итоговых мест, занятых парами по результатам выступления во всех танцах.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rFonts w:cs="Courier" w:ascii="Courier" w:hAnsi="Courier"/>
          <w:sz w:val="20"/>
          <w:szCs w:val="20"/>
        </w:rPr>
        <w:t>СИСТЕМА “СКЕЙТИНГ”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1</w:t>
      </w:r>
      <w:r>
        <w:rPr>
          <w:rStyle w:val="StrongEmphasis"/>
          <w:rFonts w:cs="Courier" w:ascii="Courier" w:hAnsi="Courier"/>
          <w:sz w:val="20"/>
          <w:szCs w:val="20"/>
        </w:rPr>
        <w:t>. Количество пар, которое должно быть отобрано в каждом туре соревнования для участия в следующем, определяется главным судьей (обычно это 2/3, но не менее 1/2 участвующих пар). В соответствии с этим решением судья должен отобрать в каждом танце указанное количество пар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Обычно отбирают по принципу "за-против", (равномерности выбора судьи по заходам может не быть. В следующий тур выводятся пары, имеющие наибольше значения итоговых сумм. В процессе отбора может возникнуть ситуация, когда несколько пар имеют одинаковое значение итоговых сумм, позволяющее принять участие в следующем туре, но включение этих пар в состав участников следующего этапа невозможно, т.к. общее количество пар превысит заданное число. В этом случае судья и оргкомитет соревнований должны принять решение - либо допустить к участию в следующем туре все пары имеющие одинаковое "минимально-необходимое" значение итоговых сумм, либо не допустить ни одну из них. Перетанцовку не допускают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2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В финале соревнующиеся пары должны быть расставлены судьей в каждом танце по местам согласно уровню их исполнительского мастерства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3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Лучшей по его мнению паре в каждом танце финала каждый судья присваивает 1-е место и т.д. Обычно в финальном туре соревнований принимают участие 6-8 пар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4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В финале судьи не имеют права ни в одном из танцев поставить двум или более парам одинаковое место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5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пара получила соответствующее место у необходимого большинства судей ( не менее, чем 3 судьи из 5, 4 судьи из 6 или 7, 5 судей из 8 или 9 и т.д.), которое является абсолютным большинством в каждой колонке "количество мест".</w:t>
      </w:r>
    </w:p>
    <w:tbl>
      <w:tblPr>
        <w:tblW w:w="1114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4"/>
        <w:gridCol w:w="673"/>
        <w:gridCol w:w="673"/>
        <w:gridCol w:w="674"/>
        <w:gridCol w:w="674"/>
        <w:gridCol w:w="674"/>
        <w:gridCol w:w="888"/>
        <w:gridCol w:w="888"/>
        <w:gridCol w:w="888"/>
        <w:gridCol w:w="888"/>
        <w:gridCol w:w="888"/>
        <w:gridCol w:w="888"/>
        <w:gridCol w:w="1225"/>
      </w:tblGrid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3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5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0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6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4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1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олонки "количество мест" заполняются последовательно сверху-вниз и слева-направо, ни одну из них нельзя пропустить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В случае, если ни одна из пар не набрала необходимого большинства мнений судей в рассматриваемой колонке мест, необходимо для присвоения очередного места перейти к рассмотрению следующей "колонки мест"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ак только место, занятое парой в рассматриваемом танце определено, заполнение последующих построчных значений колонок "количество мест" для этой пары прекращают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6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2 или более пар имеют необходимое большинство мест для присуждения очередного места за танец, причем неравное. В этом случае очередное место за танец присуждается паре, имевшей большее "большинство мест", следующее место присуждается паре с меньшим "большинством мест" и т.д. в порядке убывания.</w:t>
      </w:r>
    </w:p>
    <w:tbl>
      <w:tblPr>
        <w:tblW w:w="1114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4"/>
        <w:gridCol w:w="673"/>
        <w:gridCol w:w="673"/>
        <w:gridCol w:w="674"/>
        <w:gridCol w:w="674"/>
        <w:gridCol w:w="674"/>
        <w:gridCol w:w="888"/>
        <w:gridCol w:w="888"/>
        <w:gridCol w:w="888"/>
        <w:gridCol w:w="888"/>
        <w:gridCol w:w="888"/>
        <w:gridCol w:w="888"/>
        <w:gridCol w:w="1225"/>
      </w:tblGrid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3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5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7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8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4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1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5" w:type="dxa"/>
        <w:jc w:val="left"/>
        <w:tblInd w:w="-21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826"/>
        <w:gridCol w:w="638"/>
        <w:gridCol w:w="217"/>
        <w:gridCol w:w="428"/>
        <w:gridCol w:w="638"/>
        <w:gridCol w:w="638"/>
        <w:gridCol w:w="638"/>
        <w:gridCol w:w="638"/>
        <w:gridCol w:w="744"/>
        <w:gridCol w:w="744"/>
        <w:gridCol w:w="744"/>
        <w:gridCol w:w="744"/>
        <w:gridCol w:w="744"/>
        <w:gridCol w:w="744"/>
        <w:gridCol w:w="954"/>
        <w:gridCol w:w="946"/>
      </w:tblGrid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24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-е место в танце по абсолютному большинству 1-х мест.</w:t>
            </w:r>
          </w:p>
        </w:tc>
      </w:tr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45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2-е место, поскольку она имеет большее "большинство мест" 1-2 (4), чем 18-я (3).</w:t>
            </w:r>
          </w:p>
        </w:tc>
      </w:tr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8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ourier" w:ascii="Courier" w:hAnsi="Courier"/>
              </w:rPr>
              <w:t>присуждается очередное 3-е место.</w:t>
            </w:r>
            <w:r>
              <w:rPr/>
              <w:t xml:space="preserve">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В колонке 1-3 ни одна из оставшихся пар не набрала необходимого большинства мнений судей.</w:t>
            </w:r>
          </w:p>
        </w:tc>
      </w:tr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31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4-е место, поскольку она имеет большее большинство мест в колонке 1-4 (4), чем 7-я пара (3).</w:t>
            </w:r>
          </w:p>
        </w:tc>
      </w:tr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7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присуждается следующее 5-е место.</w:t>
            </w:r>
          </w:p>
        </w:tc>
      </w:tr>
      <w:tr>
        <w:trPr/>
        <w:tc>
          <w:tcPr>
            <w:tcW w:w="1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48 пара:</w:t>
            </w:r>
          </w:p>
        </w:tc>
        <w:tc>
          <w:tcPr>
            <w:tcW w:w="93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очередное 6-е место.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45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46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F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G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7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4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0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597"/>
        <w:gridCol w:w="9053"/>
      </w:tblGrid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23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ourier" w:ascii="Courier" w:hAnsi="Courier"/>
              </w:rPr>
              <w:t>1-е место по абсолютному большинству 1-х мест (4).</w:t>
            </w:r>
            <w:r>
              <w:rPr/>
              <w:t xml:space="preserve">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В колонке 1-2 ни одна из оставшихся пар не набрала необходимого большинства мнений судей.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Три пары: 12, 34, 56 имеют необходимое большинство 1-3 мест.</w:t>
      </w:r>
    </w:p>
    <w:tbl>
      <w:tblPr>
        <w:tblW w:w="10650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597"/>
        <w:gridCol w:w="9053"/>
      </w:tblGrid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2 пара:</w:t>
            </w:r>
          </w:p>
        </w:tc>
        <w:tc>
          <w:tcPr>
            <w:tcW w:w="9053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очередное 2-е место, т.к. она имеет большее большинство 1-3 мест (6)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34 пара:</w:t>
            </w:r>
          </w:p>
        </w:tc>
        <w:tc>
          <w:tcPr>
            <w:tcW w:w="9053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ледующее 3-е место, т.к. она имеет большее большинство из оставшихся двух пар (5)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56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присуждается следующее 4-е место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45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5-е место по абсолютному большинству 1-5 мест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67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очередное 6-е место.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7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2 или более пар имеют необходимое большинство мест для присвоения очередного места за танец, причем количество мест у всех этих пар равно. Необходим анализ компонентов, составлявших это большинство. Речь идет о суммировании мест, из которых сложились равные количества мест у рассматриваемых пар. Полученные суммы записывают в круглых скобках около соответствующих количеств мест (внизу справа) в той же колонке мест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7а)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пары имеют необходимое большинство мест, количество мест, набранное этими парами совпадает, а суммы мест не равны. В этом случае очередное место в танце присуждается той паре, у которой сумма составлявших наименьшая, а следующие места - парам, имевшим большую сумму составляющих в порядке возрастания.</w:t>
      </w:r>
    </w:p>
    <w:tbl>
      <w:tblPr>
        <w:tblW w:w="1114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4"/>
        <w:gridCol w:w="673"/>
        <w:gridCol w:w="673"/>
        <w:gridCol w:w="674"/>
        <w:gridCol w:w="674"/>
        <w:gridCol w:w="674"/>
        <w:gridCol w:w="888"/>
        <w:gridCol w:w="888"/>
        <w:gridCol w:w="888"/>
        <w:gridCol w:w="888"/>
        <w:gridCol w:w="888"/>
        <w:gridCol w:w="888"/>
        <w:gridCol w:w="1225"/>
      </w:tblGrid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336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5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6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7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7)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9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6)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70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9)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0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597"/>
        <w:gridCol w:w="9053"/>
      </w:tblGrid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26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ourier" w:ascii="Courier" w:hAnsi="Courier"/>
              </w:rPr>
              <w:t>1-е место по абсолютному большинству 1-х мест.</w:t>
            </w:r>
            <w:r>
              <w:rPr/>
              <w:t xml:space="preserve">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Две пары: 48 и 59 имеют необходимое и притом равное большинство 1-2 мест (3). Сумма составляющих в колонке 1-2 у пары 48: (1+2+2)=5 , у пары 59: (2+2+2)=6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48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очередное 2-е место т.к. она имеет меньшую сумму составляющих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59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ourier" w:ascii="Courier" w:hAnsi="Courier"/>
              </w:rPr>
              <w:t>следующее 3-е место, т.к. она имеет большую сумму составляющих.</w:t>
            </w:r>
            <w:r>
              <w:rPr/>
              <w:t xml:space="preserve">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Аналогично распределяются места между парами 37 и 70.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7б)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пары имеют необходимое большинство мест, количество мест, набранное этими парами, совпадает и суммы мест также равны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В этом случае для определения мест, занятых парами в танце, необходимо учитывать более низкие места и снова пытаться обнаружить различие в количестве мест или сумме составляющих,но только для спорящих за очередное место пар, на время "забыв" об остальных парах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осле решения вопроса о присуждении очередного места необходимо восстановить нарушенный порядок рассмотрения колонок "количество мест".</w:t>
      </w:r>
    </w:p>
    <w:tbl>
      <w:tblPr>
        <w:tblW w:w="1102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"/>
        <w:gridCol w:w="663"/>
        <w:gridCol w:w="663"/>
        <w:gridCol w:w="663"/>
        <w:gridCol w:w="663"/>
        <w:gridCol w:w="663"/>
        <w:gridCol w:w="663"/>
        <w:gridCol w:w="768"/>
        <w:gridCol w:w="768"/>
        <w:gridCol w:w="768"/>
        <w:gridCol w:w="768"/>
        <w:gridCol w:w="768"/>
        <w:gridCol w:w="768"/>
        <w:gridCol w:w="979"/>
        <w:gridCol w:w="783"/>
      </w:tblGrid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47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48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F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G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(7)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(7)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5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 </w:t>
      </w:r>
    </w:p>
    <w:tbl>
      <w:tblPr>
        <w:tblW w:w="10650" w:type="dxa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597"/>
        <w:gridCol w:w="9053"/>
      </w:tblGrid>
      <w:tr>
        <w:trPr/>
        <w:tc>
          <w:tcPr>
            <w:tcW w:w="15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3" w:type="dxa"/>
            <w:tcBorders/>
          </w:tcPr>
          <w:p>
            <w:pPr>
              <w:pStyle w:val="Style15"/>
              <w:spacing w:before="100" w:after="100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В колонке 1 ни одна из оставшихся пар не набрала необходимого большинства мнений судей. Поэтому, для присуждения 1-го места одной из пар, переходим к рассмотрению колонки 1-2. Две пары (12 и 13) имеют необходимое большинство (по 4). Суммы составляющих у них также равны (1+2+2+2=7, 2+2+1+2=7). Заполняем колонки 1-3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3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-е место, т.к. она имеет большее большинство колонке 1-3 (5)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12 пара:</w:t>
            </w:r>
          </w:p>
        </w:tc>
        <w:tc>
          <w:tcPr>
            <w:tcW w:w="90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следующее 2-е место.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11 пара может претендовать только на следующее после 12 и 13 пар место, не вступая с ними в спор за 1 и 3 место.</w:t>
      </w:r>
    </w:p>
    <w:tbl>
      <w:tblPr>
        <w:tblW w:w="1224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27"/>
        <w:gridCol w:w="857"/>
        <w:gridCol w:w="857"/>
        <w:gridCol w:w="857"/>
        <w:gridCol w:w="857"/>
        <w:gridCol w:w="857"/>
        <w:gridCol w:w="976"/>
        <w:gridCol w:w="976"/>
        <w:gridCol w:w="976"/>
        <w:gridCol w:w="976"/>
        <w:gridCol w:w="976"/>
        <w:gridCol w:w="976"/>
        <w:gridCol w:w="872"/>
      </w:tblGrid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42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58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90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6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7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8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9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71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ве пары (38 и 60) имеют необходимое большинство 1-2 мест для присвоения 2-го места. Количество мест и суммы составляющих у них равны с колонки 1-2 по колонку 1-4, и только в колонке 1-5 количество мест 1-5 у пары 38 (5) выше, чем у пары 60 (4). Поэтому пара 38 занимает 2-е место, а пара 60 следующее (3-е). Пары 27 и 49 не имеют права вступить в спор с парами 38 и 60 за присвоение 2-го или 3-го места. Они могут претендовать только на следующее после них место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8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в результате применения предыдущих правил мнение большинства судей установить не удается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Такая ситуация не является чем-то необычным и довольно часто встречается на соревнованиях. Она может возникнуть, например, в случае, если пары от всех судей за танец получили одинаковые оценки точностью до перестановки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Тогда у этих пар во всех колонках мест будет одинаковое количество мест и одинаковая сумма составляющих и всем парам, в отношении которых не удалось установить мнение большинства судей, присуждается одинаковое место, которое определяется как результат деления суммы мест, на которые претендуют пары, на количество пар, претендующих на эти места.</w:t>
      </w:r>
    </w:p>
    <w:tbl>
      <w:tblPr>
        <w:tblW w:w="1330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6"/>
        <w:gridCol w:w="680"/>
        <w:gridCol w:w="680"/>
        <w:gridCol w:w="680"/>
        <w:gridCol w:w="680"/>
        <w:gridCol w:w="680"/>
        <w:gridCol w:w="1202"/>
        <w:gridCol w:w="1202"/>
        <w:gridCol w:w="1202"/>
        <w:gridCol w:w="1202"/>
        <w:gridCol w:w="1202"/>
        <w:gridCol w:w="1462"/>
        <w:gridCol w:w="1217"/>
      </w:tblGrid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дьи</w:t>
            </w:r>
          </w:p>
        </w:tc>
        <w:tc>
          <w:tcPr>
            <w:tcW w:w="74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количество мес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место</w:t>
            </w:r>
          </w:p>
        </w:tc>
      </w:tr>
      <w:tr>
        <w:trPr>
          <w:trHeight w:val="345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A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B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D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E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2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3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4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5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-6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8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(12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(17)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(17)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.5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5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4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(8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(12)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(17)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(17)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.5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18 и 19 ведут спор за распределение между собой 3 и 4 мест. Они имеют одинаковые количество мест и суммы составляющих в колонках мест с 1-3 по 1-6 (до конца)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Этим парам присуждается одинаковое место, которое получается в результате деления суммы мест, на которые претендуют эти пары (3+4=7) на количество претендующих пар (2), т.е. 3.5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осле распределения мест между спорящими парами необходимо восстановить нарушенный порядок рассмотрения колонок мест для остальных пар (с колонки 1-4). 20-ой паре присваивается очередное (5) место, с учетом того, что 3 и 4 места уже распределены между парами 15 и 19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 </w:t>
      </w:r>
    </w:p>
    <w:p>
      <w:pPr>
        <w:pStyle w:val="Style15"/>
        <w:jc w:val="center"/>
        <w:rPr/>
      </w:pPr>
      <w:r>
        <w:rPr>
          <w:rStyle w:val="StrongEmphasis"/>
          <w:rFonts w:cs="Courier" w:ascii="Courier" w:hAnsi="Courier"/>
          <w:sz w:val="20"/>
          <w:szCs w:val="20"/>
        </w:rPr>
        <w:t>ОПРЕДЕЛЕНИЕ МЕСТ, ЗАНЯТЫХ ПАРАМИ ПО РЕЗУЛЬТАТАМ ВСЕХ ТАНЦЕВ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9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осле окончания соревнований по всем танцам места пар выносятся в финальную таблицу. Общее место пары в соревновании определяется по сумме мест этой пары в отдельных танцах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ервое место займет та пара, у которой эта итоговая сумма окажется минимальной. Далее места пар распределяются от меньшей итоговой суммы до наибольшей по порядку.</w:t>
      </w:r>
    </w:p>
    <w:tbl>
      <w:tblPr>
        <w:tblW w:w="9720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9"/>
        <w:gridCol w:w="972"/>
        <w:gridCol w:w="972"/>
        <w:gridCol w:w="972"/>
        <w:gridCol w:w="972"/>
        <w:gridCol w:w="972"/>
        <w:gridCol w:w="1255"/>
        <w:gridCol w:w="1255"/>
        <w:gridCol w:w="1081"/>
      </w:tblGrid>
      <w:tr>
        <w:trPr>
          <w:trHeight w:val="345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пары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S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Cha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R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Pas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20"/>
                <w:szCs w:val="20"/>
                <w:lang w:val="en-US"/>
              </w:rPr>
              <w:t>J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сумма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2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4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35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20"/>
                <w:szCs w:val="20"/>
              </w:rPr>
              <w:t>2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  <w:u w:val="single"/>
        </w:rPr>
        <w:t>ПРАВИЛО 10.</w:t>
      </w:r>
      <w:r>
        <w:rPr>
          <w:rStyle w:val="StrongEmphasis"/>
          <w:rFonts w:cs="Courier" w:ascii="Courier" w:hAnsi="Courier"/>
          <w:sz w:val="20"/>
          <w:szCs w:val="20"/>
        </w:rPr>
        <w:t xml:space="preserve"> Применяется в случае, когда несколько пар претендуют на одно и то же место в финале, имея одинаковую итоговую сумму оценок за все танцы. Оспариваемо место присуждается паре, занявшей больнее количество раз рассматриваемое и выше места в отдельных танцах: "коэффициент эффективности". Места с половинками при этом округляют до следующего большего целого числа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ример: место 3.5 должно учитываться как 4-е место при подсчете 1-4 мест и не должно учитываться при подсчете 1-3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Если подсчитанные таким образок "коэффициенты эффективности" у нескольких пар окажутся одинаковыми, то в этом случае необходимо определить сумму мест, из которых сложились эти равные "коэффициенты эффективности"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Место, на которое претендовали спорящие пары, присуждается той, у которой сумма составляющих "коэффициента эффективности" минимальная.</w:t>
      </w:r>
    </w:p>
    <w:tbl>
      <w:tblPr>
        <w:tblW w:w="744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4"/>
        <w:gridCol w:w="521"/>
        <w:gridCol w:w="521"/>
        <w:gridCol w:w="375"/>
        <w:gridCol w:w="737"/>
        <w:gridCol w:w="881"/>
        <w:gridCol w:w="29"/>
        <w:gridCol w:w="375"/>
        <w:gridCol w:w="29"/>
        <w:gridCol w:w="881"/>
        <w:gridCol w:w="1387"/>
        <w:gridCol w:w="960"/>
      </w:tblGrid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Пары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ha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Сумма</w:t>
            </w:r>
          </w:p>
        </w:tc>
        <w:tc>
          <w:tcPr>
            <w:tcW w:w="4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3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5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Место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0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12)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1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11.5)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2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8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8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4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(2)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5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.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(2)</w:t>
            </w:r>
          </w:p>
        </w:tc>
        <w:tc>
          <w:tcPr>
            <w:tcW w:w="1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32 и 33 по итоговой сумме претендуют на 1-е место. Коэффициент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эффективности по 1-м местам у 33-ей пары (2) выше, чем * пары 32 (1),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оэтому 33-ей паре присуждается 1-е место, а 32-ой паре 2-е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34 и 35 по итоговой сумме претендуют на 3-е место. Коэффициент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эффективности по 1-3 местам у них одинаковый (1). Сумма составляющих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оэффициента у 34-ой пары (1) ниже, чем у 33-ой (2), поэтому 34-ой паре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рисуждается 3-е место, а 35-ой паре 4-е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30 и 31 по итоговой сумме претендуют на 5-е место. Коэффициент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эффективности по 1-5 местам у них одинаковый (3). Сумма составляющих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оэффициента у 31-ой пары (11.5) ниже, чем * 35-ой (12), поэтому 31-ой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е присуждается 5-е место, а 30-ой паре 5-е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осле того, как очередное место присвоено одной из пар, оставшиеся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будут рассматриваться как равные претенденты на присвоение следующего места.</w:t>
      </w:r>
    </w:p>
    <w:tbl>
      <w:tblPr>
        <w:tblW w:w="744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8"/>
        <w:gridCol w:w="378"/>
        <w:gridCol w:w="596"/>
        <w:gridCol w:w="450"/>
        <w:gridCol w:w="378"/>
        <w:gridCol w:w="741"/>
        <w:gridCol w:w="596"/>
        <w:gridCol w:w="959"/>
        <w:gridCol w:w="1032"/>
        <w:gridCol w:w="668"/>
        <w:gridCol w:w="894"/>
      </w:tblGrid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Пары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ha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J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Сумма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2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3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5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Место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0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4)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7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 xml:space="preserve">2(3) 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8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Четыре поры (20, 21, 22, 123) по итоговой сухие претендуют на 1-е место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20-я пара имеет наибольший коэффициент эффективности по 1*); местами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Ей присуждается 1-е место,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Оставшиеся пары (21, 22, 23) становятся равными претендентами на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2-е место. Две пары (21, 22) имеют наибольший и притом равный коэффициент эффективности по 1-2 местам (2)“ У 22-ой пары сумма составляющих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оэффициента меньше (1+2=3), чем а 21-ой (2+2=4). Поэтому 22-ой паре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рисуждается 2-е место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ве оставшиеся пары становятся равными претендентами на 3-е место,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Места между ними распределяются аналогично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РАВИЛО 11. Применяется в случае, если после применения правил 3 и 10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несколько пар продолжают спор между собой на присвоение очередного мес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та. Такая ситуация может возникнуть если ;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а) "коэффициент эффективности" по оспариваемому и выше местам, а также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сумма его составляющих у нескольких пар равны;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б) "коэффициент эффективности" по оспариваемому и выше местам у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нескольких пар равен О (т.е. отсутствует). Этот вариант можно расе-</w:t>
      </w:r>
    </w:p>
    <w:tbl>
      <w:tblPr>
        <w:tblW w:w="7485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2"/>
        <w:gridCol w:w="528"/>
        <w:gridCol w:w="600"/>
        <w:gridCol w:w="454"/>
        <w:gridCol w:w="674"/>
        <w:gridCol w:w="820"/>
        <w:gridCol w:w="600"/>
        <w:gridCol w:w="820"/>
        <w:gridCol w:w="1260"/>
        <w:gridCol w:w="1047"/>
      </w:tblGrid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Пары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h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3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Сумма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3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5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Место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2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.5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.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.5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.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4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.5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.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5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.5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.5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3</w:t>
            </w:r>
          </w:p>
        </w:tc>
        <w:tc>
          <w:tcPr>
            <w:tcW w:w="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8</w:t>
            </w:r>
          </w:p>
        </w:tc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ве пары (14 и 15), претендуя по итоговой сумме на 3-е место, не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имеют в результатах за танцы ни одного места 1-3. В этом случае обращаются к оценкам, поставленным судьями претендующим на присвоение очеред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ного места парам со всех танцах (т.е. рассматриваются все танцы финала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ак один), и к этим оценкам применяют правила 5-7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од необходимым большинством при этом понимается более половины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числа, получаемого в результате умножения количества судей на количес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тво танцев в финале, (Пример: 4 танца оценивались 5-п судьями, необхо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имое большинство = 11). Еще пример:</w:t>
      </w:r>
    </w:p>
    <w:tbl>
      <w:tblPr>
        <w:tblW w:w="744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2"/>
        <w:gridCol w:w="1255"/>
        <w:gridCol w:w="525"/>
        <w:gridCol w:w="1036"/>
        <w:gridCol w:w="379"/>
        <w:gridCol w:w="1401"/>
        <w:gridCol w:w="379"/>
        <w:gridCol w:w="1547"/>
        <w:gridCol w:w="386"/>
      </w:tblGrid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Ia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ha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J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?u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1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 6 4 4 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 6 6 6 6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4 4 5 4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 4 3 3 6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2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5 2 1 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 3 2 2 1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 1 5 2 2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6 2 6 2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3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 2 5 2 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 2 1 3 5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 5 2 1 2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 5 1 5 1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4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 4 1 6 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 5 5 5 2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4 6 6 4 6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 3 6 4 4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5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1 3 5 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1 3 1 3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3 2 3 6 5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 2 4 2 3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6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 3 6 3 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4 4 4 4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6 3 1 3 3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1 5 1 5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2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1"/>
        <w:gridCol w:w="334"/>
        <w:gridCol w:w="415"/>
        <w:gridCol w:w="334"/>
        <w:gridCol w:w="334"/>
        <w:gridCol w:w="735"/>
        <w:gridCol w:w="495"/>
        <w:gridCol w:w="495"/>
        <w:gridCol w:w="655"/>
        <w:gridCol w:w="575"/>
        <w:gridCol w:w="655"/>
        <w:gridCol w:w="655"/>
        <w:gridCol w:w="895"/>
        <w:gridCol w:w="902"/>
      </w:tblGrid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Пары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J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Сумма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(1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(1-2)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3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(1-3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5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(1-5)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Место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1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2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10)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3(48)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2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2)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 xml:space="preserve">12 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3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2)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74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6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2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10)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 xml:space="preserve">13(50) 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5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4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6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 xml:space="preserve">14 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76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4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6)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 xml:space="preserve">11 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ы 72 и 73 по итоговой сумме претендует на 1-е место. Коэффициенты эффективности по 1-м местам и суммы составлявших у них танке равны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Возникает необходимость обратиться ко всем оценкам пар во всех танцах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Необходимое большинство: 4 танца * 5 судей + 1 = 11. Количество мест * у обеих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ар (5* немые необходимого большинства, поэтому переходим к Коломне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мест 1-2. У 73-ей пары 1-2 мест больно (13), чем ц 72-ой, поэтому, 73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ей пар; присуждается 1.е место, а 72-ой 2-9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аналогично определяются 3 и 4 места между парами 75 и 78. ,,* 74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ля решения вопроса о распределении 5 и 8 мест между парами 7* и /4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необходимо не только посчитать коэффициент эффективности, сумму его составляющих, обратиться к "больному скейтингу" всех оценок этих пар за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ВС? танцы по 1-5 местам, но и посчитать сумму составляющих 1-5 мест по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реем сцинкам пар по всем танцам, 71-ей паре с меньшей суммой составля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вших (48) присуждается 5-е место, 74-ой 6-8 место (50).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До тех пор, пока не распределены места в группе пар, к которым при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меняется правило 11, нельзя переходить к распределений мест для остальных пар. ' * "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ак только одной из пар этой группы будет присвоено очередное место,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оставшиеся пары из этой группы станут равными претендентами на присвоение? следующего места ( с повторным применением правила 10, но уже по следующему за присуждённым месту).</w:t>
      </w:r>
    </w:p>
    <w:tbl>
      <w:tblPr>
        <w:tblW w:w="744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2"/>
        <w:gridCol w:w="1255"/>
        <w:gridCol w:w="525"/>
        <w:gridCol w:w="1036"/>
        <w:gridCol w:w="379"/>
        <w:gridCol w:w="1401"/>
        <w:gridCol w:w="379"/>
        <w:gridCol w:w="1547"/>
        <w:gridCol w:w="386"/>
      </w:tblGrid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Ia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S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Cha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R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J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Courier" w:ascii="Courier" w:hAnsi="Courier"/>
                <w:lang w:val="en-US"/>
              </w:rPr>
              <w:t> 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?u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M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a b c d e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 5 1 1 2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 6 1 2 2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1 3 1 3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 1 5 2 4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1 2 5 6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2 2 5 5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 6 1 2 2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3 3 1 2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8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3 3 3 3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 3 3 3 3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2 2 5 6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 2 2 3 3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19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 4 5 2 1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2 5 5 1 6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  <w:lang w:val="en-US"/>
              </w:rPr>
              <w:t>5 5 6 4 1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 6 4 4 1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20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 6 6 6 5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 1 6 6 1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  <w:lang w:val="en-US"/>
              </w:rPr>
              <w:t>4 3 4 3 4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 4 1 5 6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21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2 2 4 4 4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</w:t>
            </w:r>
          </w:p>
        </w:tc>
        <w:tc>
          <w:tcPr>
            <w:tcW w:w="10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 4 4 4 4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4</w:t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  <w:lang w:val="en-US"/>
              </w:rPr>
              <w:t>2 4 5 6 5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5 5 6 6 5</w:t>
            </w:r>
          </w:p>
        </w:tc>
        <w:tc>
          <w:tcPr>
            <w:tcW w:w="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6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15"/>
          <w:szCs w:val="15"/>
          <w:lang w:val="en-US"/>
        </w:rPr>
        <w:t> </w:t>
      </w:r>
    </w:p>
    <w:tbl>
      <w:tblPr>
        <w:tblW w:w="726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9"/>
        <w:gridCol w:w="509"/>
        <w:gridCol w:w="368"/>
        <w:gridCol w:w="368"/>
        <w:gridCol w:w="368"/>
        <w:gridCol w:w="722"/>
        <w:gridCol w:w="580"/>
        <w:gridCol w:w="651"/>
        <w:gridCol w:w="863"/>
        <w:gridCol w:w="793"/>
        <w:gridCol w:w="651"/>
        <w:gridCol w:w="658"/>
      </w:tblGrid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Пары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V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T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Vw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>
                <w:lang w:val="en-US"/>
              </w:rPr>
            </w:pPr>
            <w:r>
              <w:rPr>
                <w:rStyle w:val="StrongEmphasis"/>
                <w:rFonts w:cs="Courier" w:ascii="Courier" w:hAnsi="Courier"/>
                <w:sz w:val="15"/>
                <w:szCs w:val="15"/>
                <w:lang w:val="en-US"/>
              </w:rPr>
              <w:t>Q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Сумма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1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i/>
                <w:iCs/>
                <w:sz w:val="15"/>
                <w:szCs w:val="15"/>
              </w:rPr>
              <w:t>1-2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(1-2)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-4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(1-4)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место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6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5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1(15)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7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(5)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1(17)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8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3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8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9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0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0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8)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0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1</w:t>
            </w:r>
          </w:p>
        </w:tc>
        <w:tc>
          <w:tcPr>
            <w:tcW w:w="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6</w:t>
            </w:r>
          </w:p>
        </w:tc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0</w:t>
            </w:r>
          </w:p>
        </w:tc>
        <w:tc>
          <w:tcPr>
            <w:tcW w:w="5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Courier" w:ascii="Courier" w:hAnsi="Courier"/>
              </w:rPr>
              <w:t> 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2(8)</w:t>
            </w:r>
          </w:p>
        </w:tc>
        <w:tc>
          <w:tcPr>
            <w:tcW w:w="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12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rFonts w:cs="Courier" w:ascii="Courier" w:hAnsi="Courier"/>
                <w:sz w:val="15"/>
                <w:szCs w:val="15"/>
              </w:rPr>
              <w:t>4</w:t>
            </w:r>
          </w:p>
        </w:tc>
      </w:tr>
    </w:tbl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Если применение правила 11 не дает ответа на вопрос о распределении мест между парами (такой случай маловероятен, но все же возможен: пары получат у судей во всех танцах (Пинала одинаковое количество одина-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ковых мест с точность” до перестановки), то в этом случае организаторы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соревнований и главный судья решают, присудить . ли место, на моторно</w:t>
      </w:r>
    </w:p>
    <w:p>
      <w:pPr>
        <w:pStyle w:val="Style15"/>
        <w:rPr/>
      </w:pPr>
      <w:r>
        <w:rPr>
          <w:rStyle w:val="StrongEmphasis"/>
          <w:rFonts w:cs="Courier" w:ascii="Courier" w:hAnsi="Courier"/>
          <w:sz w:val="20"/>
          <w:szCs w:val="20"/>
        </w:rPr>
        <w:t>претендуют эти пары, всем парам, либо провести перетанцовку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6:57:00Z</dcterms:created>
  <dc:creator>Bush2</dc:creator>
  <dc:description/>
  <cp:keywords/>
  <dc:language>en-US</dc:language>
  <cp:lastModifiedBy>res</cp:lastModifiedBy>
  <dcterms:modified xsi:type="dcterms:W3CDTF">2012-10-22T21:00:00Z</dcterms:modified>
  <cp:revision>3</cp:revision>
  <dc:subject/>
  <dc:title>Cистема "Скейтинг"</dc:title>
</cp:coreProperties>
</file>